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 xml:space="preserve">                                     </w:t>
      </w:r>
      <w:r>
        <w:rPr/>
        <w:t>«Утверждаю»</w:t>
      </w:r>
    </w:p>
    <w:p>
      <w:pPr>
        <w:pStyle w:val="Normal"/>
        <w:ind w:left="3540" w:firstLine="708"/>
        <w:rPr/>
      </w:pPr>
      <w:r>
        <w:rPr/>
        <w:t xml:space="preserve">                   </w:t>
      </w:r>
      <w:r>
        <w:rPr/>
        <w:t>Начальник УФКС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города Ростова-на-Дону   </w:t>
      </w:r>
    </w:p>
    <w:p>
      <w:pPr>
        <w:pStyle w:val="Normal"/>
        <w:ind w:left="4248" w:firstLine="708"/>
        <w:rPr/>
      </w:pPr>
      <w:r>
        <w:rPr/>
        <w:t xml:space="preserve">        </w:t>
      </w:r>
      <w:r>
        <w:rPr/>
        <w:t xml:space="preserve">______________ М.А. Самофалова                                                                                                     </w:t>
      </w:r>
    </w:p>
    <w:p>
      <w:pPr>
        <w:pStyle w:val="Normal"/>
        <w:ind w:left="2832" w:firstLine="708"/>
        <w:rPr/>
      </w:pPr>
      <w:r>
        <w:rPr/>
        <w:t xml:space="preserve">                               </w:t>
      </w:r>
      <w:r>
        <w:rPr/>
        <w:t>«____» __________________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легкоатлетическом пробеге-эстафе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бой идут одни старики, и…молодые» в че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0-летия  Н.Н. Быко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, популяризация оздоровительного бег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звитие массового спорта и укрепление дружбы между любителями бега других городов и стра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оста спортивных результатов в беге на длинные дистан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бегом осуществляют Управление по физической культуре и спорту города Ростова-на-Дону, Клуб Любителей Бега «Ростов бегущий». За обеспечение безопасности во время проведения соревнований отвечает КЛБ «Ростов Бегущий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рганизатор соревнований – Управление по физической культуре и спорту  г. Ростова-на-Дону,  КЛБ «Ростов бегущий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мя, место проведения, трас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ег проводится в субботу 22мая 2010 г. на Гребном канал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сса проходит по асфальтной дороге длиной 2500м в одну сторону и обратн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 – 7:00 для сверхмарафонцев и в 10:00 для эстафетных команд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одведение итогов, награждение – в 14:0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, программа соревнов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включаю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верхмарафонскую эстафету 60 к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рхмарафонский пробег 60км, по ходу которого будет фиксироваться результат в марафон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марафонской эстафете принимают участие команды, состоящие из 6 человек (допускается команда, состоящая из не менее, чем 4-х человек) в следующих возрастных группах: 18-39 лет; 40 лет и старше</w:t>
      </w:r>
      <w:r>
        <w:rPr>
          <w:sz w:val="28"/>
          <w:szCs w:val="28"/>
        </w:rPr>
        <w:t xml:space="preserve"> (средний возраст команды определяется из суммы  возрастов каждого члена команды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зависимости от количества и возраста команд возможна дополнительная градация по возрастным группам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ерхмарафонском пробеге проводится абсолютное первенство среди мужчин и женщи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езультаты эстафеты и забега определяются по времени каждой команды и участника, затраченному на преодоление  сверхмарафонской дистан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ая эстафетная команда стартует полным составом одновременно на дистанцию 10км, на финише фиксируется время каждого члена команды, затем они складываются, и в итоге получается суммарное время команды на 60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уск и зая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обегу допускаются все желающие, прошедшие специальную подготовку, имеющие допуск врача и личной подписью заверившие свою ответственность за состояние здоровья во время соревнов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, принимающие участие в эстафете, представляют заявку по установленной  форме на месте старт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миссия по допуску участников работает накануне на Гребном канале с 16:00 до 18:00 и  в день старта 22 мая до 7:00 и до 9:30  на месте стар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миссию необходимо предоставить паспорт (свидетельство о рождении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ажд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ком и медалями награждается команда – победительница в каждой возрастной категории. Призёры за 2 и 3 место награждаются медалями и диплома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ерхмарафонском пробеге награждаются медалями и дипломами все участники, успешно завершившие дистанц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ельно награждаются первые 5 участников при прохождении марафонской дистан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 дополнительные призы от спонсор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справка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лучае заблаговременной заявки до 15 мая возможно размещение на Гребном канал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нформацию о легкоатлетической пробеге-эстафете можно получить по тел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Управление по ФКС– 8-863-2511750;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КЛБ « Ростов бегущий », Спивак Николай Дмитриевич – 8-863-257-7857, моб. тел. 8-918508468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нное Положение является официальным приглашением-вызовом на соревн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рг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53:00Z</dcterms:created>
  <dc:creator>User</dc:creator>
  <dc:description/>
  <cp:keywords/>
  <dc:language>en-US</dc:language>
  <cp:lastModifiedBy>Admin</cp:lastModifiedBy>
  <cp:lastPrinted>2008-03-06T11:22:00Z</cp:lastPrinted>
  <dcterms:modified xsi:type="dcterms:W3CDTF">2010-05-11T19:53:00Z</dcterms:modified>
  <cp:revision>2</cp:revision>
  <dc:subject/>
  <dc:title>« Согласовано»                                                                            « Утверждаю»</dc:title>
</cp:coreProperties>
</file>