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543"/>
        <w:gridCol w:w="3571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М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по физичес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е и спор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остова-на-Дону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М.А. Самофа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«____» ____________2011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Д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ЮСШ «Гребной канал «До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И. Орех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 ____________2011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уба Любителей Бе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тов Бегущ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Н.Д. Спива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 ____________2011 г.</w:t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егкоатлетического  «Олимпийского забега»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честь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ждународного Олимпийского  дня</w:t>
      </w:r>
    </w:p>
    <w:p>
      <w:pPr>
        <w:pStyle w:val="Style16"/>
        <w:numPr>
          <w:ilvl w:val="0"/>
          <w:numId w:val="2"/>
        </w:numPr>
        <w:spacing w:before="0" w:after="0"/>
        <w:ind w:left="1413" w:hanging="3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. Цели и задач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1.  Легкоатлетический «Олимпийский забег» посвящен Международному Олимпийскому дню 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одится в соответствии с календарным планом официальных физкультурных и спортивных мероприятий города Ростова-на-Дону на 2011 год 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bCs/>
          <w:sz w:val="26"/>
          <w:szCs w:val="26"/>
        </w:rPr>
        <w:t xml:space="preserve">Легкоатлетический забег </w:t>
      </w:r>
      <w:r>
        <w:rPr>
          <w:rFonts w:cs="Times New Roman" w:ascii="Times New Roman" w:hAnsi="Times New Roman"/>
          <w:sz w:val="26"/>
          <w:szCs w:val="26"/>
        </w:rPr>
        <w:t>проводится с целью сохранения олимпийских традиций, популяризации легкой атлетики, выявления перспективных  спортсменов, выполнение спортивных разрядов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ind w:left="1418" w:hanging="425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и обязанности организато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1.Организаторы – Муниципальное учреждение «Управление по физической культуре и спорту города Ростова-на-Дону» (далее по тексту – УФКС города Ростова-на-Дону) и Клуб Любителей Бега «Ростов Бегущий» (далее по тексту – КЛБ) и МОУ ДОД ДЮСШ «Гребной канал «Дон». </w:t>
      </w:r>
      <w:r>
        <w:rPr>
          <w:rFonts w:cs="Times New Roman" w:ascii="Times New Roman" w:hAnsi="Times New Roman"/>
          <w:sz w:val="24"/>
          <w:szCs w:val="24"/>
        </w:rPr>
        <w:t>Непосредственное проведение соревнований возлагается на судейскую бригаду МОУ ДОД «ДЮСШ «Гребной канал «Дон</w:t>
      </w:r>
      <w:r>
        <w:rPr>
          <w:rFonts w:cs="Times New Roman" w:ascii="Times New Roman" w:hAnsi="Times New Roman"/>
        </w:rPr>
        <w:t>»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 судейской коллегии: главный судья, заместитель главного судьи – главный врач соревнований, главный секретарь соревнова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59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еспечение безопасности участников и зри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3.1. Ответственность за надлежащее техническое оборудование места проведения соревнований в соответствии с требованиями технических регламентов, стандартов,  нормами, санитарными правилами несет МОУ ДОД «ДЮСШ «Гребной канал «Дон».</w:t>
      </w:r>
    </w:p>
    <w:p>
      <w:pPr>
        <w:pStyle w:val="Normal"/>
        <w:spacing w:before="0" w:after="0"/>
        <w:ind w:right="-15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Обеспечение медицинской помощью (наличие мед.персонала) участников соревнований и зрителей во время проведения соревнований осуществляет МОУ ДОД «ДЮСШ «Гребной канал «Дон».</w:t>
      </w:r>
    </w:p>
    <w:p>
      <w:pPr>
        <w:pStyle w:val="Normal"/>
        <w:spacing w:before="0" w:after="0"/>
        <w:ind w:right="-15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Ответственность за наличие у участников соревнований медицинских справок, подтверждающих состояние здоровья и возможность их допуска к соревнованиям несет главная судейская коллегия.</w:t>
      </w:r>
    </w:p>
    <w:p>
      <w:pPr>
        <w:pStyle w:val="Normal"/>
        <w:spacing w:before="0" w:after="0"/>
        <w:ind w:right="-15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Ответственность за наличие страхования от несчастных случаев, жизни и здоровья участников соревнований несет сам участник соревн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Обеспечение безопасности участников соревнований и зрителей во время проведения соревнований осуществляет МОУ ДОД «ДЮСШ «Гребной канал « Дон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щие сведения о спортивном соревновании</w:t>
      </w:r>
    </w:p>
    <w:p>
      <w:pPr>
        <w:pStyle w:val="Normal"/>
        <w:spacing w:before="0" w:after="0"/>
        <w:ind w:right="-15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Соревнования проводятся: </w:t>
      </w:r>
    </w:p>
    <w:p>
      <w:pPr>
        <w:pStyle w:val="Normal"/>
        <w:spacing w:before="0" w:after="0"/>
        <w:ind w:right="-15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июня – день соревнований. Место проведения: г. Ростов-на-Дону, Гребной канал «Дон», ул. Пойменная, 2а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Соревнования проводятся по программе и утвержденному расписанию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8:00-09:50 – сбор и регистрация участник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9:50 – парад открытия соревновани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0:00 – старт бегунов на 20 и 15км; 5 и 3к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2:00 - подведение итогов, награждение победителей на всех дистанциях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3:00 – собрание членов КЛБ «Ростов Бегущий».</w:t>
      </w:r>
    </w:p>
    <w:p>
      <w:pPr>
        <w:pStyle w:val="TextBodyIndent"/>
        <w:spacing w:lineRule="auto" w:line="240" w:before="0" w:after="0"/>
        <w:ind w:left="0"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выступают на следующих дистанциях:</w:t>
      </w:r>
    </w:p>
    <w:p>
      <w:pPr>
        <w:pStyle w:val="TextBodyIndent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0 км</w:t>
      </w:r>
      <w:r>
        <w:rPr>
          <w:rFonts w:cs="Times New Roman" w:ascii="Times New Roman" w:hAnsi="Times New Roman"/>
          <w:sz w:val="26"/>
          <w:szCs w:val="26"/>
        </w:rPr>
        <w:t xml:space="preserve"> – 18-39; 40-49; 50-54 лет;</w:t>
      </w:r>
    </w:p>
    <w:p>
      <w:pPr>
        <w:pStyle w:val="TextBodyIndent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км</w:t>
      </w:r>
      <w:r>
        <w:rPr>
          <w:rFonts w:cs="Times New Roman" w:ascii="Times New Roman" w:hAnsi="Times New Roman"/>
          <w:sz w:val="26"/>
          <w:szCs w:val="26"/>
        </w:rPr>
        <w:t xml:space="preserve"> – 55-59; 60-64  лет;</w:t>
      </w:r>
    </w:p>
    <w:p>
      <w:pPr>
        <w:pStyle w:val="TextBodyIndent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 км</w:t>
      </w:r>
      <w:r>
        <w:rPr>
          <w:rFonts w:cs="Times New Roman" w:ascii="Times New Roman" w:hAnsi="Times New Roman"/>
          <w:sz w:val="26"/>
          <w:szCs w:val="26"/>
        </w:rPr>
        <w:t xml:space="preserve"> – 10-12; 13-14 лет; 75 лет и старше;</w:t>
      </w:r>
    </w:p>
    <w:p>
      <w:pPr>
        <w:pStyle w:val="TextBodyIndent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км</w:t>
      </w:r>
      <w:r>
        <w:rPr>
          <w:rFonts w:cs="Times New Roman" w:ascii="Times New Roman" w:hAnsi="Times New Roman"/>
          <w:sz w:val="26"/>
          <w:szCs w:val="26"/>
        </w:rPr>
        <w:t xml:space="preserve"> – 15-17; 65-69 ; 70-74 лет.</w:t>
      </w:r>
    </w:p>
    <w:p>
      <w:pPr>
        <w:pStyle w:val="Style16"/>
        <w:spacing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Требования к участникам и условия их допуска.</w:t>
      </w:r>
    </w:p>
    <w:p>
      <w:pPr>
        <w:pStyle w:val="TextBodyIndent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К забегу допускаются все желающие, подавшие письменные заявки при наличии соответствующего врачебного допуска.</w:t>
      </w:r>
    </w:p>
    <w:p>
      <w:pPr>
        <w:pStyle w:val="TextBodyIndent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Участник имеет право выступить на любой дистанции (на результат и для выполнения разряда).</w:t>
      </w:r>
    </w:p>
    <w:p>
      <w:pPr>
        <w:pStyle w:val="Normal"/>
        <w:numPr>
          <w:ilvl w:val="0"/>
          <w:numId w:val="1"/>
        </w:numPr>
        <w:spacing w:before="0" w:after="0"/>
        <w:ind w:left="1769" w:hanging="35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и на участие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Участники подают письменные заявки с указанием ФИО, даты рождения, спортивного разряда, наименование коллектива физической культуры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Заявки подаются до 24 июня 2011 года в УФКС города Ростова-на-Дону (ул. Советская, 55, оф. 18 или по тлф. 8-9185084686 Спиваку Н.Д.)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3. В случае, если требования к Заявкам не будут соблюдены, оргкомитет вправе не допустить участников к участию в соревнованиях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 При подаче заявки участники предъявляют удостоверение личности (паспорт или свидетельство о рождении). 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ределение победителей и награждение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Победители и призеры определяются раздельно среди мужчин и женщин в каждой возрастной группе  и  награждаются медалями и дипломами соответствующих степеней УФКС города Ростова-на-Дону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7.2.  Самые младшие и старшие участники соревнований среди мужчин и женщин награждаются памятными призами спонсоров соревнований. 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финансировани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ab/>
        <w:t xml:space="preserve">8.1. УФКС города Ростова-на-Дону несет расходы, связанные с </w:t>
      </w:r>
      <w:r>
        <w:rPr>
          <w:b w:val="false"/>
          <w:spacing w:val="-3"/>
          <w:sz w:val="26"/>
          <w:szCs w:val="26"/>
        </w:rPr>
        <w:t>выплатами спортивным судьям, обслуживающим персоналом за обслуживание соревнований, награждением (медалями, дипломами)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pacing w:val="-3"/>
          <w:sz w:val="26"/>
          <w:szCs w:val="26"/>
        </w:rPr>
      </w:pPr>
      <w:r>
        <w:rPr>
          <w:b w:val="false"/>
          <w:spacing w:val="-3"/>
          <w:sz w:val="26"/>
          <w:szCs w:val="26"/>
        </w:rPr>
        <w:tab/>
        <w:t>8.2. Расходы, связанные с командированием участников, несут командирующие организации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pacing w:val="-3"/>
          <w:sz w:val="26"/>
          <w:szCs w:val="26"/>
        </w:rPr>
      </w:pPr>
      <w:r>
        <w:rPr>
          <w:b w:val="false"/>
          <w:spacing w:val="-3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Данное положение является официальным вызовом на соревнование  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20:00Z</dcterms:created>
  <dc:creator>*</dc:creator>
  <dc:description/>
  <cp:keywords/>
  <dc:language>en-US</dc:language>
  <cp:lastModifiedBy>SamLab.ws</cp:lastModifiedBy>
  <cp:lastPrinted>2010-09-08T11:59:00Z</cp:lastPrinted>
  <dcterms:modified xsi:type="dcterms:W3CDTF">2011-06-17T08:39:00Z</dcterms:modified>
  <cp:revision>5</cp:revision>
  <dc:subject/>
  <dc:title>УТВЕРЖДАЮ</dc:title>
</cp:coreProperties>
</file>