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3600"/>
        <w:gridCol w:w="821"/>
        <w:gridCol w:w="2148"/>
        <w:gridCol w:w="2892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физиче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 спор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остова-на-До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В. Шмат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201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Гребной канал «До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М.Ю. Веб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2012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а Любителей Б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ов Бегущ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Н.Д. Спив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2012 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а Любителей Бе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ов Бегущ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Н.Д. Спив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2011 г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егкоатлетического  пробега «Бегите на здоровье!»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честь Международного дня людей пожилого возраста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 также в честь и память ветеранов-пропагандистов оздоровительного бега 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1413" w:hanging="36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. Цели и задач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1.1. Легкоатлетический пробег «Бегите на здоровье!» в честь Международного дня людей пожилого возраста, а также в честь и память ветеранов-пропагандистов оздоровительного бега </w:t>
      </w:r>
      <w:r>
        <w:rPr>
          <w:rFonts w:cs="Times New Roman" w:ascii="Times New Roman" w:hAnsi="Times New Roman"/>
          <w:sz w:val="26"/>
          <w:szCs w:val="26"/>
        </w:rPr>
        <w:t>проводится в соответствии с календарным планом официальных физкультурных и спортивных мероприятий города Ростова-на-Дону на 2012 год и городского Клуба Любителей  Бега «Ростов Бегущий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bCs/>
          <w:sz w:val="26"/>
          <w:szCs w:val="26"/>
        </w:rPr>
        <w:t xml:space="preserve">Легкоатлетический пробег  «Бегите на здоровье!» в честь Международного дня людей пожилого возраста, а также в честь и память ветеранов-пропагандистов оздоровительного бега </w:t>
      </w:r>
      <w:r>
        <w:rPr>
          <w:rFonts w:cs="Times New Roman" w:ascii="Times New Roman" w:hAnsi="Times New Roman"/>
          <w:sz w:val="26"/>
          <w:szCs w:val="26"/>
        </w:rPr>
        <w:t>проводится с целью сохранения традиций празднования знаменательных дат и юбилеев путем проведения оздоровительных забегов, популяризации легкой атлетики, выявления перспективных  спортсменов, пропаганды занятий оздоровительным бегом, в честь и память Бориса Петровича Зельцермана  и других ветеранов, внесших огромный вклад в развитие и пропаганду оздоровительного бега в г. Ростове-на-Джону.</w:t>
      </w:r>
    </w:p>
    <w:p>
      <w:pPr>
        <w:pStyle w:val="Style16"/>
        <w:numPr>
          <w:ilvl w:val="0"/>
          <w:numId w:val="2"/>
        </w:numPr>
        <w:spacing w:before="0" w:after="0"/>
        <w:ind w:left="1418" w:hanging="425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организ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Организаторы – Управление по физической культуре и спорту города Ростова-на-Дону (далее по тексту – УФКС города Ростова-на-Дону) и Клуб Любителей Бега «Ростов Бегущий» (далее по тексту – КЛБ). Непосредственное проведение соревнований возлагается на КЛБ «Ростов Бегущий». Состав судейской коллегии: главный судья, заместитель главного судьи – главный врач соревнований, главный секретарь соревнов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59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еспечение безопасности участников и зр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3.1. Соответствие места проведения соревнований всем санитарным требованиям и нормам безопасности – лицо, в собственности или владении которого находится спортивный объект.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Обеспечение медицинской помощью (наличие квалифицированного врача и необходимой медукладки) участников соревнований и зрителей во время проведения соревнований осуществляет КЛБ «Ростов Бегущий»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беспечение безопасности участников соревнований и зрителей во время проведения соревнований, а также инструктаж участников соревнований на случай угрозы террористического акта осуществляет   КЛБ «Ростов Бегущий».</w:t>
      </w:r>
    </w:p>
    <w:p>
      <w:pPr>
        <w:pStyle w:val="Normal"/>
        <w:spacing w:before="0" w:after="0"/>
        <w:ind w:right="-159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Ответственность за наличие у участников соревнований медицинских справок, подтверждающих состояние здоровья и возможность их допуска к соревнованиям несет главная судейская коллегия.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тветственность за наличие страхования от несчастных случаев, жизни и здоровья участников соревнований несет сам участник соревн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Ответственность за организацию и проведение мандатной комиссии, соревнований, своевременное обеспечение участников соревнований протоколами несет главная судейская коллегия, утвержденная   КЛБ «Ростов Бегущ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щие сведения о спортивном соревновании.</w:t>
      </w:r>
    </w:p>
    <w:p>
      <w:pPr>
        <w:pStyle w:val="Normal"/>
        <w:numPr>
          <w:ilvl w:val="0"/>
          <w:numId w:val="0"/>
        </w:numPr>
        <w:spacing w:before="0" w:after="0"/>
        <w:ind w:right="-159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Соревнования проводятся: </w:t>
      </w:r>
    </w:p>
    <w:p>
      <w:pPr>
        <w:pStyle w:val="Normal"/>
        <w:spacing w:before="0" w:after="0"/>
        <w:ind w:right="-159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 ноября – день соревнований. Место проведения:  Гребной канал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оревнования проводятся по программе и утвержденному расписанию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9:00-09:45 – сбор и регистрация участников в ФОКе на Гребном канал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09:45 – парад открытия соревновани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0:00 – старт бегунов на все дистанции одновременн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2:00 - подведение итогов, награждение победителей на всех дистанция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53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выступают в следующих возрастных группах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76"/>
        <w:gridCol w:w="3177"/>
      </w:tblGrid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 группа (лет)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танция (км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жчин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2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;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3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;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-4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;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-5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;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-6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;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-6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;1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-7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-79 и старш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 конкурса можно бежать любую дистанцию.</w:t>
      </w:r>
    </w:p>
    <w:p>
      <w:pPr>
        <w:pStyle w:val="Style16"/>
        <w:spacing w:before="0" w:after="0"/>
        <w:ind w:left="993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ребования к участникам и условия их допуска.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К забегу допускаются все желающие, подавшие письменные заявки при наличии соответствующего врачебного допуска.</w:t>
      </w:r>
    </w:p>
    <w:p>
      <w:pPr>
        <w:pStyle w:val="TextBodyIndent"/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Участник имеет право выступить на любой дистанции.</w:t>
      </w:r>
    </w:p>
    <w:p>
      <w:pPr>
        <w:pStyle w:val="Normal"/>
        <w:numPr>
          <w:ilvl w:val="0"/>
          <w:numId w:val="1"/>
        </w:numPr>
        <w:spacing w:before="0" w:after="0"/>
        <w:ind w:left="1769" w:hanging="35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и на участи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Участники подают письменные заявки с указанием ФИО, даты рождения, спортивного разряда, наименование коллектива физической культу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Заявки подаются в день старта 11 ноября 2012 в во время регистрации в главную судейскую коллегию от КЛБ «Ростов Бегущий»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В случае, если требования к Заявкам не будут соблюдены, оргкомитет вправе не допустить участников к участию в соревнованиях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При подаче заявки участники предъявляют удостоверение личности (паспорт или свидетельство о рождении).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еделение победителей и награждени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обедители и призеры определяются раздельно среди мужчин и женщин в каждой возрастной группе и  награждаются медалями и дипломами соответствующих степеней УФКС города Ростова-на-Дону при условии старта не менее 3-х участников в каждой возрастной группе. В возрастных группах с количеством участников до 3-х человек победители и призеры награждаются дипломами соответствующих степеней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2.  Самые младшие и старшие участники соревнований среди мужчин и женщин награждаются памятными призами спонсоров соревнований.  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финансировани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ab/>
        <w:t xml:space="preserve">8.1. УФКС города Ростова-на-Дону несет расходы, связанные </w:t>
      </w:r>
      <w:r>
        <w:rPr>
          <w:b w:val="false"/>
          <w:spacing w:val="-3"/>
          <w:sz w:val="26"/>
          <w:szCs w:val="26"/>
        </w:rPr>
        <w:t>награждением (медалями, дипломами)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  <w:tab/>
        <w:t>8.2. Расходы, связанные с командированием участников, несут командирующие организации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spacing w:val="-3"/>
          <w:sz w:val="26"/>
          <w:szCs w:val="26"/>
        </w:rPr>
      </w:pPr>
      <w:r>
        <w:rPr>
          <w:b w:val="false"/>
          <w:spacing w:val="-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Данное положение является официальным вызовом на соревнование 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</w:t>
      </w:r>
    </w:p>
    <w:p>
      <w:pPr>
        <w:pStyle w:val="Normal"/>
        <w:spacing w:lineRule="auto" w:line="240" w:before="0" w:after="0"/>
        <w:ind w:left="7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о физической культуре и </w:t>
      </w:r>
    </w:p>
    <w:p>
      <w:pPr>
        <w:pStyle w:val="Normal"/>
        <w:spacing w:lineRule="auto" w:line="240" w:before="0" w:after="0"/>
        <w:ind w:left="70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у</w:t>
      </w:r>
    </w:p>
    <w:p>
      <w:pPr>
        <w:pStyle w:val="Normal"/>
        <w:spacing w:lineRule="auto" w:line="240" w:before="0" w:after="0"/>
        <w:ind w:left="70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Шматко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№ ____ от ________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Владимир Владимир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алендарным планом официальных физкультурных и спортивных мероприятий города Ростова-на-Дону на 2012 год планируется проведение легкоатлетического пробега </w:t>
      </w:r>
      <w:r>
        <w:rPr>
          <w:rFonts w:cs="Times New Roman" w:ascii="Times New Roman" w:hAnsi="Times New Roman"/>
          <w:bCs/>
          <w:sz w:val="28"/>
          <w:szCs w:val="28"/>
        </w:rPr>
        <w:t>«Бегите на здоровье!» в честь Международного дня людей пожилого возраста, а также в честь и память ветеранов-пропагандистов оздоровитель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ега 11 ноября 2012 г. на Гребном кана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едицинской помощью и безопасности участников соревнований и зрителей во время проведения соревнований осуществляет Клуб любителей бега «Ростов Бегущ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, прошу Вас рассмотреть возможность предоставления наградной атрибутики (дипломы, медали) в соответствии с положением, а также предоставление возможности переодевания и проведения собрания любителей бега в ФОКе Гребного кан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и Сотрудников УФКиС на Пробег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 КЛБ «Ростов Бегущий»</w:t>
        <w:tab/>
        <w:tab/>
        <w:tab/>
        <w:tab/>
        <w:tab/>
        <w:tab/>
        <w:t>Н.Д. Спива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pacing w:lineRule="auto" w:line="240" w:before="0" w:after="0"/>
        <w:ind w:left="7082" w:hanging="0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00:00Z</dcterms:created>
  <dc:creator>*</dc:creator>
  <dc:description/>
  <cp:keywords/>
  <dc:language>en-US</dc:language>
  <cp:lastModifiedBy>эльдорадо</cp:lastModifiedBy>
  <cp:lastPrinted>2010-09-08T11:59:00Z</cp:lastPrinted>
  <dcterms:modified xsi:type="dcterms:W3CDTF">2012-10-18T14:34:00Z</dcterms:modified>
  <cp:revision>3</cp:revision>
  <dc:subject/>
  <dc:title>УТВЕРЖДАЮ</dc:title>
</cp:coreProperties>
</file>