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4"/>
        <w:gridCol w:w="2650"/>
        <w:gridCol w:w="994"/>
        <w:gridCol w:w="994"/>
        <w:gridCol w:w="994"/>
        <w:gridCol w:w="1842"/>
        <w:gridCol w:w="1159"/>
      </w:tblGrid>
      <w:tr>
        <w:trPr>
          <w:trHeight w:val="585" w:hRule="atLeast"/>
        </w:trPr>
        <w:tc>
          <w:tcPr>
            <w:tcW w:w="10620" w:type="dxa"/>
            <w:gridSpan w:val="8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Итоговый протокол Волгоградского полумарафона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8"/>
                <w:szCs w:val="28"/>
              </w:rPr>
            </w:pPr>
            <w:r>
              <w:rPr>
                <w:rFonts w:cs="Arial" w:ascii="Book Antiqua" w:hAnsi="Book Antiqua"/>
                <w:b/>
                <w:sz w:val="28"/>
                <w:szCs w:val="28"/>
              </w:rPr>
              <w:t>город Волгоград, 07.09.2008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Дистанция 21 097 м, мужчины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Место в абс.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Номер</w:t>
            </w:r>
          </w:p>
        </w:tc>
        <w:tc>
          <w:tcPr>
            <w:tcW w:w="26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Фамилия, имя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Возр.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Возр. Группа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место в подгр.</w:t>
            </w:r>
          </w:p>
        </w:tc>
        <w:tc>
          <w:tcPr>
            <w:tcW w:w="18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Город</w:t>
            </w:r>
          </w:p>
        </w:tc>
        <w:tc>
          <w:tcPr>
            <w:tcW w:w="115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Толстенков Алекс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Знаменск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14:1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2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Огурцов Игорь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0: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Абакумов Артем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Знаменск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3:0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Меренцов Коля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3:3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елоусов Игорь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3:3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олсунов Павел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жский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4:4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асин Алекс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жский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8:2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ашаров Игорь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Энгельс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9:4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еливерстов Владими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7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33: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8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Гаджиев Низами Алладин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8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33:3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8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Ремизов Владислав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36:15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Аникеев Серг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т. Алексеевская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41:4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7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Ежов Владими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42:1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0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Гнацинский Никола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42:1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Мельников Викто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0:4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Мурзаев Валери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1: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Курманаев Андр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1:5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8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Шоков Викто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7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2:2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2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ука Васили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8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3:07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уров Георги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7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4:06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Харченко Александ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6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Калач-на-Дону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9: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9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Матвеев Владими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Фролово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59:39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5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Расстригин Александр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:02:22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4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Расстригин Леонид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:07:1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Ивойлов Андр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7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аратов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7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Федотов Алексей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5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ошел</w:t>
            </w:r>
          </w:p>
        </w:tc>
      </w:tr>
      <w:tr>
        <w:trPr>
          <w:trHeight w:val="300" w:hRule="atLeast"/>
        </w:trPr>
        <w:tc>
          <w:tcPr>
            <w:tcW w:w="10620" w:type="dxa"/>
            <w:gridSpan w:val="8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18"/>
                <w:szCs w:val="18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1062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>Дистанция 21 097 м, женщины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Место в абс.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Номер</w:t>
            </w:r>
          </w:p>
        </w:tc>
        <w:tc>
          <w:tcPr>
            <w:tcW w:w="265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Фамилия, имя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Возр.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Возр. Группа</w:t>
            </w:r>
          </w:p>
        </w:tc>
        <w:tc>
          <w:tcPr>
            <w:tcW w:w="994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место в подгр.</w:t>
            </w:r>
          </w:p>
        </w:tc>
        <w:tc>
          <w:tcPr>
            <w:tcW w:w="1842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Город</w:t>
            </w:r>
          </w:p>
        </w:tc>
        <w:tc>
          <w:tcPr>
            <w:tcW w:w="1159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Анисимова Виктория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9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6:33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ысоева Анна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6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Волгоград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1:28:11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9</w:t>
            </w:r>
          </w:p>
        </w:tc>
        <w:tc>
          <w:tcPr>
            <w:tcW w:w="2650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Беляева Юлия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30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99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Саратов</w:t>
            </w:r>
          </w:p>
        </w:tc>
        <w:tc>
          <w:tcPr>
            <w:tcW w:w="1159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  <w:t>2:00: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21:00Z</dcterms:created>
  <dc:creator>Даниэль</dc:creator>
  <dc:description/>
  <cp:keywords/>
  <dc:language>en-US</dc:language>
  <cp:lastModifiedBy>Даниэль</cp:lastModifiedBy>
  <dcterms:modified xsi:type="dcterms:W3CDTF">2008-09-08T08:22:00Z</dcterms:modified>
  <cp:revision>1</cp:revision>
  <dc:subject/>
  <dc:title>Итоговый протокол Волгоградского полумарафона</dc:title>
</cp:coreProperties>
</file>