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>
          <w:sz w:val="32"/>
          <w:szCs w:val="32"/>
        </w:rPr>
        <w:t>легкоатлетического пробега-эстафе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 бой идут одни старики и,…молоды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честь 60-летия Н.Н.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мая 2010г.                                                                   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– марафон, 60 к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0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-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а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шевский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53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9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цык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14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21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22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л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21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рский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ин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-на-Д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нг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-на-Д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ке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31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олом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32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23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:49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стафета -  60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И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им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-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-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ун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ж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ан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1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ан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8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стафета -  42,195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ый триатлон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Корнеев Вале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46:00Z</dcterms:created>
  <dc:creator>Макс</dc:creator>
  <dc:description/>
  <cp:keywords/>
  <dc:language>en-US</dc:language>
  <cp:lastModifiedBy>Admin</cp:lastModifiedBy>
  <dcterms:modified xsi:type="dcterms:W3CDTF">2010-05-28T19:33:00Z</dcterms:modified>
  <cp:revision>9</cp:revision>
  <dc:subject/>
  <dc:title>Протокол</dc:title>
</cp:coreProperties>
</file>