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6-го Донского мараф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октября 2010г.                                                                   г. Ростов-наД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танция -Марафон</w:t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200"/>
        <w:gridCol w:w="1680"/>
        <w:gridCol w:w="1080"/>
        <w:gridCol w:w="960"/>
        <w:gridCol w:w="9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-ная групп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-т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бщ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ыков Никол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13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ьян Михаи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23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 Евг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7: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 Владими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9: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нухин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я Кали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3: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ртуков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27: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инников Ром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ломина (Петрова) Оль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35: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Евг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7: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 жирным и курсивом выделены участники КЛБ Матч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   - Спивак Николай Дмитриевич</w:t>
      </w:r>
    </w:p>
    <w:p>
      <w:pPr>
        <w:pStyle w:val="Normal"/>
        <w:rPr/>
      </w:pPr>
      <w:r>
        <w:rPr/>
        <w:t>Дистанция –Полумарафон</w:t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200"/>
        <w:gridCol w:w="1680"/>
        <w:gridCol w:w="1080"/>
        <w:gridCol w:w="960"/>
        <w:gridCol w:w="9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-ная групп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-т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бщ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19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глов Михаи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4: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 Серг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4: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дина Анаста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7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сноков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6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3: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зарь Ант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шевский Серг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25: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н Алекс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0: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икеева Еле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48: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нов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4: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елев Серг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9: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ин Ю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4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 Алекс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9: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нян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9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сых Ю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23: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гузов Ю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6: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вильчиков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шк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8: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инин Ив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44: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наева Елизавет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43: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кин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25: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ов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кт-Петербур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4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енцев Никол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5: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икеев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56: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всесян Серг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7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в Владими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6: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 жирным и курсивом выделены участники КЛБ Матч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   - Спивак Николай Дмитри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танция -10км</w:t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200"/>
        <w:gridCol w:w="1680"/>
        <w:gridCol w:w="1080"/>
        <w:gridCol w:w="960"/>
        <w:gridCol w:w="9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-ная групп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-т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бщ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енко Дмит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: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ченко Серг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: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Макси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: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як Алексан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щенко Ле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: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оленко Евг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: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янин Вале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: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ерев Владими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: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 Ив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1: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ледец Вячесла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: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иенко Анатол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я Кали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1: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ишин Бори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2: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-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ов Эдуар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арев Никола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: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кин Ю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3: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овская Тама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ганр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4: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 жирным и курсивом выделены участники КЛБ Матч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   - Спивак Николай Дмитри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танция -5км (призеры)</w:t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200"/>
        <w:gridCol w:w="1680"/>
        <w:gridCol w:w="1080"/>
        <w:gridCol w:w="960"/>
        <w:gridCol w:w="9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-ная групп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-т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бщ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зов А.С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даров И.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гринов Ч.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ыгин П.С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нко П.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бородько С.Ю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спарян Г.С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лахова А.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Кали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: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ыгин С.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ко И.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ай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В.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: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 Н.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: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-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 М.П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а А.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ай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ансков Л.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: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ронова Р.Ф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: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ес В.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в А.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ц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бликов А.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 жирным и курсивом выделены участники КЛБ Матч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   - Спивак Николай Дмитри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5:13:00Z</dcterms:created>
  <dc:creator>Макс</dc:creator>
  <dc:description/>
  <dc:language>en-US</dc:language>
  <cp:lastModifiedBy>Владимир</cp:lastModifiedBy>
  <cp:lastPrinted>2010-05-25T16:52:00Z</cp:lastPrinted>
  <dcterms:modified xsi:type="dcterms:W3CDTF">2010-10-04T15:13:00Z</dcterms:modified>
  <cp:revision>2</cp:revision>
  <dc:subject/>
  <dc:title>Протокол</dc:title>
</cp:coreProperties>
</file>