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left"/>
        <w:rPr/>
      </w:pPr>
      <w:r>
        <w:rPr/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Результаты командного первенства </w:t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4-го  Всероссийского легкоатлетического пробега, посвящённого 68-й годовщ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>разгрома немецко-фашистских войск под Сталинградо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 февраля 2011г</w:t>
        <w:tab/>
        <w:tab/>
        <w:tab/>
        <w:t xml:space="preserve"> </w:t>
        <w:tab/>
        <w:t xml:space="preserve">г.Волгоград, </w:t>
        <w:tab/>
        <w:t>площадь Павших борцов</w:t>
      </w:r>
    </w:p>
    <w:p>
      <w:pPr>
        <w:pStyle w:val="Normal"/>
        <w:ind w:firstLine="709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1 группа  - сборные городов России и СНГ</w:t>
      </w:r>
    </w:p>
    <w:p>
      <w:pPr>
        <w:pStyle w:val="Normal"/>
        <w:ind w:firstLine="709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/>
        <w:tab/>
        <w:tab/>
      </w:r>
      <w:r>
        <w:rPr>
          <w:b/>
          <w:bCs/>
        </w:rPr>
        <w:t>1.  Волгоград</w:t>
        <w:tab/>
        <w:tab/>
        <w:t>2027очк</w:t>
        <w:tab/>
        <w:tab/>
      </w:r>
      <w:r>
        <w:rPr/>
        <w:t xml:space="preserve">10. Атырау,Казахстан  </w:t>
        <w:tab/>
        <w:t>122</w:t>
      </w:r>
    </w:p>
    <w:p>
      <w:pPr>
        <w:pStyle w:val="Normal"/>
        <w:rPr>
          <w:b/>
          <w:b/>
          <w:bCs/>
        </w:rPr>
      </w:pPr>
      <w:r>
        <w:rPr/>
        <w:tab/>
        <w:tab/>
      </w:r>
      <w:r>
        <w:rPr>
          <w:b/>
          <w:bCs/>
        </w:rPr>
        <w:t>2. Астрахань</w:t>
        <w:tab/>
        <w:tab/>
        <w:tab/>
        <w:t>1482</w:t>
        <w:tab/>
        <w:tab/>
        <w:tab/>
      </w:r>
      <w:r>
        <w:rPr/>
        <w:t>11. Морозовск</w:t>
        <w:tab/>
        <w:tab/>
        <w:t>111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3. Иваново</w:t>
        <w:tab/>
        <w:tab/>
        <w:tab/>
        <w:t>1298</w:t>
        <w:tab/>
        <w:tab/>
        <w:tab/>
      </w:r>
      <w:r>
        <w:rPr/>
        <w:t>12.Казань</w:t>
        <w:tab/>
        <w:tab/>
        <w:tab/>
        <w:t>60</w:t>
        <w:tab/>
      </w:r>
    </w:p>
    <w:p>
      <w:pPr>
        <w:pStyle w:val="Normal"/>
        <w:ind w:left="708" w:firstLine="708"/>
        <w:rPr/>
      </w:pPr>
      <w:r>
        <w:rPr/>
        <w:t>4.  Энгельс</w:t>
        <w:tab/>
        <w:tab/>
        <w:tab/>
        <w:t>1115</w:t>
        <w:tab/>
        <w:tab/>
        <w:tab/>
        <w:t>13. Белгородская</w:t>
        <w:tab/>
        <w:tab/>
        <w:t>17</w:t>
        <w:tab/>
      </w:r>
    </w:p>
    <w:p>
      <w:pPr>
        <w:pStyle w:val="Normal"/>
        <w:rPr/>
      </w:pPr>
      <w:r>
        <w:rPr/>
        <w:tab/>
        <w:tab/>
        <w:t>5.  Камышин</w:t>
        <w:tab/>
        <w:tab/>
        <w:tab/>
        <w:t>951</w:t>
        <w:tab/>
        <w:tab/>
        <w:tab/>
        <w:t>14.Москва</w:t>
        <w:tab/>
        <w:tab/>
        <w:tab/>
        <w:t>1</w:t>
        <w:tab/>
      </w:r>
    </w:p>
    <w:p>
      <w:pPr>
        <w:pStyle w:val="Normal"/>
        <w:rPr/>
      </w:pPr>
      <w:r>
        <w:rPr/>
        <w:tab/>
        <w:tab/>
        <w:t>6.  Самара</w:t>
        <w:tab/>
        <w:tab/>
        <w:tab/>
        <w:t>709</w:t>
        <w:tab/>
        <w:tab/>
        <w:tab/>
        <w:t xml:space="preserve">     Ульяновск</w:t>
        <w:tab/>
        <w:tab/>
        <w:tab/>
        <w:t>лично</w:t>
        <w:tab/>
      </w:r>
    </w:p>
    <w:p>
      <w:pPr>
        <w:pStyle w:val="Normal"/>
        <w:rPr/>
      </w:pPr>
      <w:r>
        <w:rPr/>
        <w:tab/>
        <w:tab/>
        <w:t>7. Волжский</w:t>
        <w:tab/>
        <w:tab/>
        <w:tab/>
        <w:t>548</w:t>
        <w:tab/>
        <w:tab/>
        <w:tab/>
        <w:t xml:space="preserve">     Ахтубинск </w:t>
        <w:tab/>
        <w:tab/>
        <w:t>лично</w:t>
      </w:r>
    </w:p>
    <w:p>
      <w:pPr>
        <w:pStyle w:val="Normal"/>
        <w:rPr/>
      </w:pPr>
      <w:r>
        <w:rPr/>
        <w:tab/>
        <w:tab/>
        <w:t>8. Котово</w:t>
        <w:tab/>
        <w:tab/>
        <w:tab/>
        <w:t>306</w:t>
        <w:tab/>
        <w:tab/>
        <w:tab/>
        <w:t xml:space="preserve">      Фролово</w:t>
        <w:tab/>
        <w:tab/>
        <w:tab/>
        <w:t>лично</w:t>
      </w:r>
    </w:p>
    <w:p>
      <w:pPr>
        <w:pStyle w:val="Normal"/>
        <w:ind w:left="708" w:firstLine="708"/>
        <w:rPr/>
      </w:pPr>
      <w:r>
        <w:rPr/>
        <w:t>9. Тольятти</w:t>
        <w:tab/>
        <w:tab/>
        <w:tab/>
        <w:t>266</w:t>
        <w:tab/>
        <w:tab/>
        <w:tab/>
        <w:t xml:space="preserve">     Елань</w:t>
        <w:tab/>
        <w:tab/>
        <w:tab/>
        <w:t>лично</w:t>
        <w:tab/>
        <w:tab/>
        <w:tab/>
        <w:tab/>
        <w:tab/>
        <w:tab/>
        <w:tab/>
        <w:tab/>
        <w:tab/>
        <w:t xml:space="preserve">     Краснодар</w:t>
        <w:tab/>
        <w:tab/>
        <w:tab/>
        <w:t>лично</w:t>
        <w:tab/>
        <w:tab/>
        <w:tab/>
        <w:t xml:space="preserve">  </w:t>
        <w:tab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 группа  -  ВУЗ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ab/>
      </w:r>
      <w:r>
        <w:rPr>
          <w:b/>
          <w:bCs/>
        </w:rPr>
        <w:t>1. ВА МВД РФ</w:t>
        <w:tab/>
        <w:t>3527</w:t>
      </w:r>
      <w:r>
        <w:rPr/>
        <w:tab/>
        <w:tab/>
        <w:t>6. ВолГМУ</w:t>
        <w:tab/>
        <w:tab/>
        <w:t>1145</w:t>
      </w:r>
    </w:p>
    <w:p>
      <w:pPr>
        <w:pStyle w:val="Normal"/>
        <w:ind w:left="707" w:firstLine="709"/>
        <w:rPr/>
      </w:pPr>
      <w:r>
        <w:rPr>
          <w:b/>
          <w:bCs/>
        </w:rPr>
        <w:t>2. ВГАФК</w:t>
        <w:tab/>
        <w:tab/>
        <w:t>3286</w:t>
      </w:r>
      <w:r>
        <w:rPr/>
        <w:tab/>
        <w:tab/>
        <w:t>7. ВГПУ</w:t>
        <w:tab/>
        <w:tab/>
        <w:t>908</w:t>
        <w:tab/>
        <w:tab/>
      </w:r>
    </w:p>
    <w:p>
      <w:pPr>
        <w:pStyle w:val="Normal"/>
        <w:ind w:left="707" w:firstLine="709"/>
        <w:rPr/>
      </w:pPr>
      <w:r>
        <w:rPr>
          <w:b/>
          <w:bCs/>
        </w:rPr>
        <w:t>3. ВГСХА</w:t>
        <w:tab/>
        <w:tab/>
        <w:t>2342</w:t>
      </w:r>
      <w:r>
        <w:rPr/>
        <w:tab/>
        <w:tab/>
        <w:t>8. ВолГУ</w:t>
        <w:tab/>
        <w:tab/>
        <w:t>773</w:t>
        <w:tab/>
        <w:tab/>
      </w:r>
    </w:p>
    <w:p>
      <w:pPr>
        <w:pStyle w:val="Normal"/>
        <w:ind w:left="707" w:firstLine="709"/>
        <w:rPr/>
      </w:pPr>
      <w:r>
        <w:rPr/>
        <w:t>4. ВолГТУ</w:t>
        <w:tab/>
        <w:tab/>
        <w:t>2144</w:t>
        <w:tab/>
        <w:tab/>
        <w:t>9. РГТЭУ</w:t>
        <w:tab/>
        <w:tab/>
        <w:t>525</w:t>
      </w:r>
    </w:p>
    <w:p>
      <w:pPr>
        <w:pStyle w:val="Normal"/>
        <w:ind w:left="707" w:firstLine="709"/>
        <w:rPr/>
      </w:pPr>
      <w:r>
        <w:rPr/>
        <w:t>5. ВолГАСУ</w:t>
        <w:tab/>
        <w:tab/>
        <w:t>1171</w:t>
        <w:tab/>
        <w:tab/>
      </w:r>
    </w:p>
    <w:p>
      <w:pPr>
        <w:pStyle w:val="Normal"/>
        <w:ind w:left="707" w:firstLine="709"/>
        <w:rPr/>
      </w:pPr>
      <w:r>
        <w:rPr/>
      </w:r>
    </w:p>
    <w:p>
      <w:pPr>
        <w:pStyle w:val="Normal"/>
        <w:ind w:left="707" w:firstLine="709"/>
        <w:rPr/>
      </w:pPr>
      <w:r>
        <w:rPr/>
      </w:r>
    </w:p>
    <w:p>
      <w:pPr>
        <w:pStyle w:val="Normal"/>
        <w:ind w:left="707" w:firstLine="709"/>
        <w:rPr/>
      </w:pPr>
      <w:r>
        <w:rPr/>
      </w:r>
    </w:p>
    <w:p>
      <w:pPr>
        <w:pStyle w:val="Normal"/>
        <w:ind w:left="707" w:firstLine="709"/>
        <w:jc w:val="center"/>
        <w:rPr>
          <w:b/>
          <w:b/>
          <w:bCs/>
        </w:rPr>
      </w:pPr>
      <w:r>
        <w:rPr>
          <w:b/>
          <w:bCs/>
        </w:rPr>
        <w:t>3 группа  -- ССУЗы</w:t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  <w:t>1. Технический колледж</w:t>
        <w:tab/>
        <w:tab/>
        <w:tab/>
        <w:tab/>
        <w:tab/>
        <w:t>800</w:t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  <w:t>2. Социально-педагогический колледж</w:t>
        <w:tab/>
        <w:tab/>
        <w:tab/>
        <w:t>641</w:t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  <w:t>3. Энергетический колледж</w:t>
        <w:tab/>
        <w:tab/>
        <w:tab/>
        <w:tab/>
        <w:t>586</w:t>
      </w:r>
    </w:p>
    <w:p>
      <w:pPr>
        <w:pStyle w:val="Normal"/>
        <w:ind w:left="707" w:firstLine="709"/>
        <w:rPr/>
      </w:pPr>
      <w:r>
        <w:rPr/>
        <w:t>4. Экономико-технический колледж</w:t>
        <w:tab/>
        <w:tab/>
        <w:tab/>
        <w:t>534</w:t>
      </w:r>
    </w:p>
    <w:p>
      <w:pPr>
        <w:pStyle w:val="Normal"/>
        <w:ind w:left="707" w:firstLine="709"/>
        <w:rPr/>
      </w:pPr>
      <w:r>
        <w:rPr/>
        <w:t>5. Индустриальный техникум</w:t>
        <w:tab/>
        <w:tab/>
        <w:tab/>
        <w:tab/>
        <w:t>369</w:t>
      </w:r>
    </w:p>
    <w:p>
      <w:pPr>
        <w:pStyle w:val="Normal"/>
        <w:ind w:left="707" w:firstLine="709"/>
        <w:rPr/>
      </w:pPr>
      <w:r>
        <w:rPr/>
        <w:t>6. Колледж ресторанного сервиса и торговли</w:t>
        <w:tab/>
        <w:tab/>
        <w:t>348</w:t>
      </w:r>
    </w:p>
    <w:p>
      <w:pPr>
        <w:pStyle w:val="Normal"/>
        <w:ind w:left="707" w:firstLine="709"/>
        <w:rPr/>
      </w:pPr>
      <w:r>
        <w:rPr/>
        <w:t>7. Политехнический колледж</w:t>
        <w:tab/>
        <w:tab/>
        <w:tab/>
        <w:tab/>
        <w:t>343</w:t>
      </w:r>
    </w:p>
    <w:p>
      <w:pPr>
        <w:pStyle w:val="Normal"/>
        <w:ind w:left="707" w:firstLine="709"/>
        <w:rPr/>
      </w:pPr>
      <w:r>
        <w:rPr/>
        <w:t>8. Железнодорожный техникум</w:t>
        <w:tab/>
        <w:tab/>
        <w:tab/>
        <w:tab/>
        <w:t>324</w:t>
      </w:r>
    </w:p>
    <w:p>
      <w:pPr>
        <w:pStyle w:val="Normal"/>
        <w:ind w:left="707" w:firstLine="709"/>
        <w:rPr/>
      </w:pPr>
      <w:r>
        <w:rPr/>
        <w:t>9. Колледж газа и нефти</w:t>
      </w:r>
      <w:r>
        <w:rPr>
          <w:b/>
          <w:bCs/>
        </w:rPr>
        <w:tab/>
        <w:tab/>
        <w:tab/>
        <w:tab/>
        <w:tab/>
      </w:r>
      <w:r>
        <w:rPr/>
        <w:t>276</w:t>
      </w:r>
    </w:p>
    <w:p>
      <w:pPr>
        <w:pStyle w:val="Normal"/>
        <w:ind w:left="707" w:firstLine="709"/>
        <w:rPr/>
      </w:pPr>
      <w:r>
        <w:rPr/>
        <w:t>10. Колледж проф технологий, экономики и права</w:t>
        <w:tab/>
        <w:t>260</w:t>
      </w:r>
      <w:r>
        <w:rPr>
          <w:b/>
          <w:bCs/>
        </w:rPr>
        <w:tab/>
        <w:tab/>
        <w:tab/>
        <w:tab/>
      </w:r>
    </w:p>
    <w:p>
      <w:pPr>
        <w:pStyle w:val="Normal"/>
        <w:ind w:left="1" w:firstLine="708"/>
        <w:rPr/>
      </w:pPr>
      <w:r>
        <w:rPr/>
        <w:t xml:space="preserve">            </w:t>
      </w:r>
      <w:r>
        <w:rPr/>
        <w:t>11.</w:t>
      </w:r>
      <w:r>
        <w:rPr>
          <w:b/>
          <w:bCs/>
        </w:rPr>
        <w:t xml:space="preserve"> </w:t>
      </w:r>
      <w:r>
        <w:rPr/>
        <w:t>Колледж управления и новых технологий</w:t>
        <w:tab/>
        <w:tab/>
        <w:t>255</w:t>
      </w:r>
    </w:p>
    <w:p>
      <w:pPr>
        <w:pStyle w:val="Normal"/>
        <w:ind w:left="707" w:firstLine="709"/>
        <w:rPr/>
      </w:pPr>
      <w:r>
        <w:rPr/>
        <w:t>12</w:t>
      </w:r>
      <w:r>
        <w:rPr>
          <w:b/>
          <w:bCs/>
        </w:rPr>
        <w:t xml:space="preserve">. </w:t>
      </w:r>
      <w:r>
        <w:rPr/>
        <w:t>Волгоградский филиал «ШРКТЭ им Степанова»</w:t>
        <w:tab/>
        <w:t>244</w:t>
      </w:r>
      <w:r>
        <w:rPr>
          <w:b/>
          <w:bCs/>
        </w:rPr>
        <w:tab/>
        <w:tab/>
        <w:tab/>
        <w:tab/>
      </w:r>
    </w:p>
    <w:p>
      <w:pPr>
        <w:pStyle w:val="Normal"/>
        <w:ind w:left="707" w:firstLine="709"/>
        <w:rPr/>
      </w:pPr>
      <w:r>
        <w:rPr/>
        <w:t>13. Медицинский колледж ВолГМУ</w:t>
        <w:tab/>
        <w:tab/>
        <w:tab/>
        <w:t>170</w:t>
      </w:r>
    </w:p>
    <w:p>
      <w:pPr>
        <w:pStyle w:val="Normal"/>
        <w:ind w:left="707" w:firstLine="709"/>
        <w:rPr/>
      </w:pPr>
      <w:r>
        <w:rPr/>
        <w:t>14. Технологический колледж</w:t>
        <w:tab/>
        <w:tab/>
        <w:tab/>
        <w:tab/>
        <w:t>134</w:t>
      </w:r>
    </w:p>
    <w:p>
      <w:pPr>
        <w:pStyle w:val="Normal"/>
        <w:ind w:left="707" w:firstLine="709"/>
        <w:rPr/>
      </w:pPr>
      <w:r>
        <w:rPr/>
        <w:t>15. Колледж бизнеса</w:t>
        <w:tab/>
        <w:tab/>
        <w:tab/>
        <w:tab/>
        <w:tab/>
        <w:t>95</w:t>
      </w:r>
    </w:p>
    <w:p>
      <w:pPr>
        <w:pStyle w:val="Normal"/>
        <w:ind w:left="707" w:firstLine="709"/>
        <w:rPr/>
      </w:pPr>
      <w:r>
        <w:rPr/>
        <w:t>16. Педагогический колледж</w:t>
        <w:tab/>
        <w:tab/>
        <w:tab/>
        <w:tab/>
        <w:t>40</w:t>
      </w:r>
    </w:p>
    <w:p>
      <w:pPr>
        <w:pStyle w:val="Normal"/>
        <w:ind w:left="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firstLine="709"/>
        <w:rPr/>
      </w:pPr>
      <w:r>
        <w:rPr/>
      </w:r>
    </w:p>
    <w:p>
      <w:pPr>
        <w:pStyle w:val="Normal"/>
        <w:ind w:left="707" w:firstLine="709"/>
        <w:rPr/>
      </w:pPr>
      <w:r>
        <w:rPr/>
      </w:r>
    </w:p>
    <w:p>
      <w:pPr>
        <w:pStyle w:val="Normal"/>
        <w:ind w:left="707"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 группа  -- ССУЗы –1 групп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  <w:t>1. Технический колледж</w:t>
        <w:tab/>
        <w:tab/>
        <w:tab/>
        <w:tab/>
        <w:tab/>
        <w:t>800</w:t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  <w:t>2. Социально-педагогический колледж</w:t>
        <w:tab/>
        <w:tab/>
        <w:tab/>
        <w:t>641</w:t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  <w:t>3. Энергетический</w:t>
        <w:tab/>
        <w:t>колледж</w:t>
        <w:tab/>
        <w:tab/>
        <w:tab/>
        <w:tab/>
        <w:tab/>
        <w:t>586</w:t>
      </w:r>
    </w:p>
    <w:p>
      <w:pPr>
        <w:pStyle w:val="Normal"/>
        <w:ind w:left="707" w:firstLine="709"/>
        <w:rPr/>
      </w:pPr>
      <w:r>
        <w:rPr/>
        <w:t>4. Колледж ресторанного сервиса и торговли</w:t>
        <w:tab/>
        <w:tab/>
        <w:t>348</w:t>
      </w:r>
    </w:p>
    <w:p>
      <w:pPr>
        <w:pStyle w:val="Normal"/>
        <w:ind w:left="707" w:firstLine="709"/>
        <w:rPr/>
      </w:pPr>
      <w:r>
        <w:rPr/>
        <w:t>5. Железнодорожный техникум</w:t>
        <w:tab/>
        <w:tab/>
        <w:tab/>
        <w:tab/>
        <w:t>324</w:t>
      </w:r>
    </w:p>
    <w:p>
      <w:pPr>
        <w:pStyle w:val="Normal"/>
        <w:ind w:left="707" w:firstLine="709"/>
        <w:rPr>
          <w:b/>
          <w:b/>
          <w:bCs/>
        </w:rPr>
      </w:pPr>
      <w:r>
        <w:rPr/>
        <w:t>6. Колледж газа и нефти</w:t>
      </w:r>
      <w:r>
        <w:rPr>
          <w:b/>
          <w:bCs/>
        </w:rPr>
        <w:tab/>
        <w:tab/>
        <w:tab/>
        <w:tab/>
        <w:tab/>
      </w:r>
      <w:r>
        <w:rPr/>
        <w:t>276</w:t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  <w:t xml:space="preserve">7. </w:t>
      </w:r>
      <w:r>
        <w:rPr/>
        <w:t>Колледж управления и новых технологий</w:t>
        <w:tab/>
        <w:tab/>
        <w:t>255</w:t>
      </w:r>
    </w:p>
    <w:p>
      <w:pPr>
        <w:pStyle w:val="Normal"/>
        <w:ind w:left="707" w:firstLine="709"/>
        <w:rPr/>
      </w:pPr>
      <w:r>
        <w:rPr/>
        <w:t>8. Технологический колледж</w:t>
        <w:tab/>
        <w:tab/>
        <w:tab/>
        <w:tab/>
        <w:t xml:space="preserve">134 </w:t>
      </w:r>
    </w:p>
    <w:p>
      <w:pPr>
        <w:pStyle w:val="Normal"/>
        <w:rPr/>
      </w:pPr>
      <w:r>
        <w:rPr/>
      </w:r>
    </w:p>
    <w:p>
      <w:pPr>
        <w:pStyle w:val="Normal"/>
        <w:ind w:left="707" w:firstLine="709"/>
        <w:jc w:val="center"/>
        <w:rPr>
          <w:b/>
          <w:b/>
          <w:bCs/>
        </w:rPr>
      </w:pPr>
      <w:r>
        <w:rPr>
          <w:b/>
          <w:bCs/>
        </w:rPr>
        <w:t>3 группа  -- ССУЗы –2 группа</w:t>
      </w:r>
    </w:p>
    <w:p>
      <w:pPr>
        <w:pStyle w:val="Normal"/>
        <w:ind w:left="707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firstLine="709"/>
        <w:rPr/>
      </w:pPr>
      <w:r>
        <w:rPr>
          <w:b/>
          <w:bCs/>
        </w:rPr>
        <w:t>1. Экономико-технический колледж</w:t>
      </w:r>
      <w:r>
        <w:rPr/>
        <w:tab/>
        <w:tab/>
        <w:tab/>
      </w:r>
      <w:r>
        <w:rPr>
          <w:b/>
          <w:bCs/>
        </w:rPr>
        <w:t>534</w:t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  <w:t>2. Индустриальный техникум</w:t>
        <w:tab/>
        <w:tab/>
        <w:tab/>
        <w:tab/>
        <w:t>369</w:t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  <w:t>3. Политехнический колледж</w:t>
        <w:tab/>
        <w:tab/>
        <w:tab/>
        <w:tab/>
        <w:t>343</w:t>
      </w:r>
    </w:p>
    <w:p>
      <w:pPr>
        <w:pStyle w:val="Normal"/>
        <w:ind w:left="707" w:firstLine="709"/>
        <w:rPr/>
      </w:pPr>
      <w:r>
        <w:rPr/>
        <w:t>4. Колледж проф технологий, экономики и права</w:t>
        <w:tab/>
        <w:t>260</w:t>
      </w:r>
    </w:p>
    <w:p>
      <w:pPr>
        <w:pStyle w:val="Normal"/>
        <w:ind w:left="707" w:firstLine="709"/>
        <w:rPr/>
      </w:pPr>
      <w:r>
        <w:rPr/>
        <w:t>5</w:t>
      </w:r>
      <w:r>
        <w:rPr>
          <w:b/>
          <w:bCs/>
        </w:rPr>
        <w:t xml:space="preserve">. </w:t>
      </w:r>
      <w:r>
        <w:rPr/>
        <w:t>Волгоградский филиал «ШРКТЭ им Степанова»</w:t>
        <w:tab/>
        <w:t>244</w:t>
      </w:r>
      <w:r>
        <w:rPr>
          <w:b/>
          <w:bCs/>
        </w:rPr>
        <w:tab/>
        <w:tab/>
        <w:tab/>
        <w:tab/>
      </w:r>
    </w:p>
    <w:p>
      <w:pPr>
        <w:pStyle w:val="Normal"/>
        <w:ind w:left="707" w:firstLine="709"/>
        <w:rPr/>
      </w:pPr>
      <w:r>
        <w:rPr/>
        <w:t>6. Медицинский колледж ВолГМУ</w:t>
        <w:tab/>
        <w:tab/>
        <w:tab/>
        <w:t>170</w:t>
      </w:r>
    </w:p>
    <w:p>
      <w:pPr>
        <w:pStyle w:val="Normal"/>
        <w:ind w:left="707" w:firstLine="709"/>
        <w:rPr/>
      </w:pPr>
      <w:r>
        <w:rPr/>
        <w:t>7. Колледж бизнеса</w:t>
        <w:tab/>
        <w:tab/>
        <w:tab/>
        <w:tab/>
        <w:tab/>
        <w:tab/>
        <w:t>95</w:t>
      </w:r>
    </w:p>
    <w:p>
      <w:pPr>
        <w:pStyle w:val="Normal"/>
        <w:ind w:left="707" w:firstLine="709"/>
        <w:rPr/>
      </w:pPr>
      <w:r>
        <w:rPr/>
        <w:t>8. Педагогический колледж</w:t>
        <w:tab/>
        <w:tab/>
        <w:tab/>
        <w:tab/>
        <w:tab/>
        <w:t>40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группа   -  П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1.  ПУ-12</w:t>
        <w:tab/>
        <w:tab/>
        <w:t>455</w:t>
      </w:r>
      <w:r>
        <w:rPr/>
        <w:tab/>
        <w:tab/>
        <w:tab/>
        <w:t>12. ПУ-21</w:t>
        <w:tab/>
        <w:tab/>
        <w:t>153</w:t>
      </w:r>
    </w:p>
    <w:p>
      <w:pPr>
        <w:pStyle w:val="Normal"/>
        <w:ind w:left="707" w:firstLine="709"/>
        <w:rPr/>
      </w:pPr>
      <w:r>
        <w:rPr>
          <w:b/>
          <w:bCs/>
        </w:rPr>
        <w:t>2.  ПУ-19</w:t>
        <w:tab/>
        <w:tab/>
        <w:t>427</w:t>
      </w:r>
      <w:r>
        <w:rPr/>
        <w:tab/>
        <w:tab/>
        <w:tab/>
        <w:t>13. ПУ-60</w:t>
        <w:tab/>
        <w:tab/>
        <w:t>111</w:t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b/>
          <w:bCs/>
        </w:rPr>
        <w:t>3.  ПУ-28</w:t>
        <w:tab/>
        <w:tab/>
        <w:t>356</w:t>
      </w:r>
      <w:r>
        <w:rPr/>
        <w:tab/>
        <w:tab/>
        <w:tab/>
        <w:t>14. ПУ-17</w:t>
        <w:tab/>
        <w:tab/>
        <w:t>97</w:t>
      </w:r>
    </w:p>
    <w:p>
      <w:pPr>
        <w:pStyle w:val="Normal"/>
        <w:ind w:left="707" w:firstLine="709"/>
        <w:rPr/>
      </w:pPr>
      <w:r>
        <w:rPr/>
        <w:t>4.  ПУ-39</w:t>
        <w:tab/>
        <w:tab/>
        <w:t>321</w:t>
        <w:tab/>
        <w:tab/>
        <w:tab/>
        <w:t>15. ПУ-26</w:t>
        <w:tab/>
        <w:tab/>
        <w:t>63</w:t>
      </w:r>
    </w:p>
    <w:p>
      <w:pPr>
        <w:pStyle w:val="Normal"/>
        <w:ind w:left="707" w:firstLine="709"/>
        <w:rPr/>
      </w:pPr>
      <w:r>
        <w:rPr/>
        <w:t>5.  ПУ-31</w:t>
        <w:tab/>
        <w:tab/>
        <w:t>319</w:t>
        <w:tab/>
        <w:tab/>
        <w:tab/>
        <w:t>16. ПУ-36</w:t>
        <w:tab/>
        <w:tab/>
        <w:t>63</w:t>
      </w:r>
    </w:p>
    <w:p>
      <w:pPr>
        <w:pStyle w:val="Normal"/>
        <w:ind w:left="707" w:firstLine="709"/>
        <w:rPr/>
      </w:pPr>
      <w:r>
        <w:rPr/>
        <w:t>6.  ПУ-34</w:t>
        <w:tab/>
        <w:tab/>
        <w:t>294</w:t>
        <w:tab/>
        <w:tab/>
        <w:tab/>
        <w:t>17. ПУ-33</w:t>
        <w:tab/>
        <w:tab/>
        <w:t>47</w:t>
      </w:r>
    </w:p>
    <w:p>
      <w:pPr>
        <w:pStyle w:val="Normal"/>
        <w:ind w:left="707" w:firstLine="709"/>
        <w:rPr/>
      </w:pPr>
      <w:r>
        <w:rPr/>
        <w:t>7.  ПУ-11</w:t>
        <w:tab/>
        <w:tab/>
        <w:t>288</w:t>
        <w:tab/>
        <w:tab/>
        <w:tab/>
        <w:t>18. ПУ-30</w:t>
        <w:tab/>
        <w:tab/>
        <w:t>32</w:t>
      </w:r>
    </w:p>
    <w:p>
      <w:pPr>
        <w:pStyle w:val="Normal"/>
        <w:ind w:left="707" w:firstLine="709"/>
        <w:rPr/>
      </w:pPr>
      <w:r>
        <w:rPr/>
        <w:t>8.  ПУ-7</w:t>
        <w:tab/>
        <w:tab/>
        <w:t>273</w:t>
        <w:tab/>
        <w:tab/>
        <w:tab/>
        <w:t>19.ПУ-27</w:t>
        <w:tab/>
        <w:tab/>
        <w:t>16</w:t>
      </w:r>
    </w:p>
    <w:p>
      <w:pPr>
        <w:pStyle w:val="Normal"/>
        <w:ind w:left="707" w:firstLine="709"/>
        <w:rPr/>
      </w:pPr>
      <w:r>
        <w:rPr/>
        <w:t>9.  ПУ-25</w:t>
        <w:tab/>
        <w:tab/>
        <w:t>272</w:t>
        <w:tab/>
        <w:tab/>
        <w:tab/>
      </w:r>
    </w:p>
    <w:p>
      <w:pPr>
        <w:pStyle w:val="Normal"/>
        <w:ind w:left="707" w:firstLine="709"/>
        <w:rPr/>
      </w:pPr>
      <w:r>
        <w:rPr/>
        <w:t>10.ПУ-54</w:t>
        <w:tab/>
        <w:tab/>
        <w:t>252</w:t>
        <w:tab/>
        <w:tab/>
        <w:tab/>
        <w:tab/>
        <w:tab/>
      </w:r>
    </w:p>
    <w:p>
      <w:pPr>
        <w:pStyle w:val="Normal"/>
        <w:ind w:left="707" w:firstLine="709"/>
        <w:rPr/>
      </w:pPr>
      <w:r>
        <w:rPr/>
        <w:t>11.ПУ-6</w:t>
        <w:tab/>
        <w:tab/>
        <w:t>189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 группа  -  школ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firstLine="709"/>
        <w:rPr>
          <w:b/>
          <w:b/>
          <w:bCs/>
        </w:rPr>
      </w:pPr>
      <w:r>
        <w:rPr>
          <w:b/>
          <w:bCs/>
        </w:rPr>
        <w:t>1.Гимназия 8</w:t>
        <w:tab/>
        <w:t>312</w:t>
        <w:tab/>
        <w:tab/>
        <w:tab/>
      </w:r>
      <w:r>
        <w:rPr/>
        <w:t>13.Гимназия 4</w:t>
        <w:tab/>
        <w:t>79</w:t>
      </w:r>
    </w:p>
    <w:p>
      <w:pPr>
        <w:pStyle w:val="Normal"/>
        <w:ind w:left="707" w:firstLine="709"/>
        <w:rPr/>
      </w:pPr>
      <w:r>
        <w:rPr>
          <w:b/>
          <w:bCs/>
        </w:rPr>
        <w:t xml:space="preserve">2. СОШ 120  </w:t>
        <w:tab/>
        <w:tab/>
        <w:t>217</w:t>
      </w:r>
      <w:r>
        <w:rPr/>
        <w:tab/>
        <w:tab/>
        <w:tab/>
        <w:t>14.СОШ 20</w:t>
        <w:tab/>
        <w:tab/>
        <w:t>71</w:t>
      </w:r>
    </w:p>
    <w:p>
      <w:pPr>
        <w:pStyle w:val="Normal"/>
        <w:ind w:left="707" w:firstLine="709"/>
        <w:rPr/>
      </w:pPr>
      <w:r>
        <w:rPr>
          <w:b/>
          <w:bCs/>
        </w:rPr>
        <w:t xml:space="preserve">3. СОШ 100  </w:t>
        <w:tab/>
        <w:tab/>
        <w:t>198</w:t>
      </w:r>
      <w:r>
        <w:rPr/>
        <w:tab/>
        <w:tab/>
        <w:tab/>
        <w:t>15.СОШ 99</w:t>
        <w:tab/>
        <w:tab/>
        <w:t>71</w:t>
      </w:r>
    </w:p>
    <w:p>
      <w:pPr>
        <w:pStyle w:val="Normal"/>
        <w:ind w:left="707" w:firstLine="709"/>
        <w:rPr/>
      </w:pPr>
      <w:r>
        <w:rPr/>
        <w:t>4.СОШ 24</w:t>
        <w:tab/>
        <w:tab/>
        <w:t>175</w:t>
        <w:tab/>
        <w:tab/>
        <w:tab/>
        <w:t>16. СОШ 40</w:t>
        <w:tab/>
        <w:tab/>
        <w:t>50</w:t>
      </w:r>
    </w:p>
    <w:p>
      <w:pPr>
        <w:pStyle w:val="Normal"/>
        <w:ind w:left="707" w:firstLine="709"/>
        <w:rPr/>
      </w:pPr>
      <w:r>
        <w:rPr/>
        <w:t>5.СОШ 45</w:t>
        <w:tab/>
        <w:tab/>
        <w:t>148</w:t>
        <w:tab/>
        <w:tab/>
        <w:tab/>
        <w:t>17.СОШ 101</w:t>
        <w:tab/>
        <w:tab/>
        <w:t>50</w:t>
        <w:tab/>
        <w:tab/>
        <w:tab/>
        <w:tab/>
        <w:tab/>
        <w:t>6.СОШ 92</w:t>
        <w:tab/>
        <w:tab/>
        <w:t>132</w:t>
        <w:tab/>
        <w:tab/>
        <w:tab/>
        <w:t>18.СОШ 74</w:t>
        <w:tab/>
        <w:tab/>
        <w:t>48</w:t>
      </w:r>
    </w:p>
    <w:p>
      <w:pPr>
        <w:pStyle w:val="Normal"/>
        <w:ind w:left="707" w:firstLine="709"/>
        <w:rPr/>
      </w:pPr>
      <w:r>
        <w:rPr/>
        <w:t>7. СОШ 96</w:t>
        <w:tab/>
        <w:tab/>
        <w:t>123</w:t>
        <w:tab/>
        <w:tab/>
        <w:tab/>
        <w:t>19. СОШ 81</w:t>
        <w:tab/>
        <w:tab/>
        <w:t>41</w:t>
      </w:r>
    </w:p>
    <w:p>
      <w:pPr>
        <w:pStyle w:val="Normal"/>
        <w:ind w:left="707" w:firstLine="709"/>
        <w:rPr/>
      </w:pPr>
      <w:r>
        <w:rPr/>
        <w:t>8. СОШ 4</w:t>
        <w:tab/>
        <w:tab/>
        <w:t>113</w:t>
        <w:tab/>
        <w:tab/>
        <w:tab/>
        <w:t>20. СОШ 78</w:t>
        <w:tab/>
        <w:tab/>
        <w:t>35</w:t>
      </w:r>
    </w:p>
    <w:p>
      <w:pPr>
        <w:pStyle w:val="Normal"/>
        <w:ind w:left="707" w:firstLine="709"/>
        <w:rPr/>
      </w:pPr>
      <w:r>
        <w:rPr/>
        <w:t>9.Гимназия 3</w:t>
        <w:tab/>
        <w:tab/>
        <w:t>109</w:t>
        <w:tab/>
        <w:tab/>
        <w:tab/>
        <w:t>21.Лицей 5</w:t>
        <w:tab/>
        <w:tab/>
        <w:t>26</w:t>
      </w:r>
    </w:p>
    <w:p>
      <w:pPr>
        <w:pStyle w:val="Normal"/>
        <w:ind w:left="707" w:firstLine="709"/>
        <w:rPr/>
      </w:pPr>
      <w:r>
        <w:rPr/>
        <w:t>10. СОШ 111</w:t>
        <w:tab/>
        <w:tab/>
        <w:t>89</w:t>
        <w:tab/>
        <w:tab/>
        <w:tab/>
      </w:r>
    </w:p>
    <w:p>
      <w:pPr>
        <w:pStyle w:val="Normal"/>
        <w:ind w:left="707" w:firstLine="709"/>
        <w:rPr/>
      </w:pPr>
      <w:r>
        <w:rPr/>
        <w:t>11.СОШ 30</w:t>
        <w:tab/>
        <w:tab/>
        <w:t>88</w:t>
        <w:tab/>
        <w:tab/>
        <w:tab/>
      </w:r>
    </w:p>
    <w:p>
      <w:pPr>
        <w:pStyle w:val="Normal"/>
        <w:ind w:left="707" w:firstLine="709"/>
        <w:rPr/>
      </w:pPr>
      <w:r>
        <w:rPr/>
        <w:t>12. СОШ85</w:t>
        <w:tab/>
        <w:tab/>
        <w:t>80</w:t>
        <w:tab/>
        <w:tab/>
        <w:tab/>
      </w:r>
    </w:p>
    <w:p>
      <w:pPr>
        <w:pStyle w:val="Normal"/>
        <w:ind w:left="707" w:firstLine="709"/>
        <w:rPr/>
      </w:pPr>
      <w:r>
        <w:rPr/>
        <w:tab/>
        <w:tab/>
        <w:tab/>
        <w:tab/>
        <w:tab/>
        <w:tab/>
      </w:r>
    </w:p>
    <w:p>
      <w:pPr>
        <w:pStyle w:val="Normal"/>
        <w:ind w:firstLine="70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ный судья</w:t>
        <w:tab/>
        <w:t>1к</w:t>
        <w:tab/>
        <w:tab/>
        <w:tab/>
        <w:tab/>
        <w:t xml:space="preserve">И.Фатьянов </w:t>
        <w:tab/>
        <w:tab/>
        <w:t>г.Волжс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8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Главный секретарь</w:t>
        <w:tab/>
        <w:t>РК</w:t>
        <w:tab/>
        <w:tab/>
        <w:tab/>
        <w:tab/>
        <w:t xml:space="preserve">Н.Блинова   </w:t>
        <w:tab/>
        <w:tab/>
        <w:t xml:space="preserve"> г.Волгогра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8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4-ый Всероссийский легкоатлетический пробег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вящённый  68-ой годовщине разгрома немецко-фашистских войск под Сталинградо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 февраля 2011г</w:t>
        <w:tab/>
        <w:tab/>
        <w:tab/>
        <w:tab/>
        <w:tab/>
        <w:tab/>
        <w:tab/>
        <w:t>Площадь Павших борц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СОШ</w:t>
      </w:r>
      <w:r>
        <w:rPr/>
        <w:t xml:space="preserve">               ЮНОШИ    2км</w:t>
      </w:r>
    </w:p>
    <w:tbl>
      <w:tblPr>
        <w:tblW w:w="1016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3600"/>
        <w:gridCol w:w="1167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 Ден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 6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26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жов Иго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 8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28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деев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8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46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й 5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46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твалдиев Улугб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48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есов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4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48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шин Кирил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 8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49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аров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49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ов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 7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51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зуткин Вита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 ,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51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беде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 8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52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ягин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5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52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зов Ро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20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56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язимов Мэх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2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57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ерев 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20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57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ленко Артё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2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59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омзаров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0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03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анко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6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03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гов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20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03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омарёв Витал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78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05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горьев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00,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06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рджиян 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6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06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ский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06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ерьянов Артё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 8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07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лале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 8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08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ольняков Влади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0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09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0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09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итин Вячесл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5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1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ежнов Арту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00,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1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данян Арм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4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2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чинцев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4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2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жкин Русл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00,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далян Рег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7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4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лясников И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 101, 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4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рмухамедов Да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4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пахов А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6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4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ашников Макс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30,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4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овченко Влади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2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5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санлы Нари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6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5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жахкулие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6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5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лов Евг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5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фильев Валент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5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6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юпин Вад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9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7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л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 ,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9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фиков Арту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2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1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рчанинов Евг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0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1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досеев Роди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,  Краснослободс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2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повской Вале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,  Краснослободс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мичёв Оле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 ,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3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етрем Аул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4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5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гутин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,  Краснослободс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7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ников Ю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 ,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7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суров Дави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,  Краснослободс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7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нов Ив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3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8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анин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 101, 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8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епкин Дан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3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8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отов Влади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 8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9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лалаев Кирил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2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9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воздев Ант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3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9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Шамнэ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9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0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ров Ро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3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1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есников Гле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3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2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ов 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3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2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пиша Эдуар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2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3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тычной Корн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й 5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4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клин Артё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1,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4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харов Серг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30,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6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губов Пав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5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6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ыш Ро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6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ыдов Ант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30,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7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залов Байр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5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7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еводин Я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2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8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аев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11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8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ндарев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 ,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9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ходкин Пав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9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0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бедев Ро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6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чук Ро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0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2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ткин Ег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11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2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несов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4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3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в Макс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3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4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аамян Ашут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30,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5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виров Владисл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1,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5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ацаканян Вале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5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6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ебряков Анатол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4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6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ухо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30,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6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чин 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4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7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ивак Дани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4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8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мако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5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8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гарёв И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78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9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ин Влади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11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9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4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9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ло Кирил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4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1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кин Ив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3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го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6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3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чкин 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0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3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ьтшуллер Пав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4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4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кушенко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5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:54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н Яросл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7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5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сев Пав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3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5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сейнов Роия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9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6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мейчук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5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7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горьев И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9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7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ский 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3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9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икян Андро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5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9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зин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2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0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аев Шами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1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хрин Ро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6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2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ёнов Ег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6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3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цо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0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дуно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5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4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редеко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 101, 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5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сентьев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9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6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стогиров Владисл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0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9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даян Тигр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 101, 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9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3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0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енин Ден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30,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2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яе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30,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нтимиров 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имназия 3,  Центральный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4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ашников 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30,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5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уркин Зах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78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7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уков 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 ,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9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асник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9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енев Иго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4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20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ченок Констант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11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20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4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2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Гончаров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9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26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фанасье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0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1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ёменко Пав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2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4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тов Влади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30,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4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ников И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0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4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тинян Хач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 ,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7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енофонтов Станисл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,  Краснослободс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43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езнев Ден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ш 4,  Краснослободск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44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инцев Констант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30,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48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феро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99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49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гишям Вагр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7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5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амов Пав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1,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56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сов Викт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7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:57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качёв Никол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78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06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дков Вячесл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78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09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хин Евг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й 5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11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юрин Ив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78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12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ский Ро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0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2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удилин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й 5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4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отин Вл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й 5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42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виенко И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й 5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43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врилов Макс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й 5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45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ков Вл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й 5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45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йков Кирил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й 5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45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денский Ден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,  Краснослободс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52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нин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0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0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итин Ив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1,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3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Валент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1,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4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ипов Евг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0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7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ицкий Вячесл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4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7.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8"/>
        </w:rPr>
        <w:t>ССУЗы</w:t>
      </w:r>
      <w:r>
        <w:rPr/>
        <w:t xml:space="preserve">               ЮНОШИ    2км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3960"/>
        <w:gridCol w:w="807"/>
        <w:gridCol w:w="18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ыбкин Дмит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управления и новых технолог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37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йрамов Самр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.колледж  ВолГМ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39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шиков Ил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управления и новых технолог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телеев Алекс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устриаль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2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битов Владими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2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бьёв Ю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.-педаг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4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аров Ю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устриаль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5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нугалиев Альбе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.-педаг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5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шков Никола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8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хманов Витал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устриаль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0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ушов Оле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0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лов Дмит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1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сов Матв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. проф. технологий, экономики и пра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1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в Анд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иппий Анд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устриаль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2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нов Гле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. управления и новых технологи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2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динов Алекс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бизнес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2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обанов Алекс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3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олохов Артё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.-педаг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вцов Серг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. колледж г.Михайлов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3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цюцкий Владисл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3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ышов Фёд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управления и новых технолог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3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гутин Григо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3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валёв Станисл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. ресторанного сервиса и торгов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4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лопов Владими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.-педаг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4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йтецкий Георг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5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таринов Александ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. колледж г.Михайлов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5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 Оле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.колледж  ВолГМ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5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ановский Александ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6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гозин Мак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управления и новых технолог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6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юков Паве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.колледж  ВолГМ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6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деев Ив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.-педаг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7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бедюк Вади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.-педаг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7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ураев Алекс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9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щинников Алекс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ресторанного сервиса и торгов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аков Витал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0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иппов Александ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ресторанного сервиса и торгов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0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зов Кирил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1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аваров Кирил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2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винов Ил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управления и новых технолог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енко Артё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щенко Анд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3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вернев Вади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устриаль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4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опин Владими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6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ченко Александ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7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отиков Дени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устриаль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8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лов Никола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8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 Кирил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управления и новых технолог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9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лотухин Ант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топлива и энерге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фиев Асл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проф. технологий, экономики и пра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0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амедов Мимбул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2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ньев Вик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2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ябин Макси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2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ло Ив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топлива и энерге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2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ахмедов Чинг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ко-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3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йдуков Ники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3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кий Никола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хин Витал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ко-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4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ков Владисл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топлива и энерге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4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гуцкий Ил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топлива и энерге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5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ижаков Серг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5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гут Макси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топлива и энерге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6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юстов Дмит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6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феев Серг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1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росов Вик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жов Дмит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ко-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3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ов Макси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ышов Серг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бизнес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4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хматский Станисл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4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жов Алекс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5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ратьев Ники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топлива и энерге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6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дников Артё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топлива и энерге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6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стафаев Сады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бизнес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6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ербаков Александ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ресторанного сервиса и торгов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1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 Макси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бизнес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1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о Ив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устриаль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4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виков Владими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устриаль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5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асянАлександ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бизнес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:46.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маков Анд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6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лаев Александ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7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илов Ант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51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иев Джамбул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.колледж  ВолГМ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:56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сенян Гар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.колледж  ВолГМ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01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рцев Михаи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03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опсиев Шами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09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чаев Анатол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14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гтярёв Анд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18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анесов Арноль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бизнес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32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япин Оле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техник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33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ючков Ил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ресторанного сервиса и торгов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39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ников Евг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:19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еев Дмит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омазов Серг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ко-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имангалиев Эдуар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иллов Евг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д. колледж г.Михайловки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еров Александ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дкозубов Дмит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ёмин Паве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ёдоров Анд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ркин Александ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льга Ег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ко-техн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шняков Филип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коллед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У             ЮНОШИ    2км</w:t>
      </w:r>
    </w:p>
    <w:tbl>
      <w:tblPr>
        <w:tblW w:w="1016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3600"/>
        <w:gridCol w:w="1167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дин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5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49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раев Русл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пинин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7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3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дин Владисл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8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3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ербако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5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5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ббасов Евг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6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мзаев 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9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6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она 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8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6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ваев Артё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1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57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енко 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9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:00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шин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9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0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пичников Макс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4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1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охов 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1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1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харев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9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1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уфриков И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:02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тебнов Макс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1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4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сулов Жам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4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6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инцицкий 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9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7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сятников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1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7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в Леони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7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:08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биров Да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9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орников Васил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7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9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орощин 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9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09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ентьев Пав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9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1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лящев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8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:11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раев 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1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мин 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9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2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локин Евг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0,,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чук Влади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1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3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юко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3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видзе Артё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2,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4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юпов Талг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5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ратьев Степ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1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6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дюков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5,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6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ляков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2,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8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ольнянинов Вале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5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1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ьский Ив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9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1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иков Саи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1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2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щико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1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2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чкар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2,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3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ндарев 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9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4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яшов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4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5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нее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5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есов Гер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9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6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лиев Констант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7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6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овецкий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4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7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олов Ю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7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7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ников Анатол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4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8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йцев Ант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0,,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9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йдаренко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7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29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фаев Оле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1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яков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1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городнев Анатол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7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2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лилов Нурб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0,,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3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ненко Ант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7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3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ненко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9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:34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адченко Ег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2,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5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юшен 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5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5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яров 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8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6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тёмов Викт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7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7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зюба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1, 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7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ицын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8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8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бин Пё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1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9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чин Пав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8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39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ютин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0,,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0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ар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2,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0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к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2,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фон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0,,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1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ранчук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1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2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дулмежитов Байраме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1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2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жков Ив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2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жиев Ро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7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:45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маров Ади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8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6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атков Анатол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8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амгарян Х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9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васян Овс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2,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9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ников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8,  Ворошил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49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тормин Станисл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1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51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убаиров Ильм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2,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51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гиров Нат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3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5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ауров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2,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51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оздов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5,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04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ак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7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09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аненко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7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15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гополов Иго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3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16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овиков Викт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7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17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иванце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7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18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ко Дан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18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 Влади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0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21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доров Анатолт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25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йбаков Викт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3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26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вк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41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ижаков Витал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9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45.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Главный судья</w:t>
        <w:tab/>
        <w:t>1к</w:t>
        <w:tab/>
        <w:tab/>
        <w:tab/>
        <w:t>ИА Фатьянов</w:t>
        <w:tab/>
        <w:tab/>
        <w:t>г.Волжски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ный секретарь</w:t>
        <w:tab/>
        <w:t>РК</w:t>
        <w:tab/>
        <w:tab/>
        <w:tab/>
        <w:t>НИ Блинова</w:t>
        <w:tab/>
        <w:tab/>
        <w:t>г.Волгогра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4-ый Всероссийский легкоатлетический пробег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вящённый   68-ой годовщине разгрома немецко-фашистских войск под Сталинградом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 февраля 2011г</w:t>
        <w:tab/>
        <w:tab/>
        <w:tab/>
        <w:tab/>
        <w:tab/>
        <w:tab/>
        <w:tab/>
        <w:t>Площадь Павших борцов</w:t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 </w:t>
      </w:r>
      <w:r>
        <w:rPr>
          <w:b/>
          <w:bCs/>
          <w:sz w:val="28"/>
        </w:rPr>
        <w:t>СОШ</w:t>
      </w:r>
      <w:r>
        <w:rPr/>
        <w:t xml:space="preserve">               ДЕВУШКИ    2км</w:t>
      </w:r>
    </w:p>
    <w:tbl>
      <w:tblPr>
        <w:tblW w:w="1016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3600"/>
        <w:gridCol w:w="1167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ёмина Анаста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8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53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дарева Ан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8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:55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лова 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4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05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маилова Кс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й 4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09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овая Кс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00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4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гих Александ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20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22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олова Ма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8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1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нева Людми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20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1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веева Валент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й 1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5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ьева Александ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4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9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матова Окс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4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0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шкина Ел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20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1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яринова Ал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34,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3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иева И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4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аханова Нарги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00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5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чёва Дар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20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9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веева 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г.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9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дько Ал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5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0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ыпкина Оль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00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4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верина Александ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г.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5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ова Александ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,  Краснослободс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3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арина Татья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г.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3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панова Ад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4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ргулова Мал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00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4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ячкова Викто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6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на Ната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00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8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кжигида Эльмир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,  Краснослободс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9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ткина В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г.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0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пилова Валент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20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8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чугина 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20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9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делина Викто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20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2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това Викто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4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2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иза Ел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,  Краснослободс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2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лова И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4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21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кина 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5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25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лова 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0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зебная Я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г.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лопова Ната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11,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4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иза 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,  Краснослободс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6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гульская Там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г.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7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ькова Анаста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11,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42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акова Соф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0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43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ботарёва Ю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5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43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ова Елизав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5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52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ьцова 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г.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52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дченко Анаста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,  г.Астрахан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54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ова Дар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00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57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чма Крист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5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04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диева Ната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00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06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качёва Евг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0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9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есникова Татья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11,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11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ектина Кс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111,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27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нская Ан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38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кал Кс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7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39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опян Луси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7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4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арова Ан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7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46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алова Ма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57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мутинникова Ю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1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58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ина Ан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1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58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алян Людми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1,  Централь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:06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жкова Юлия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:08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убева Алё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5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:08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зкова Ю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20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:08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йникова Гал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ш 85, Дзержин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:08.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ССУЗы</w:t>
      </w:r>
      <w:r>
        <w:rPr/>
        <w:t xml:space="preserve">               ДЕВУШКИ  2км    13.25</w:t>
      </w:r>
    </w:p>
    <w:tbl>
      <w:tblPr>
        <w:tblW w:w="103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3913"/>
        <w:gridCol w:w="987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ешина Виктор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-педагог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19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аменко Юл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-педагог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бина Мар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. колледж г.Михайлов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33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толюк Виктор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:34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дьянова Окса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1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хрушева Ири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-педагог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6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дьянова Дариг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9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ичная Ан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. ресторанного сервиса и торгов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1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онтьева Александр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-педагог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6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улина Дарь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. колледж г.Михайлов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7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ржакова Валенти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. колледж г.Михайлов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59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вальчук Окса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. колледж ВолГМ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6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юк Наталь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1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ько Галаи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-педагог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5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дюк Виктор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. колледж г.Михайлов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ко Кристи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проф. технологий, экономики и пра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9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ниловщенко Валенти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проф. технологий, экономики и пра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4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м Мари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проф. технологий, экономики и пра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53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ьмина Ангели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. ресторанного сервиса и торгов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57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ноприенко Ни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. ресторанного сервиса и торгов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57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ова Ксе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проф. технологий, экономики и пра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06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вченко Анастас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проф. технологий, экономики и пра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16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хлова Анастас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Кол. проф. технологий, экономики и пра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29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арова Ири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агог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30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лова Надежд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агог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3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иякина Ан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агог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32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ерешко Олес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агог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дакова анн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агогический коллед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16.0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Heading3"/>
        <w:rPr/>
      </w:pPr>
      <w:r>
        <w:rPr/>
        <w:t>ПУ               ДЕВУШКИ    2км       12.50</w:t>
      </w:r>
    </w:p>
    <w:tbl>
      <w:tblPr>
        <w:tblW w:w="1016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3600"/>
        <w:gridCol w:w="1167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симова Викто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9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:49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ремова Дар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08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дюмова Ю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1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зикова 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0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29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ботина Гал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5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9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ндина Викто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5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43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акова Викто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5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47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згалёва Ел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0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50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дина Викто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5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58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онская Ел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06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онова Лид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11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шкина Александ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7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15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ыбина Анаста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15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хова Оль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:44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итенко Евг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0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1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кова Ната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3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ильникова Анаста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0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10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таева И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1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зеева Вале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2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цюк Ната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5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26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митриеева Оль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7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29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сева Ма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5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34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бомирова Ел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37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стрикова Светл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45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вир Ел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0,  Совет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:04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кова Оль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6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:13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фонова 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6,  Киров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:25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рионова 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:53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дышева Ма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:57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тняк Ан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6,  Красноармей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:57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анина 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54,  ТЗ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:32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рохина Ан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7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:35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кова Гал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7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:44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доренко Александ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7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:03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анчикова Ма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7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:03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асова Ан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7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:07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арова И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7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:1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ыслова И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7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:21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юбова Александ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7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:21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ьская Дар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7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:2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кеева 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7,  Краснооктябрьс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:21.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Главный судья</w:t>
        <w:tab/>
        <w:t>1к</w:t>
        <w:tab/>
        <w:tab/>
        <w:tab/>
        <w:t>ИА Фатьянов</w:t>
        <w:tab/>
        <w:tab/>
        <w:t>г.Волжский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ный секретарь</w:t>
        <w:tab/>
        <w:t>РК</w:t>
        <w:tab/>
        <w:tab/>
        <w:tab/>
        <w:t>НИ Блинова</w:t>
        <w:tab/>
        <w:tab/>
        <w:t>г.Волгогр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4-ый Всероссийский легкоатлетический пробег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вящённый   68-ой годовщине разгрома немецко-фашистских войск под Сталинградом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 февраля 2011г</w:t>
        <w:tab/>
        <w:tab/>
        <w:tab/>
        <w:tab/>
        <w:tab/>
        <w:tab/>
        <w:tab/>
        <w:t>Площадь Павших борцов</w:t>
      </w:r>
    </w:p>
    <w:p>
      <w:pPr>
        <w:pStyle w:val="Normal"/>
        <w:rPr/>
      </w:pPr>
      <w:r>
        <w:rPr/>
        <w:tab/>
        <w:tab/>
        <w:tab/>
        <w:t xml:space="preserve">                      5 км  -  ЮНОШИ  -  ПУ   12.00</w:t>
      </w:r>
    </w:p>
    <w:tbl>
      <w:tblPr>
        <w:tblW w:w="10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464"/>
        <w:gridCol w:w="3982"/>
        <w:gridCol w:w="1260"/>
        <w:gridCol w:w="2205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якин Дани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9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1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апов Владими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1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1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мидов Илес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2, 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26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нков Алекс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2, 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мов Никит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4, Краснооктябр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1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брагимов Ш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9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3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малиев Ф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9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33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ндюк Вадим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8, Вороши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3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нчаров Станислав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1,  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5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ьев Богда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5, Ки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1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ебенников Серг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8, Вороши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меев Ива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5, Ки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гичаев Вячеслав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7, Советски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6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качёв Алекс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54, Т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11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атурян Эдга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54, Т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2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нилов Александ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7, Советски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28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енко Серг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6, Ки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29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ицкий Андр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Ки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4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аренко Ива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4, Краснооктябр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5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юк Максим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1,  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11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кевич Максим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2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лов Александ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3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убев Алекс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7,Т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38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днев Игорь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0,  Т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5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ёмушкин Иль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3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5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пов Кирил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6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06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юшков Дмитри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1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5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ьцев Фёдо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Ки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5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винцев Вадим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7,Т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0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нёв Андр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9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3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 xml:space="preserve">        </w:t>
      </w:r>
    </w:p>
    <w:p>
      <w:pPr>
        <w:pStyle w:val="Normal"/>
        <w:rPr/>
      </w:pPr>
      <w:r>
        <w:rPr/>
        <w:tab/>
        <w:tab/>
        <w:tab/>
        <w:t xml:space="preserve">                5 км   ЮНОШИ    ССУЗы    12.00</w:t>
      </w:r>
    </w:p>
    <w:tbl>
      <w:tblPr>
        <w:tblW w:w="10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18"/>
        <w:gridCol w:w="4840"/>
        <w:gridCol w:w="1302"/>
        <w:gridCol w:w="13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й Андре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ллед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: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монов Андре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нергетический колледж,Кировский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дюгин Максим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ко-технический кол. Краснооктя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бан Дмитр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-педагогический колледж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вещенский 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. колледж г.Михайлов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иглазов Александр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топлива и энерге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юхин Олег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16"/>
              </w:rPr>
            </w:pPr>
            <w:r>
              <w:rPr>
                <w:sz w:val="22"/>
              </w:rPr>
              <w:t>Индустриальный техникум, Красноармей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фанасьев Владимир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колледж,Киров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ков Станислав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-педагогический колледж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рков Владимир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ко-технический кол. Краснооктя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ечкин Александр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. проф. технологий, экономики и права, Кр.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юшкин Денис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техникум, Ворошилов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дуллазизов Магомед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, Совет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банов Ривван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. ресторанного сервиса и торговли,Дзе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й Иль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. ресторанного сервиса и торговли,Дзе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нков Дмитр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ллед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ров Георг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ехнический колледж, Киров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лкин Алексе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. колледж г.Михайлов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чаров Алексе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ехнический колледж, Киров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доров Геннад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-педагогический колледж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рдаев Семён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техникум, Ворошилов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занов Дамир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устриальный техникум, Красноармей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иков Максим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управления и нов.технологий,ТЗ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ян Паве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. колледж ВолГМУ, Центрраль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лиев Хаган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ников Денис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, Совет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мельянов Михаи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. проф. технологий, экономики и права, Кр.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мов Александр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управления и нов.технологий,ТЗ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ежелецкий Валер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бизнеса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конян Герас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бизнеса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чикян Погос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4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4-ый Всероссийский легкоатлетический пробег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вящённый  68-ой годовщине разгрома немецко-фашистских войск под Сталинградом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 февраля 2011г</w:t>
        <w:tab/>
        <w:tab/>
        <w:tab/>
        <w:tab/>
        <w:tab/>
        <w:tab/>
        <w:tab/>
        <w:t>Площадь Павших борцов</w:t>
      </w:r>
    </w:p>
    <w:p>
      <w:pPr>
        <w:pStyle w:val="Normal"/>
        <w:rPr/>
      </w:pPr>
      <w:r>
        <w:rPr/>
        <w:tab/>
        <w:tab/>
        <w:tab/>
        <w:t xml:space="preserve">                     5 км   МУЖЧИНЫ    12.00</w:t>
      </w:r>
    </w:p>
    <w:tbl>
      <w:tblPr>
        <w:tblW w:w="10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18"/>
        <w:gridCol w:w="3802"/>
        <w:gridCol w:w="1260"/>
        <w:gridCol w:w="23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гр номе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усов Максим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ваб Иван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гало Александр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рнин Александр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морохов Дмитрий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оматин Игорь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рчевой Игорь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рчевой Кост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жавенко Алексей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ченко Михаил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аков Дени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ш Владимир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исов Виталий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вяров Александр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горян Эдуард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фёнов Дмитрий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овик Александр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льков Кирилл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диков Алексей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апченко Ярослав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бнов Александр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шинин Александр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лов Евгений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даков Александр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ьмаков Александр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урин Кирилл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яхов Антон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уш Константин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нин Алексей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ников Сергей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батенко Владислав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хвалов Юрий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кофьев Данил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: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данов Владимир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сов Игорь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ев Роман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ояр Александр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данов Иль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леев Андрей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тафуров Константин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яков Алексей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4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сероссийский легкоатлетический пробег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вящённый  68-ой годовщине разгрома немецко-фашистских войск под Сталинградом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 февраля 2011г</w:t>
        <w:tab/>
        <w:tab/>
        <w:tab/>
        <w:tab/>
        <w:tab/>
        <w:tab/>
        <w:tab/>
        <w:t>Площадь Павших борцов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 xml:space="preserve">                     </w:t>
      </w:r>
      <w:r>
        <w:rPr/>
        <w:t>10 км   МУЖЧИНЫ     - 12.00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26"/>
        <w:gridCol w:w="3982"/>
        <w:gridCol w:w="1199"/>
        <w:gridCol w:w="115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лкин Дмитри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гель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: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сиков Серг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гель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: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ов Дмитри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оград, ВА МВД 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ватенков Владими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оград, ВГАФ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: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ов Дмитри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: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енцов Никола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: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язнев Алекс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: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йтров Максим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ниязов Исгенде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оград, ВКО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в Михаи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дионов Александ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: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вага  Александ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: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даков Витали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: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калёв Семё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СК «Вершин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: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овалов Михаи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77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: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нов Александ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: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ов Серг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: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кулов Викто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ёшин Алекс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: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шневский Александ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: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ков Анто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СК «Вершин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: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 Дмитри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зовс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: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ляк Витали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зержи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: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мамткулов Акма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овскмй р-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: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ыныбаев Алибе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тырау, Казахст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: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тахов Нуркасым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тырау, Казахст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:13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шевский Дмитри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: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шкевич Игорь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: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енко Алекс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СК «Вершин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: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манов Серг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: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ов Серг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СК «Вершин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: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дков Кирил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: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 км   МУЖЧИНЫ  -ВЕТЕРАНЫ    12.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600"/>
        <w:gridCol w:w="1218"/>
        <w:gridCol w:w="17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группа-  40-49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усов Игорь           43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Виктор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: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доренко Олег         42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Роди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: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рьянов Василий        46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ьят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енко Геннадий        49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: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рков Дмитрий        41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: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кин Андрей             43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о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: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ов Борис                   48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.Закутский, Волгоградск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: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мбеев Матвей              46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огра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: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ркин Игорь             49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: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ка Василий              41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Роди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: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валёв Василий          49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городская обл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: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ященко Станислав    49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СК «Верши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: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аров Виталий          45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гель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: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ошин Александр      40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: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лаев Александр      48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Роди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: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узов Николай        45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Роди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: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</w:t>
            </w:r>
            <w:r>
              <w:rPr>
                <w:b/>
                <w:bCs/>
                <w:sz w:val="22"/>
              </w:rPr>
              <w:t>10к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группа -   50 –59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шев Вячеслав           52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: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боев Василий          52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о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: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 Александр57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: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ашин Александр      58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: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ика Сергей                   50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: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хов Михаил                55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: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заев Валерий           58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: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осьмак Александр  54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: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танов Владимир        59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: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нацинский Николай     58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: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шов Александр        55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огра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: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хов Евгений                  57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тырау, Казахста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: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иев Аскар                 59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тырау, Казахста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: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дный Пётр                  52года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зовс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шё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 км   МУЖЧИНЫ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3600"/>
        <w:gridCol w:w="10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лодков Ю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 МВД РФ, Дзерж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: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язанцев Евг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ов Влади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А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: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фил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 МВД РФ, Дзерж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: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дак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ябков Витал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 МВД РФ, Дзерж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цов Иго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А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алиев Эдуар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А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ьмак Ро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апченко Яросл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ачё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А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мыков 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А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довин Вячесл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 МВД РФ, Дзерж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ан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А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джиев Низ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ьвачё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А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ов Иго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АСУ, Вороши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янкин Никол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унченков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ьмин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рчевой Иго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чков Ант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ибеков Гами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рнин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ченко Ант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 Влади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А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ваб Ив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усов Макс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сов Иго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аналиев Рад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шинин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ьмак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дико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оматин Иго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натюк Пё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АСУ, Вороши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урин Кирил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вяр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гало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аныч Евг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АСУ, Вороши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мовенко Евг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лов Евг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бн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леев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ев Ро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льков Кирил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йдов Роди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Магн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сьян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АСУ, Вороши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батенко Владисл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овик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дников Влади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АСУ, Вороши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данов И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изов Вл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яхов Ант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ников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хвалов Ю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цков Артё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АСУ, Вороши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рчевой Кост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горов Ив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язанце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ядков 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. гос.торгово-эконом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ников 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. гос.торгово-эконом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овалов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нин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сов Артё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гачёв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ш Влади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морохов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итин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ченко 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цаев 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жавенко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тафуров Констант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аков Ден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онкин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. гос.торгово-эконом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есников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ик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фёнов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рсов И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кар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АСУ, Вороши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ин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АСУ, Вороши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уш Констант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тюхин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. гос.торгово-эконом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горян Эдуар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исов Витал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,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шамбеков Дан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ейников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ов Оле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харченко Витал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ников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нецов Григо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юша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фёров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«СРО» МАСП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ренценов Баат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. гос.торгово-эконом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: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кофьев Дани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: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ско Вл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бка Дмитр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ояр Алексан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данов Влади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ков Владим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октябрь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яков Алекс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, 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лькин Иго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«СРО» МАСП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довин Викт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щенко Серг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Верш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: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анов Андр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: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римханов Сарх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. гос.торгово-эконом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ск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икубов Шухр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. гос.торгово-эконом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скв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5 км  -  ЮНОШИ  -  ПУ   12.00</w:t>
      </w:r>
    </w:p>
    <w:tbl>
      <w:tblPr>
        <w:tblW w:w="10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464"/>
        <w:gridCol w:w="3982"/>
        <w:gridCol w:w="1260"/>
        <w:gridCol w:w="2205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якин Дани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9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1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апов Владими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1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1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мидов Илес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2, 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26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нков Алекс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2, 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мов Никит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4, Краснооктябр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1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брагимов Ш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9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3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малиев Ф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9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33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ндюк Вадим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8, Вороши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3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нчаров Станислав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1,  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5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ьев Богда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5, Ки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1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ебенников Серг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8, Вороши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меев Ива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5, Ки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гичаев Вячеслав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7, Советски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6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качёв Алекс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54, Т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11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атурян Эдга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54, Т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2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нилов Александ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7, Советски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28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енко Серг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6, Ки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29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ицкий Андр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Ки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4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аренко Ива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4, Краснооктябр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5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юк Максим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1,  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11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кевич Максим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2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лов Александ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3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убев Алекс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7,Т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38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днев Игорь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60,  Т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5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ёмушкин Иль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3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5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пов Кирил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6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06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юшков Дмитри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1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5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ьцев Фёдо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21, Ки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5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винцев Вадим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17,Т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0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нёв Андр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-39, Красноарм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3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 xml:space="preserve">                </w:t>
      </w:r>
      <w:r>
        <w:rPr/>
        <w:t>5 км   ЮНОШИ    ССУЗы    12.00</w:t>
      </w:r>
    </w:p>
    <w:tbl>
      <w:tblPr>
        <w:tblW w:w="10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18"/>
        <w:gridCol w:w="4840"/>
        <w:gridCol w:w="1302"/>
        <w:gridCol w:w="13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й Андре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ллед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: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монов Андре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нергетический колледж,Кировский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дюгин Максим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ко-технический кол. Краснооктя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бан Дмитр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-педагогический колледж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вещенский 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. колледж г.Михайлов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иглазов Александр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топлива и энерге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юхин Олег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16"/>
              </w:rPr>
            </w:pPr>
            <w:r>
              <w:rPr>
                <w:sz w:val="22"/>
              </w:rPr>
              <w:t>Индустриальный техникум, Красноармей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фанасьев Владимир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колледж,Киров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ков Станислав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-педагогический колледж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рков Владимир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ко-технический кол. Краснооктя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ечкин Александр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. проф. технологий, экономики и права, Кр.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юшкин Денис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техникум, Ворошилов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дуллазизов Магомед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, Совет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банов Ривван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. ресторанного сервиса и торговли,Дзе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й Иль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. ресторанного сервиса и торговли,Дзе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нков Дмитр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ллед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ров Георг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ехнический колледж, Киров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лкин Алексе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. колледж г.Михайлов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чаров Алексе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ехнический колледж, Киров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доров Геннад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-педагогический колледж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рдаев Семён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одорожный техникум, Ворошилов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занов Дамир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устриальный техникум, Красноармей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иков Максим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управления и нов.технологий,ТЗ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ян Паве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. колледж ВолГМУ, Центрраль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лиев Хаган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ников Денис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газа и нефти, Совет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мельянов Михаи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. проф. технологий, экономики и права, Кр.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мов Александр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управления и нов.технологий,ТЗ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ежелецкий Валер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бизнеса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конян Герас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дж бизнеса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чикян Погос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ческий колледж, Дзержи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4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5 км   МУЖЧИНЫ - ВЕТЕРАНЫ</w:t>
      </w:r>
      <w:r>
        <w:rPr/>
        <w:t xml:space="preserve">  12.00</w:t>
      </w:r>
    </w:p>
    <w:tbl>
      <w:tblPr>
        <w:tblW w:w="10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600"/>
        <w:gridCol w:w="1218"/>
        <w:gridCol w:w="17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группа-  60-69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скарёв Виктор         62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ан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нин Николай             61год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вельев Александр    6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ьяновс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ячин Пётр                   63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лашов Борис             66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гель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ченко Александр  65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«Роди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веев Владимир    61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ло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шаков Николай      61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да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нджев Евгений      69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сов Геннадий          69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: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лаков Владимир  64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</w:rPr>
              <w:t>5к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4 группа -   70лет и старш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арев Николай             72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да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ьмин Михаил             72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да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шов Борис                    7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да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ёнов Геннадий           73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ыкин Владимир         75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Луч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: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 Александр   75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огра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ск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хненко Александр      70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ск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божнов Юрий               70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достроите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скв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судья</w:t>
        <w:tab/>
        <w:tab/>
        <w:t>1к</w:t>
        <w:tab/>
        <w:tab/>
        <w:tab/>
        <w:tab/>
        <w:t>ИА Фатьянов</w:t>
        <w:tab/>
        <w:t>г.Волжский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</w:rPr>
        <w:t>Главный секретарь</w:t>
        <w:tab/>
        <w:t>РК</w:t>
        <w:tab/>
        <w:tab/>
        <w:tab/>
        <w:tab/>
        <w:t>НИ Блинова</w:t>
        <w:tab/>
        <w:tab/>
        <w:t>г.Волгогра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4-ый Всероссийский легкоатлетический пробег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вящённый  68-ой годовщине разгрома немецко-фашистских войск под Сталинградом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 февраля 2011г</w:t>
        <w:tab/>
        <w:tab/>
        <w:tab/>
        <w:tab/>
        <w:tab/>
        <w:tab/>
        <w:tab/>
        <w:t>Площадь Павших борцов</w:t>
      </w:r>
    </w:p>
    <w:p>
      <w:pPr>
        <w:pStyle w:val="Normal"/>
        <w:jc w:val="center"/>
        <w:rPr/>
      </w:pPr>
      <w:r>
        <w:rPr/>
        <w:t>10 км   ЖЕНЩИНЫ   12.00</w:t>
      </w:r>
    </w:p>
    <w:tbl>
      <w:tblPr>
        <w:tblW w:w="98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464"/>
        <w:gridCol w:w="4840"/>
        <w:gridCol w:w="696"/>
        <w:gridCol w:w="1440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рипникова Екатерин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:2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сеева Анн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:26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ашова Елен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:3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рофанова Анн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а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:5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кунова Ольг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АС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:15</w:t>
            </w:r>
          </w:p>
        </w:tc>
      </w:tr>
    </w:tbl>
    <w:p>
      <w:pPr>
        <w:pStyle w:val="Normal"/>
        <w:jc w:val="center"/>
        <w:rPr/>
      </w:pPr>
      <w:r>
        <w:rPr/>
        <w:t>5 км   ЖЕНЩИНЫ   12.00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960"/>
        <w:gridCol w:w="7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лковичева Ан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ог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: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а Виктор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 МВ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акова Еле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: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городнева Еле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оград, ВГАФ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2"/>
              </w:rPr>
            </w:pPr>
            <w:r>
              <w:rPr>
                <w:sz w:val="22"/>
              </w:rPr>
              <w:t>Абубекерова Васи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: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рьева Оль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хтуб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якова Н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Ростов -на-Д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анова Ад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: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лёва Юл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тылёва Маргари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С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зова Айгу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калёва Мар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СК «Верши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зова Дар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 МВ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амова Оль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 МВ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кина Н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оград, ВГАФ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: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данова Ан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еброва Виктор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оград, ВГАФ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кова Татья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ченко Алё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: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ёва Оль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гозарьян Крист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салова Гал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ковлева Любов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Г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иш Али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СК «Верши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ова Кс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: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одская Оль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: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зенко Окс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Г Торгово-экономический 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: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янченко Анаста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: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вицкая Ди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Г Торгово-экономический 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: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тенко Екате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Г Торгово-экономический 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симова Альф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гаева Натал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: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йзулина 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СК «Верши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: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канова Евг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: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шнарёва Ан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: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имова Веро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: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натьева Светл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: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стылёва Любов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зо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ш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есник Валент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ш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сонова Натал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х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шл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 xml:space="preserve">    5 км   ЖЕНЩИНЫ  -ВЕТЕРАНЫ   12.00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918"/>
        <w:gridCol w:w="762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группа-  40-49 ле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ркина Татьяна      45лет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: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енко Наталья        45лет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равель Виктория  40 лет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хтубинс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фонова Лариса   48лет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ГТ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2 группа  -  50-59ле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чкова Ирина           52го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: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кова Татьяна                  50лет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СК «Вершина</w:t>
            </w:r>
            <w:r>
              <w:rPr>
                <w:b/>
                <w:bCs/>
                <w:sz w:val="22"/>
              </w:rPr>
              <w:t>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: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цак Надежда         55лет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: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ьханова Ольга       53го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тыненко Валентина   58лет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группа  -  60-69ле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ётова Татьяна      60лет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: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скова Валентина  62го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ыш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: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а Клавдия    63 го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н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: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горова Ольга           64го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: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группа -   70лет и старш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химкулова Ханифа    74го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: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ица Евгения            71год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Мир», Моск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: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итанова Алина           75го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б «Луч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горова Антонина        81год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жск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: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Главный судья</w:t>
        <w:tab/>
        <w:tab/>
        <w:t>1к</w:t>
        <w:tab/>
        <w:tab/>
        <w:tab/>
        <w:tab/>
        <w:t>ИА Фатьянов</w:t>
        <w:tab/>
        <w:t>г.Волжски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Главный секретарь</w:t>
        <w:tab/>
        <w:t>РК</w:t>
        <w:tab/>
        <w:tab/>
        <w:tab/>
        <w:tab/>
        <w:t>НИ Блинова</w:t>
        <w:tab/>
        <w:tab/>
        <w:t>г.Волго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4346" w:leader="none"/>
      </w:tabs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54:00Z</dcterms:created>
  <dc:creator>Денис</dc:creator>
  <dc:description/>
  <cp:keywords/>
  <dc:language>en-US</dc:language>
  <cp:lastModifiedBy>newuser</cp:lastModifiedBy>
  <cp:lastPrinted>2001-01-01T00:23:00Z</cp:lastPrinted>
  <dcterms:modified xsi:type="dcterms:W3CDTF">2011-02-10T10:54:00Z</dcterms:modified>
  <cp:revision>2</cp:revision>
  <dc:subject/>
  <dc:title>ПРОТОКОЛ</dc:title>
</cp:coreProperties>
</file>