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бедный марш –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истанция 5км – круг по Зеленому острову – 4,3 км + петля – 0,7 км. ( 15 км – 3 круга с петлей). Дистанция отмеряна с помощью спортивных часов Гармин-110. Очень жарко- за 30 градусов, много машин и отдыхающи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гкоатлетического пробега « Победный марш » в честь 67-летия Великой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я 2011г.                                                       г. Ростов-на-Дону, Зеленый ост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от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елков Вале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чев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8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9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1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</w:t>
            </w:r>
            <w:r>
              <w:rPr/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стокор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5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ева Елизав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к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це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с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ка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ук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ешев Геор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в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че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Э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шко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а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йкин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 Ар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Нас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городская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истанция – 0,7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яко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ой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джанян Сур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кун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ян Да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а 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ов Иль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Э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к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Вале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В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ш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ваева На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пивак Никола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27:00Z</dcterms:created>
  <dc:creator>Макс</dc:creator>
  <dc:description/>
  <dc:language>en-US</dc:language>
  <cp:lastModifiedBy>Comp4</cp:lastModifiedBy>
  <cp:lastPrinted>2010-05-25T16:52:00Z</cp:lastPrinted>
  <dcterms:modified xsi:type="dcterms:W3CDTF">2012-05-10T09:01:00Z</dcterms:modified>
  <cp:revision>9</cp:revision>
  <dc:subject/>
  <dc:title>Протокол</dc:title>
</cp:coreProperties>
</file>