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гкоатлетического пробега «Дарите женщинам цветы» в честь Международного женского дня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марта 2013г.                                                                   г. Ростов-наДон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станция -Марафон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 Вяче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ьевск, 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ецкий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5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 евг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ранух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35: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очка Вади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36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44: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50: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овко Иго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, Бата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:51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юшенко Ви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ел, 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овский Ви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М,Ту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9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ов Константи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М, Ка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0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ненко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лина Ел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сква</w:t>
            </w:r>
            <w:r>
              <w:rPr>
                <w:lang w:val="en-US"/>
              </w:rPr>
              <w:t>, I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станция –15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ис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е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льмашов Андр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0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ко Рус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:17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ный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3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ебенников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6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, Опти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: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енин Алек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0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5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алет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7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7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кее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, Зимов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6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: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кеева Ел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9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ецкая Надеж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танция -5 км 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нце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, 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сесян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, 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йлов Тоф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, 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ной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, 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, Оптим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ледец Вяче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, Локом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, Опти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ков Анато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, Опти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: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Раи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танция - 5км 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к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щенко Ле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никова Екатер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жабов Раши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бко Ви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 Васи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Ант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к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Вита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кошеренный Иго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Елизавет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улова Елизавет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ярова Ю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Главный судья соревнований  - Мельников Валерий Иван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0:10:00Z</dcterms:created>
  <dc:creator>Макс</dc:creator>
  <dc:description/>
  <cp:keywords/>
  <dc:language>en-US</dc:language>
  <cp:lastModifiedBy>эльдорадо</cp:lastModifiedBy>
  <cp:lastPrinted>2010-05-25T16:52:00Z</cp:lastPrinted>
  <dcterms:modified xsi:type="dcterms:W3CDTF">2013-03-10T17:06:00Z</dcterms:modified>
  <cp:revision>3</cp:revision>
  <dc:subject/>
  <dc:title>Протокол</dc:title>
</cp:coreProperties>
</file>