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lang w:val="ru-RU"/>
        </w:rPr>
      </w:pPr>
      <w:r>
        <w:rPr>
          <w:lang w:val="ru-RU"/>
        </w:rPr>
        <w:t>Протокол результатов</w:t>
      </w:r>
    </w:p>
    <w:p>
      <w:pPr>
        <w:pStyle w:val="Standard"/>
        <w:jc w:val="center"/>
        <w:rPr>
          <w:lang w:val="ru-RU"/>
        </w:rPr>
      </w:pPr>
      <w:r>
        <w:rPr>
          <w:lang w:val="ru-RU"/>
        </w:rPr>
        <w:t>полумарафона в честь Т.А.Паньковой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>21 апреля</w:t>
        <w:tab/>
        <w:tab/>
        <w:tab/>
        <w:tab/>
        <w:tab/>
        <w:tab/>
        <w:tab/>
        <w:tab/>
        <w:tab/>
        <w:tab/>
        <w:t xml:space="preserve">ГПКиО </w:t>
        <w:tab/>
        <w:tab/>
        <w:tab/>
        <w:tab/>
        <w:tab/>
        <w:tab/>
        <w:tab/>
        <w:tab/>
        <w:tab/>
        <w:tab/>
        <w:tab/>
        <w:tab/>
        <w:t>г.Новошахтинск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>10000 м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tbl>
      <w:tblPr>
        <w:tblW w:w="9541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0"/>
        <w:gridCol w:w="2940"/>
        <w:gridCol w:w="1875"/>
        <w:gridCol w:w="1140"/>
        <w:gridCol w:w="1305"/>
        <w:gridCol w:w="1921"/>
      </w:tblGrid>
      <w:tr>
        <w:trPr/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lang w:val="ru-RU"/>
              </w:rPr>
              <w:t>п.п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ФИО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Команда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Группа</w:t>
            </w:r>
          </w:p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лет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Результат</w:t>
            </w:r>
          </w:p>
        </w:tc>
        <w:tc>
          <w:tcPr>
            <w:tcW w:w="19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место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Бут  Екатерина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Новошахтинс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lang w:val="ru-RU"/>
              </w:rPr>
              <w:t>ж</w:t>
            </w:r>
            <w:r>
              <w:rPr/>
              <w:t>16-1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54,29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2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Андронова Елена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Рост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50-5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,02,23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3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Павлов Дмитрий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Морпозовс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lang w:val="ru-RU"/>
              </w:rPr>
              <w:t>м16</w:t>
            </w:r>
            <w:r>
              <w:rPr/>
              <w:t>-1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36,26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4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Щербаков Иван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Новошахтинс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6-1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40,38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5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Мадан Дмитрий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Новошахтинс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6-1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41,16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6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Гурченков Роман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Новошахтинс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6-1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43,22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7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Корнусов Евгений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ПУ №5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6-1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45,58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8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Кураков Александр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ПУ №5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6-1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46,18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9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Верховский Владимир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Гуко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6-1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51,00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0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Киселев Иван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Новошахтинс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lang w:val="ru-RU"/>
              </w:rPr>
              <w:t>м</w:t>
            </w:r>
            <w:r>
              <w:rPr/>
              <w:t>14-1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41,15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1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Емельянов Александр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Новошахтинс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4-1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45,14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2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Смалин Владимир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Новошахтинс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4-1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45,22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3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Филипчук Дмитрий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Новошахтинс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4-1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46,28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4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Коротышко Александр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Новошахтинс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4-1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46,29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5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Волков Владимир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Новошахтинс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4-1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49,58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6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Светачев Андрей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Новошахтинс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4-1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49,59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7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Асланов Леонид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Новошахтинс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4-1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51,58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8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Новоселов Евгений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Новошахтинс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4-1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51,59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9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9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Зимаев Андрей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Новошахтинс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4-1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52,00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20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Туманко Михаил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Новошахтинс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4-1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52,01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21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Медведева Светлана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Новошахтинс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Ж14-1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47,50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22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Николаева Елена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Новошахтинс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14-1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53,48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23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Бут Екуатерина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Новошахтинс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14-1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55,32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24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Драгич Георгий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Гуко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М60-6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45,33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25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Гаспарян Глен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Рост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м40-4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47,08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4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Полумарафон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24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Таранухин Александр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Рост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м40-4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,29,11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25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Булько Руслан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Рост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40-4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,41,24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26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Золотько Владимир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Новошахтинс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40-4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,45,17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27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Аринин Иван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Рост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М50-5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,36,03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28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Маликин Петр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Гуко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М18-3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,52,48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29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Драгич Николай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Гуко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18-3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,46,20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30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Афтений Андрей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Гуко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18-3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Сошел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31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Пищев Евгений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Гуко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18-3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1,56,22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/>
              <w:t>3</w:t>
            </w:r>
            <w:r>
              <w:rPr>
                <w:lang w:val="ru-RU"/>
              </w:rPr>
              <w:t>2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Гришин Дмитрий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Новошахтинс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18-3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1,51,28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/>
              <w:t>3</w:t>
            </w:r>
            <w:r>
              <w:rPr>
                <w:lang w:val="ru-RU"/>
              </w:rPr>
              <w:t>3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Леонов Александр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Гуково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18-3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1,43,09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/>
              <w:t>3</w:t>
            </w:r>
            <w:r>
              <w:rPr>
                <w:lang w:val="ru-RU"/>
              </w:rPr>
              <w:t>4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Горковенко Иван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Новошахтинс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18-3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1,41,08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/>
              <w:t>3</w:t>
            </w:r>
            <w:r>
              <w:rPr>
                <w:lang w:val="ru-RU"/>
              </w:rPr>
              <w:t>5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Киркин Александр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Рост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м60-6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1,23,04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/>
              <w:t>3</w:t>
            </w:r>
            <w:r>
              <w:rPr>
                <w:lang w:val="ru-RU"/>
              </w:rPr>
              <w:t>6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Быков Николай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Ростов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60-6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1,24,32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/>
              <w:t>3</w:t>
            </w:r>
            <w:r>
              <w:rPr>
                <w:lang w:val="ru-RU"/>
              </w:rPr>
              <w:t>7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Нагорный Иван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Луганс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60-69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1,45,40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954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lang w:val="ru-RU"/>
              </w:rPr>
            </w:pPr>
            <w:r>
              <w:rPr>
                <w:lang w:val="ru-RU"/>
              </w:rPr>
              <w:t>Спортсмены — инвалиды 800 метров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Седов Игорь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Новошахтинс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3,54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2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Логачева Лариса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Новошахтинс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3,22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3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Зеленский Павел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Новошахтинс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3,54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4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Лямшева Любовь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Новошахтинс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4,04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3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5</w:t>
            </w:r>
          </w:p>
        </w:tc>
        <w:tc>
          <w:tcPr>
            <w:tcW w:w="29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Грачев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Новошахтинск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lang w:val="ru-RU"/>
              </w:rPr>
            </w:pPr>
            <w:r>
              <w:rPr>
                <w:lang w:val="ru-RU"/>
              </w:rPr>
              <w:t>3,58</w:t>
            </w:r>
          </w:p>
        </w:tc>
        <w:tc>
          <w:tcPr>
            <w:tcW w:w="19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/>
              <w:t>3</w:t>
            </w:r>
          </w:p>
        </w:tc>
      </w:tr>
    </w:tbl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center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>Главный судья</w:t>
        <w:tab/>
        <w:tab/>
        <w:tab/>
        <w:tab/>
        <w:tab/>
        <w:tab/>
        <w:tab/>
        <w:t>Колесников Ю.И</w:t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jc w:val="both"/>
        <w:rPr>
          <w:lang w:val="ru-RU"/>
        </w:rPr>
      </w:pPr>
      <w:r>
        <w:rPr>
          <w:lang w:val="ru-RU"/>
        </w:rPr>
        <w:t>Главный секретарь</w:t>
        <w:tab/>
        <w:tab/>
        <w:tab/>
        <w:tab/>
        <w:tab/>
        <w:tab/>
        <w:tab/>
        <w:t>Руковишникова 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ubtitle">
    <w:name w:val="Subtitle"/>
    <w:basedOn w:val="Heading"/>
    <w:next w:val="Textbody1"/>
    <w:qFormat/>
    <w:pPr>
      <w:jc w:val="center"/>
    </w:pPr>
    <w:rPr>
      <w:i/>
      <w:iCs/>
      <w:sz w:val="28"/>
      <w:szCs w:val="28"/>
    </w:rPr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4:34:00Z</dcterms:created>
  <dc:creator>Acer</dc:creator>
  <dc:description/>
  <dc:language>en-US</dc:language>
  <cp:lastModifiedBy>Acer</cp:lastModifiedBy>
  <cp:lastPrinted>2013-03-01T22:05:00Z</cp:lastPrinted>
  <dcterms:modified xsi:type="dcterms:W3CDTF">2013-04-24T14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