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ЗИЧЕСКОЙ КУЛЬТУРЕ И СПОРТУ АДМИНИСТРАЦИИ ВОЛГОГРА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Е ПРОТОКОЛ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7-го ВСЕРОССИЙСКОГО ЛЕГКОАТЛЕТИЧЕСКОГО ПРОБЕГА, ПОСВЯЩЕННОГО 71-Й ГОДОВЩИНЕ РАЗГРОМА           НЕМЕЦКО-ФАШИСТСКИХ ВОЙСК ПОД  СТАЛИНГРАДОМ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олгогра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  февраля 2014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МАНДНОГО ПЕРВЕНС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 ГРУППА - </w:t>
      </w:r>
      <w:r>
        <w:rPr>
          <w:b/>
          <w:i/>
          <w:sz w:val="28"/>
          <w:szCs w:val="28"/>
        </w:rPr>
        <w:t>КОМАНДЫ ГОРОДОВ РОССИИ и СНГ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3138805" cy="253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2409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4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4"/>
                                    </w:rPr>
                                    <w:t>О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г.Ивано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2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г.Волгогра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9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г.Астрахан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8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г.Морозов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5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г.Сара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г.Атыра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г.Энгель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199.7pt;mso-wrap-distance-left:9pt;mso-wrap-distance-right:9pt;mso-wrap-distance-top:0pt;mso-wrap-distance-bottom:0pt;margin-top:9.95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4"/>
                        <w:gridCol w:w="2409"/>
                        <w:gridCol w:w="1260"/>
                      </w:tblGrid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О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г.Ивано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2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г.Волгогра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9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г.Астрахан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8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г.Морозов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5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г.Сара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г.Атыра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г.Энгель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5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КОМАНДЫ ВЫСШИХ УЧЕБНЫХ ЗАВЕДЕНИЙ г.ВОЛГОГРАД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4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3479165" cy="1482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2657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ГАФК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 МВД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ГАУ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гГТУ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гГМУ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гГАСУ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116.7pt;mso-wrap-distance-left:9pt;mso-wrap-distance-right:9pt;mso-wrap-distance-top:0pt;mso-wrap-distance-bottom:0pt;margin-top:7.85pt;mso-position-vertical-relative:text;margin-left:12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4"/>
                        <w:gridCol w:w="2657"/>
                        <w:gridCol w:w="1548"/>
                      </w:tblGrid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ГАФК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 МВД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ГАУ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гГТУ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гГМУ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гГАСУ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-го 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км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женщины до 40 лет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0"/>
        <w:gridCol w:w="1080"/>
        <w:gridCol w:w="1980"/>
        <w:gridCol w:w="1080"/>
        <w:gridCol w:w="900"/>
        <w:gridCol w:w="720"/>
        <w:gridCol w:w="209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8"/>
              </w:rPr>
              <w:t>Рез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чк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а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овичева Ан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4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е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аев Ю.М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ина Ан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чев А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аев Ю.М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якаева Ю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47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пасова Вал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но Ю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1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нша Евг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2:1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ылева Маргари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2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ин А.В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Любов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3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М.В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ая Ан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5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И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ова Анаста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4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х Алекса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Гал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5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Ната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06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кадырова Амин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1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а К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К «Верш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илова Гал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3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К «Верш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Ма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:2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М.В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чева Валент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:0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ликова  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1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ко Анаста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4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знева Ма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:1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Ю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1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Ел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ФСК «Судостро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-го 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5км</w:t>
      </w:r>
      <w:r>
        <w:rPr>
          <w:sz w:val="28"/>
          <w:szCs w:val="28"/>
        </w:rPr>
        <w:t xml:space="preserve">                                              Женщины от 40 до 49 лет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1080"/>
        <w:gridCol w:w="2160"/>
        <w:gridCol w:w="1080"/>
        <w:gridCol w:w="900"/>
        <w:gridCol w:w="720"/>
        <w:gridCol w:w="19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ина Татья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8"/>
              </w:rPr>
              <w:t>16.07.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нко Натал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.02.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0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ина Оль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.08.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Луч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3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а Натал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.06.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:36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от 50 до 59 л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шова Валент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26.03.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8"/>
              </w:rPr>
              <w:t>КЛБ «Зеленый пелика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06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а И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:5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а Татья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СК «Вершин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к Надеж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16.01.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:4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ырева Оль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К «Судостроитель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:4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Гал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СК «Судостроитель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:4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инская Ната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СК «Судостроитель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5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кова Светл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К «Судостроитель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-го 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5км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Женщины от 60 до 69 лет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080"/>
        <w:gridCol w:w="1980"/>
        <w:gridCol w:w="1260"/>
        <w:gridCol w:w="900"/>
        <w:gridCol w:w="911"/>
        <w:gridCol w:w="1845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з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чк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това Татья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0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ва Валент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.12.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2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Татья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Cs w:val="28"/>
              </w:rPr>
              <w:t>СК «Судостро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:5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Оль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2.12.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:3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ова Зинаи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.12.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Луч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Н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3.08.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Луч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5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кая Любов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К «Судостро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70 лет и старш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кулова Ханиф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.01.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:5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амирова Натал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4.09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 Луч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4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Фа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:12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-го 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10 км                                              Женщины до 40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20"/>
        <w:gridCol w:w="900"/>
        <w:gridCol w:w="1800"/>
        <w:gridCol w:w="1440"/>
        <w:gridCol w:w="900"/>
        <w:gridCol w:w="900"/>
        <w:gridCol w:w="1620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  <w:br/>
              <w:t>тренера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Ан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:4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бекерова Васи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3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ина Н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>ВК                                  Фатьянов И.А                                      Волжский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ный секретарь       ВК                                  Нечаева Л.П                                         Волгоград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-го 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5 км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мужчины до 40 ле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40"/>
        <w:gridCol w:w="1128"/>
        <w:gridCol w:w="1932"/>
        <w:gridCol w:w="1080"/>
        <w:gridCol w:w="961"/>
        <w:gridCol w:w="709"/>
        <w:gridCol w:w="1985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ч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тренер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ов Владими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2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утов Рус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мов ММ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атенков Владимир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:0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Макси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ев В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енко Яросла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2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чев АС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 Александ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5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 Кирил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елев Ники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3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чев АС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ачев Александ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 Серг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чев АС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 Александ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47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аев ЮМ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аков Александ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ин А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 Игор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8:3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мов ММ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 Александ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4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ев В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Викто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4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хов Дмитр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ычкова 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Никола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57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Серг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:13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ин А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ухов А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18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ин А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ев Серг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23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сев Анто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2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М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Евг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29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цев Александ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7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ов Владими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42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бенев Макси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52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мов ММ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шов Джави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57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Юр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59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цков Арт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2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Иль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АФ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 Андр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ДЮСШОР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6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а ИН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ев Айдами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т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10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юнин Денис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27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Т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длер Владими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5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нницкий Владисла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01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лександ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03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Т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 Юйчуа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19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Алекс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25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Т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женко Владисла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26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Т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Его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28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ин А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67-го 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5 км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мужчины до 40 лет</w:t>
      </w:r>
    </w:p>
    <w:p>
      <w:pPr>
        <w:pStyle w:val="Normal"/>
        <w:widowControl w:val="false"/>
        <w:jc w:val="center"/>
        <w:rPr/>
      </w:pPr>
      <w:r>
        <w:rPr/>
        <w:t>продолжение</w:t>
      </w:r>
    </w:p>
    <w:tbl>
      <w:tblPr>
        <w:tblW w:w="1113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3"/>
        <w:gridCol w:w="992"/>
        <w:gridCol w:w="1843"/>
        <w:gridCol w:w="1134"/>
        <w:gridCol w:w="992"/>
        <w:gridCol w:w="702"/>
        <w:gridCol w:w="7"/>
        <w:gridCol w:w="2126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з-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-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ч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Ф.И.О.</w:t>
              <w:br/>
              <w:t>тренера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Эдуар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2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аев ЮМ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Евг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3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 Макси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2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Т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цков Ив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2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лов Ром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иков Арт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Т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 Алекс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 Алекс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А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5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ченко Констант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ДЮСШОР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а ИН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кой Дени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Т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беков Гам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4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Ег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:3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енко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янов Евг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 Кири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ник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ванов Вячесл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 Евг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о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 Анато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ль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ДЮСШОР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рашин Станисл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ДЮСШОР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ДЮСШОР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 Дани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оан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гГ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-го 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5 км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мужчины от 60 до 69 ле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080"/>
        <w:gridCol w:w="1980"/>
        <w:gridCol w:w="126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зульт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ч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тренер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оев Васил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5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карев Вик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.05.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17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аев Валер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.02.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1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ин Александ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чин Пет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27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ов Владими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.06.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4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н Никол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.05.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5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ьков Никол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стро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57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Юр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стро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5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цинский Никол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.09.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5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лаков Владими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5.03.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:1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рин Владими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остро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:2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 Валер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остро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0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5 км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мужчины  70 и старше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76"/>
        <w:gridCol w:w="1144"/>
        <w:gridCol w:w="1956"/>
        <w:gridCol w:w="1260"/>
        <w:gridCol w:w="900"/>
        <w:gridCol w:w="900"/>
        <w:gridCol w:w="162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дж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ч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тренер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Викто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5.06.4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8"/>
              </w:rPr>
              <w:t>Нижегородская об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0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хненко Александ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1.05.4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1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ожнов Юр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Судостро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3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 Бори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8.02.4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 Викто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2.01.3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2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ев Никола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.12.3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3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Михаи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.01.3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:2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 Владими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6.03.3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17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отов Вячесла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Судостро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1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мин Михаи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.10.4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2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ыкин Владиле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7.11.3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ычев Алекс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достро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10 км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мужчины  до 40 ле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 xml:space="preserve">  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1800"/>
        <w:gridCol w:w="1440"/>
        <w:gridCol w:w="912"/>
        <w:gridCol w:w="6"/>
        <w:gridCol w:w="907"/>
        <w:gridCol w:w="1928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-т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 Вячесл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:41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Дмитр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33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Лупачев АС, Улымов МП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Васил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3.04.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:12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Михаи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.08.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:16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имов Серг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.10.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0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 Макси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:07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Александ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.05.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:15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югин Макси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ЭТ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:30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нцов Никол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Г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8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ев В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 Макси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 МВ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32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аев Ю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ов 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.08.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55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ян Арсе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3.04.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ЛБ «Зеленый пелика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20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1.06.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:48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Михаи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:23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 Григор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К «Верши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:42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Арт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.08.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:48.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Алекс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К «Верши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:14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лекс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.04.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1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унов 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.05.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:16.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нов 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.07.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 Ант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К «Верши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 Алекс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К «Верши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 Семе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К «Верши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10 км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мужчины  от 40 до 49 ле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1980"/>
        <w:gridCol w:w="1260"/>
        <w:gridCol w:w="918"/>
        <w:gridCol w:w="702"/>
        <w:gridCol w:w="180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д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-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ч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 Иго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Виктор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Вячесл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:18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ев Евг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.08.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:29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ков Серг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7.11.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:01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цкий Геннад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6.11.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Луч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:05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ушкин Вячесл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К «Вершин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:08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Серг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41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ц Оле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.06.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42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 Андр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07.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43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узов Никол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.09.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32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 Витал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.11.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:25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лев Владими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.08.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46.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ГО ЛЕГКОАТЛЕТИЧЕСКОГО ПРОБЕГ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ЯЩЕННОГО 71-Й ГОДОВЩИНЕ РАЗГРОМА НЕМЕЦКО-ФАСИСТСКИХ ВОЙСК ПОД СТАЛИНГРАД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10 км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мужчины  от 50 до 59 ле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1980"/>
        <w:gridCol w:w="1260"/>
        <w:gridCol w:w="900"/>
        <w:gridCol w:w="720"/>
        <w:gridCol w:w="180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д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з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ч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тский Оле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СДЮСШОР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5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нко Геннад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18.01.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ев Вячесл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Бори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.07.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2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югин Алекс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5.10.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:3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ев Александ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8.12.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Зеленый пелик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:4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ев Ас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т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1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.10.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ый 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.11.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>ВК                                  Фатьянов И.А                                      Волжский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й секретарь       ВК                                  Нечаева Л.П                                         Волгоград                                                  </w:t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38:00Z</dcterms:created>
  <dc:creator>Кайдалин Валерий Сергеевич</dc:creator>
  <dc:description/>
  <dc:language>en-US</dc:language>
  <cp:lastModifiedBy>Кайдалин Валерий Сергеевич</cp:lastModifiedBy>
  <cp:lastPrinted>2014-02-07T09:38:00Z</cp:lastPrinted>
  <dcterms:modified xsi:type="dcterms:W3CDTF">2014-02-07T05:38:00Z</dcterms:modified>
  <cp:revision>2</cp:revision>
  <dc:subject/>
  <dc:title>Итоговые протоколы 67-го Всероссийского легкоатлетического пробега 2.02.2014</dc:title>
</cp:coreProperties>
</file>