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ВОЛГОГРАДСКИЙ МАРАФОН"</w:t>
        <w:br/>
        <w:t>10 мая , г.Волгоград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м 10 км 18 ле</w:t>
      </w:r>
      <w:r>
        <w:rPr>
          <w:lang w:val="en-US"/>
        </w:rPr>
        <w:t>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РЫВАЕВ ДАНИЛ                                        220 1992 00:36:2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ЛИКОВ ДЕНИС                                        204 1993 00:41:0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ИЖКИН РУСЛАН                                        303      00:41:3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ЕНИСОВ ГЕОРГИЙ                                      211 1991 00:41:5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ЛЕКЕЙНОВ РОМАН                                     222 1994 00:42:0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ЕРЁШИН АЛЕКСЕЙ                                      275 1995 00:42:3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РОЗ АРТЁМ                                          243      00:44:5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УЛЯЩЕВ СЕРГЕЙ                                       246 1993 00:46:0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ЛОВЦЕВ АЛЕКСАНДР                                  244      00:46:11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ЮРИН ВЛАДИМИР                                       306      00:46:3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ОТЕЛЬНИКОВ АЛЕКСЕЙ                                  261 1993 00:50:44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ЕРЕМЕТЬЕВ ЕВГЕНИЙ                                   202 1993 00:51:38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ОРОШЕВСКИЙ ДМИТРИЙ                                  274      00:56:24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ЛЕСНИКОВ НИКИТА                                    186 1994 00:57:0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АЗАРОВ ИЛЬЯ                                         189 1994 00:57:1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ОКИН ПАВЕЛ                                          196 1993 00:58:3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НАЗАРЕНКО ЮРИЙ                                       188 1994 00:59:03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АЖКО НИКИТА              г.Волгоград                144 1997 00:59:2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ЧЕНТЕЛИМИРОВ МИХАИЛ                                  238      00:59:37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ЛУТФУЛИН МАКСИМ                                      276      01:00:09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ЕЛЯЕВ ЛЕВ                                           239      01:00:23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ДЖУДЖИЕВ К                                           245      01:00:42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БАССОВ ИЛЬЯ                                         235      01:01:23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ЕЙБАРОВ МАМЕД                                       237      01:01:43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РИХОДЬКО НИКИТА                                     312      01:02:18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ШАБАЛКИН А                                           281 1995 01:04:04     26      </w:t>
      </w:r>
    </w:p>
    <w:p>
      <w:pPr>
        <w:pStyle w:val="Heading2"/>
        <w:rPr/>
      </w:pPr>
      <w:r>
        <w:rPr/>
        <w:t>м 10км 18-2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ОЛСТЕНКОВ АЛЕКСЕЙ        г. Знаменск                164 1985 00:32:1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МЁНОВ ДМИТРИЙ                                     1216      00:33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УБАЧЕВ АЛЕКСАНДР                                    271 1987 00:33:5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УСАНОВ РУСЛАН                                       300      00:35:13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ЧКИН ДМИТРИЙ                                       270 1989 00:35:2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КСЯНОВ МАРАТ                                        272      00:35:5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ВАЩЕНКО МАКСИМ                                      226      00:36:2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ХИМАНЫЧ ЕВГЕНИЙ           ДЮСШ №17                   178 1991 00:37:39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РОШЕВОЙ СЕРГЕЙ                                      215 1986 00:40:3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НДРАТЬЕВ ЗАХАР          г.Волгоград                229 1988 00:40:47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НЯЗЕВ АЛЕКСАНДР                                     217      00:41:4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РОШАКОВА ГАЛИНА                                     108 1989 00:43:5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ЕРНЕНКО СЕРГЕЙ           КЛБ "Луч"                  128 1989 00:44:43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ЕВЧЕНКО ДЕНИС            г. Саратов                 101 1986 00:48:37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НТОНОВ АЛЕКСАНДР         г. Знаменск                158 1963 00:51:2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ВАЛЁВ СЕРГЕЙ            ДЮСШ №17                   179 1988 00:51:52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НЕДОСЕКИН ГЕННАДИЙ        г. Знаменск                170 1993 00:52:39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ОДРЕЙКО АЛЕКСЕЙ                                     283 1985 00:54:2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УК ЛЕОНИД                г.Волгоград                120 1980 00:57:09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АРТУКОВ АЛЕКСАНДР        г. Саратов                 100 1983 00:58:44     20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 10км 30-3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СЫРЕВ ВЛАДИМИР                                     194      00:33:4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УПАЧЁВ АНДРЕЙ            Локоматив                  142 1973 00:37:2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ЗЬМИН ВАЛЕРИЙ                                      212 1974 00:39:0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ЛЫМОВ МИХАЛ                                         213 1974 00:39:1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ОРБЕЕВ НИКОЛАЙ                                      214 1974 00:43:3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ЗИРОВСКИЙ КОНСТАНТИН                               282 1975 00:49:2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БРАГИМОВ РУСТАМ                                     197 1978 00:52:1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РИНАДЁРОВ ДМИТРИЙ                                   299      01:13:52      8      </w:t>
      </w:r>
    </w:p>
    <w:p>
      <w:pPr>
        <w:pStyle w:val="Heading2"/>
        <w:rPr/>
      </w:pPr>
      <w:r>
        <w:rPr/>
        <w:t>м 10 км 40-4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ОУСОВ ИГОРЬ            КЛБ "Виктория"             115 1968 00:34:0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ЕНКО ГЕННАДИЙ                                      251 1962 00:39:3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ВАЛЁВ ВАСИЛИЙ                                      254      00:49:1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ДОВИН ВИКТОР             КЛБ "Луч"                  152 1961 00:50:4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СЛО ОЛЕГ                г.Волгоград                130 1966 00:54:37      5      </w:t>
      </w:r>
    </w:p>
    <w:p>
      <w:pPr>
        <w:pStyle w:val="Heading2"/>
        <w:rPr/>
      </w:pPr>
      <w:r>
        <w:rPr/>
        <w:t>м 10км 50-5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УДОВКИН ОЛЕГ                                        180 1951 00:37:4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ЛОБОЕВ ВАСИЛИЙ                                     232      00:37:5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АШИН АЛЕКСАНДР         С/Х академия               119 1952 00:39:2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АХОВ МИХАИЛ                                         206 1955 00:40:5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РЗАЕВ В                                            218 1952 00:41:56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РИНИН ИВАН                                          266 1955 00:44:5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НИН НИКОЛАЙ                                         247 1949 00:45:0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ИТАНОВ ВЛАДИМИР                                     123      00:45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ТВЕЕВ ВЛАДИМИР                                     258      00:49:3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НИКЕЕВ АЛЕКСАНДР                                    259 1949 00:51:35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ЮРИН АЛЕКСАНДР                                     3061      00:53:06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ИСЕНККО НИКОЛАЙ                                     241 1954 01:04:07     12      </w:t>
      </w:r>
    </w:p>
    <w:p>
      <w:pPr>
        <w:pStyle w:val="Heading2"/>
        <w:rPr/>
      </w:pPr>
      <w:r>
        <w:rPr/>
        <w:t>м 10км 60-6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ИРКИН АЛЕКСАНДР                                     256 1948 00:37:5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ОРЧЕНКО АЛЕКСАНДР        г. Калач-на-Дону           147 1946 00:47:4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ЮЗЕВ АЛЕКСАНДР           КЛБ "Виктория"             114 1942 00:49:1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ИЛИПУК ИВАН                                         203 1944 00:49:2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ФРЕМОВ ВЛАДИМИР          КЛБ "Луч"                  129 1940 00:58:2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ЛАГОСЛАВОВ АЛЕКСАНДР     г. Саратов                 105 1946 00:59:40      6      </w:t>
      </w:r>
    </w:p>
    <w:p>
      <w:pPr>
        <w:pStyle w:val="Heading2"/>
        <w:rPr/>
      </w:pPr>
      <w:r>
        <w:rPr/>
        <w:t>м 10км 70 лет и старше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ВТЮХИН В                                            183 1937 00:45:4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ЛАДИМИРОВ АЛЕКСАНДР                                 278 1935 00:49:0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ЕЩИНСКИЙ АЛЕКСАНДР                                  210 1934 00:54:5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УПИКИН ЮРИЙ                                         182 1938 00:55:55      4      </w:t>
      </w:r>
    </w:p>
    <w:p>
      <w:pPr>
        <w:pStyle w:val="Heading2"/>
        <w:rPr/>
      </w:pPr>
      <w:r>
        <w:rPr/>
        <w:b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ж 10км 18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ЫСОЕВА АННА              КЛБ "Виктория"             116 1991 00:37:2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АЙКИНА НИНА                                         252 1991 00:41:2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АВЛЕТОВА СЕЛЬБИ                                     185 1993 00:46:2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КОВЕЦ АЛЕКСАНДРА                                   221 1994 00:48:4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ЛЬПИДОВСКАЯ АНАСТАСИЯ                               249 1994 00:50:2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ЕРЕБРОВА ВИКТОРИЯ        г.Волгоград                103 1990 00:52:2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ЖИМАЛО НАТАЛЬЯ                                      248 1994 00:52:34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ЫРЕВА ТАТЬЯНА                                     181      00:52:49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ПАРШИНА МАРИНА                                      264 1995 00:53:0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ЛОВЩЕНКО ВАЛЕНТИНА       КЛБ "Луч"                  156 1992 00:53:1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ОБЛИКОВА АННА                                       192      00:57:25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УРАВЛЁВА АЛЁНА                                      273 1991 00:59:04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ИРОШКИНА АННА                                       224 1994 00:59:30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АМЕДОВА АНАСТАСИЯ                                   184 1992 01:01:45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АГЕРЕВА ДАРЬЯ                                       191 1995 01:14:15     15      </w:t>
      </w:r>
    </w:p>
    <w:p>
      <w:pPr>
        <w:pStyle w:val="Heading2"/>
        <w:rPr/>
      </w:pPr>
      <w:r>
        <w:rPr/>
        <w:t xml:space="preserve">ж 10км 18-29 лет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РУДНЕВА ЮЛИЯ                                       302      00:33:2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ИКЕЕВА АЛЁНА                                       262      00:43:3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икеева Оксана           С/Х академия               118 1986 00:45:1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ГДАНОВА АННА            г.Волгоград                171 1989 00:46:2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ОКУКИНА АННА             г. Саратов                 106 1980 01:03:21      5      </w:t>
      </w:r>
    </w:p>
    <w:p>
      <w:pPr>
        <w:pStyle w:val="Heading2"/>
        <w:rPr/>
      </w:pPr>
      <w:r>
        <w:rPr/>
        <w:t>ж 10км 30-3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ТЛЯРОВА ВАЛЕТИНА        г. Астрахань               145 1970 00:48:4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ШКОВА НАТАЛЬЯ          Московская обл.            139 1970 01:00:0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УХОРУКОВА АННА           г. Саратов                 110 1970 01:03:2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УХОРУКОВА ЕКАТЕРИНА      г. Саратов                 111 1970 01:04:01      4      </w:t>
      </w:r>
    </w:p>
    <w:p>
      <w:pPr>
        <w:pStyle w:val="Heading2"/>
        <w:rPr/>
      </w:pPr>
      <w:r>
        <w:rPr/>
        <w:t>ж 10км 40-4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ИРКИНА ТАТЬЯНА           КЛБ "Луч"                  155 1965 00:46:1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ЦИХОТСКАЯ СВЕТЛАНА                                   216      00:50:2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ЕНКО НАТАЛЬЯ                                       253      01:00:1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ХИНА СВЕТЛАНА           г. Саратов                 112 1968 01:02:33      4      </w:t>
      </w:r>
    </w:p>
    <w:p>
      <w:pPr>
        <w:pStyle w:val="Heading2"/>
        <w:rPr/>
      </w:pPr>
      <w:r>
        <w:rPr/>
        <w:t xml:space="preserve">ж 10км 50-59 лет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ЛИШМАРОВА ВЕРА                                     260      00:56:3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ЛОГОСЛАВОВА ИРИНА        г. Саратов                 113 1951 01:02:07      2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ж 10км 70 лет и старше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АХИМКУЛОВА ХАНИФА                                   122 1937 01:14:25      1      </w:t>
      </w:r>
    </w:p>
    <w:p>
      <w:pPr>
        <w:pStyle w:val="Heading2"/>
        <w:rPr/>
      </w:pPr>
      <w:r>
        <w:rPr/>
        <w:t xml:space="preserve">МАР 19-29 лет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ИЛКИН ДМИТРИЙ                                        35 1982 02:33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ЛДАТОВ АНДРЕЙ                                       31 1983 03:18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ЕШЕВ АРТЁМ               г.Ессентуки                 18 1988 03:38:4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ИВАЙКИН СЕРГЕЙ           г. Саратов                   7 1980 03:43:3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ВДОКИМОВ ИЛЬЯ                                       330 1987 03:43:4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ЕЛИВЁРСТОВ ВЛАДИМИР                                  40 1981 03:48:58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СИМ АЛЕКСЕЙ                                         33 1985 04:13:5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АКИТИН ЛУКА              г.Волгоград                 30 1989 04:37:5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АДИРОВ АЛЕШЕР                                        84 1989 04:45:36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ОМИН ИГОРЬ                                           59 1986 04:45:44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НЖИВАТКИН-БАТЧЕНКО                                   34 1988 05:00:30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АБЕНКО НИКИТА            г.Волгоград                 14 1989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РУДАКОВ ВИТАЛИЙ                                       60 1980                      </w:t>
      </w:r>
    </w:p>
    <w:p>
      <w:pPr>
        <w:pStyle w:val="Heading2"/>
        <w:rPr/>
      </w:pPr>
      <w:r>
        <w:rPr/>
        <w:t>МАР 30-3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ОБОВ МАКСИМ                                          43 1970 02:32:4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ЛЕСНИКОВ СЕРГЕЙ                                     68 1972 02:37:2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ЮН ТИМОФЕЙ               Рязанская обл.              19 1973 02:41:0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ЫШЕНКО АЛЕКСАНДР                                     66 1976 02:53:4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ЛЯК ВИТАЛИЙ             г.Волгоград                 29 1971 03:32:3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СИПОВ РОМАН                                          48 1978 03:41:1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ЛЮКОВ ЯКОВ              г. Саратов                   6 1970                      </w:t>
      </w:r>
    </w:p>
    <w:p>
      <w:pPr>
        <w:pStyle w:val="Heading2"/>
        <w:rPr/>
      </w:pPr>
      <w:r>
        <w:rPr/>
        <w:t>МАР 40-4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МЫКИН СЕРГЕЙ                                        45 1965 02:48:2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РЬЯНОВ ВАСИЛИЙ          г. Тальятти                 38 1964 02:55:1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ИРОНОВ ВЛАДИМИР          Самарская обл.              15 1964 03:09:3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ПИВАК НИКОЛАЙ                                        52 1961 03:15:56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УМАНОВ                                               58 1961 03:22:4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ИКЕЕВ СЕРГЕЙ                                        80 1961 03:42:2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МИРНОВ ВЛАДИМИР                                      36 1961 04:10:4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ОРИН ВЛАДИСЛАВ           КЛБ "Луч"                   27 1952 04:13:3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МИРНОВ АЛЕКСАНДР                                     37 1961 04:13:49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АЗАРОВ ВИТАЛИЙ                                       32 1965 04:13:58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ВАНОВ ИВАН                                           65 1964 04:59:24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ОЛАЕВ АЛЕКСАНДР                                      41 1961 05:01:26     12      </w:t>
      </w:r>
    </w:p>
    <w:p>
      <w:pPr>
        <w:pStyle w:val="Heading2"/>
        <w:rPr/>
      </w:pPr>
      <w:r>
        <w:rPr/>
        <w:t>МАР 50-5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ЫКОВ НИКОЛАЙ                                         49 1950 03:01:5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ЛЫГИН ИВАН              г. Саратов                   5 1949 03:11:2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УЛЕЕВ АНАТОЛИЙ                                       46 1955 03:33:1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НАЦИНСКИЙ НИКОЛАЙ        КЛБ "Луч"                   17 1952 03:35:0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ЛЬИН ВЛАДИМИР                                        42 1954 03:45:4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ИЩЕРЕЦ АЛЕКСЕЙ                                       78 1958 04:00:3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ЛЫХ ГЕННАДИЙ            г. Саратов                   9 1954 04:41:38      7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АР 60-6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СЬЯН МИХАИЛ                                         51 1947 03:20:1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ВЕЛЬЕВ АЛЕКСАНДР                                    39 1946 03:28:3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ОДИМИН МИХАИЛ            г. Саратов                  10 1941 04:35:26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БАСОВ ЛЕОНИД                                        57 1946                      </w:t>
      </w:r>
    </w:p>
    <w:p>
      <w:pPr>
        <w:pStyle w:val="Heading2"/>
        <w:rPr/>
      </w:pPr>
      <w:r>
        <w:rPr/>
        <w:t>МАР 70 лет и старше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МБУЛАВ МИХАИЛ                                        44 1937 03:42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ЛЬНИКОВ ВИКТОР          КЛБ "Виктория"              13 1939 03:58:59      2      </w:t>
      </w:r>
    </w:p>
    <w:p>
      <w:pPr>
        <w:pStyle w:val="Heading2"/>
        <w:rPr/>
      </w:pPr>
      <w:r>
        <w:rPr/>
        <w:t>МАР Ж 19-2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ИШНЕВСКАЯ ИРИНА                                      74 1982 02:48:3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БАШОВА ЕЛЕНА             г.Волгоград                 21 1989 03:04:4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ФРОНОВА НАТАЛЬЯ         г. Саратов                   2 1983 05:28:4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ОЛКИНА ЕЛЕНА             г. Саратов                   3 1988                      </w:t>
      </w:r>
    </w:p>
    <w:p>
      <w:pPr>
        <w:pStyle w:val="Heading2"/>
        <w:rPr/>
      </w:pPr>
      <w:r>
        <w:rPr/>
        <w:t>МАР Ж 30-3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БЕЛЯЕВА ЮЛИЯ              г. Саратов                   1 1978 04:13:5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ШАРАЛИЕВА АЛЬФИЯ                                             05:55:00      2      </w:t>
      </w:r>
    </w:p>
    <w:p>
      <w:pPr>
        <w:pStyle w:val="Heading2"/>
        <w:rPr/>
      </w:pPr>
      <w:r>
        <w:rPr/>
        <w:t>МАР Ж 40-4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ДРИНА ВЕРА              г. Саратов                   4 1963 03:38:16      1      </w:t>
      </w:r>
    </w:p>
    <w:p>
      <w:pPr>
        <w:pStyle w:val="Heading2"/>
        <w:rPr/>
      </w:pPr>
      <w:r>
        <w:rPr/>
        <w:t>МАР Ж 50-59 лет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УРКОВСКАЯ МАРИНА                                    268 1954 04:26:22      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рысина Е.В.</w:t>
      </w:r>
    </w:p>
    <w:p>
      <w:pPr>
        <w:pStyle w:val="HTML"/>
        <w:rPr/>
      </w:pPr>
      <w:r>
        <w:rPr/>
        <w:t>Главный секретарь                              Батурина Л.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38:00Z</dcterms:created>
  <dc:creator>1</dc:creator>
  <dc:description/>
  <cp:keywords/>
  <dc:language>en-US</dc:language>
  <cp:lastModifiedBy>Даниэль</cp:lastModifiedBy>
  <dcterms:modified xsi:type="dcterms:W3CDTF">2009-05-13T14:17:00Z</dcterms:modified>
  <cp:revision>5</cp:revision>
  <dc:subject/>
  <dc:title>"ВОЛГОГРАДСКИЙ МАРАФОН"</dc:title>
</cp:coreProperties>
</file>