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040" w:hanging="0"/>
        <w:rPr/>
      </w:pPr>
      <w:r>
        <w:rPr/>
        <w:t>УТВЕРЖДАЮ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Heading4"/>
        <w:ind w:left="5040" w:hanging="0"/>
        <w:rPr/>
      </w:pPr>
      <w:r>
        <w:rPr/>
        <w:t>Президент с/к «Квант» НИИИС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________________ С.И. Гребнев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«___»___________ 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гкоатлетического пробега «Горный бег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Н. Новгород, спорткомплекс «Квант-1», 28 октября 2007 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личество участников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нщин – 14 челове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жчин – 80 челове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Главный судья</w:t>
        <w:tab/>
        <w:tab/>
        <w:tab/>
        <w:tab/>
        <w:tab/>
        <w:tab/>
        <w:tab/>
        <w:tab/>
        <w:t>А.В. Грязн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ный секретарь</w:t>
        <w:tab/>
        <w:tab/>
        <w:tab/>
        <w:tab/>
        <w:tab/>
        <w:tab/>
        <w:tab/>
        <w:t>Л.Н. Лос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П Р О Т О К О 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ов л/а пробега «Горный бег» - женщин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.10.2007 г. спорткомплекс «Квант-1» НИИИ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377"/>
        <w:gridCol w:w="1997"/>
        <w:gridCol w:w="1474"/>
        <w:gridCol w:w="1080"/>
        <w:gridCol w:w="16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амилия, им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озрастн. групп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род, район, спортклу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ое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иян </w:t>
              <w:br/>
              <w:t>Еле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-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рина Валент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-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НГУ им. Лобачевск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иш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с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-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урина Екатер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-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ЮСШ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заринова Евг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6-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ыльникова Ир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-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г. Лукоя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колова Людми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8-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г. Лукоя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чагина Валент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-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Янюшкин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0-2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ГСХ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9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ворог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Юл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30-3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Казарин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о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0-4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Локомотив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0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утцева Светла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40-4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увор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р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50-5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2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иниц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им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0 лет и старше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Сормович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. Н. Новгор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eastAsia="Arial Unicode MS"/>
        </w:rPr>
      </w:pPr>
      <w:r>
        <w:rPr/>
        <w:t>П Р О Т О К О 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зультатов л/а пробега «Горный бег» - мужчины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8.10.2007 г. спорткомплекс «Квант-1» НИИИ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587365" cy="811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811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669"/>
                              <w:gridCol w:w="1974"/>
                              <w:gridCol w:w="1889"/>
                              <w:gridCol w:w="10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ород, район, спортклуб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Занятое мест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</w:rPr>
                                    <w:t>16-17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Румянцев Алексе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Кстово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Боровков </w:t>
                                    <w:br/>
                                    <w:t>Юри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ННГУ </w:t>
                                    <w:br/>
                                    <w:t>г. Н. Новгород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Рубцов </w:t>
                                    <w:br/>
                                    <w:t>Ярослав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Локомоти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Н. Новгород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1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Куприн </w:t>
                                    <w:br/>
                                    <w:t>Павел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гнитная стрелка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Улитин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Авангард»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оробьев Геннади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Кстово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3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Прошин </w:t>
                                    <w:br/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ДЮСШОР лыжное двоеборье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4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Балаш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Иван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Ильиногорск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5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леп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ксим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ДЮСШОР лыжное двоеборье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5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Лашманов Никола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Авангард»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Тихоми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. Умай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Давыд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енис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1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Носков </w:t>
                                    <w:br/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3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олузан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енис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5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Храм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Локомоти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Н. Новгород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5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Шабаш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Иван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.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Вапралов </w:t>
                                    <w:br/>
                                    <w:t>Илья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.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Боров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ртем</w:t>
                                  </w:r>
                                </w:p>
                              </w:tc>
                              <w:tc>
                                <w:tcPr>
                                  <w:tcW w:w="1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638.85pt;mso-wrap-distance-left:9pt;mso-wrap-distance-right:9pt;mso-wrap-distance-top:0pt;mso-wrap-distance-bottom:0pt;margin-top:10.55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669"/>
                        <w:gridCol w:w="1974"/>
                        <w:gridCol w:w="1889"/>
                        <w:gridCol w:w="1080"/>
                        <w:gridCol w:w="1620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ород, район, спортклуб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Занятое мест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16-17 лет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умянцев Алексе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Кстово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Боровков </w:t>
                              <w:br/>
                              <w:t>Юри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ННГУ </w:t>
                              <w:br/>
                              <w:t>г. Н. Новгород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Рубцов </w:t>
                              <w:br/>
                              <w:t>Ярослав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Локомоти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Н. Новгород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1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Куприн </w:t>
                              <w:br/>
                              <w:t>Павел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гнитная стрелка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Улитин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Авангард»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оробьев Геннади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Кстово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3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Прошин </w:t>
                              <w:br/>
                              <w:t>Серге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ДЮСШОР лыжное двоеборье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4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Балаш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Иван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Ильиногорск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5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леп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ксим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ДЮСШОР лыжное двоеборье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5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Лашманов Никола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Авангард»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Тихоми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. Умай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Давы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нис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1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Носков </w:t>
                              <w:br/>
                              <w:t>Серге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3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олуз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нис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5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Храм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Локомоти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Н. Новгород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5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Шабаш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Иван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.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Вапралов </w:t>
                              <w:br/>
                              <w:t>Илья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.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Боров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ртем</w:t>
                            </w:r>
                          </w:p>
                        </w:tc>
                        <w:tc>
                          <w:tcPr>
                            <w:tcW w:w="1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 xml:space="preserve">     </w:t>
      </w:r>
      <w:r>
        <w:rPr/>
        <w:t>Протокол - продолжение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587365" cy="8316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1721"/>
                              <w:gridCol w:w="1969"/>
                              <w:gridCol w:w="1869"/>
                              <w:gridCol w:w="1069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</w:rPr>
                                    <w:t>16-17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окол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адим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Локомоти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Н. Новгород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.1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Ур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ладимир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.2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анилец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Евген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14.0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Шерстоб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лекс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СШ № 6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5.5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</w:rPr>
                                    <w:t>18-2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Нори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Ф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Кулебаки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2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Шлы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лександр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Ильиногор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4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Навешкин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асил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гнитная стрелка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4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каре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Роман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Лукоянов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4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енежк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асил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Лукоянов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4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азаринов Дмитр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ЛБ «Эмка»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46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Сивоклок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лекс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Лукоянов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4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Толкачёв Иван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НГТУ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50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Т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Н. Новгород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52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Илюшкин Андр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Кстово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5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ивокло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Лукоянов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0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Эдненкин Евген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Кстово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1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Каргин Матв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Ильиногор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3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еннадь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нтон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гнитная стрелка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3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Фише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адим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Кстово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4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убанов Серг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Лукоянов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0.23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654.85pt;mso-wrap-distance-left:9pt;mso-wrap-distance-right:9pt;mso-wrap-distance-top:0pt;mso-wrap-distance-bottom:0pt;margin-top:10.55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1721"/>
                        <w:gridCol w:w="1969"/>
                        <w:gridCol w:w="1869"/>
                        <w:gridCol w:w="1069"/>
                        <w:gridCol w:w="1596"/>
                      </w:tblGrid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16-17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окол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адим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Локомоти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Н. Новгород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.1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Урл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ладимир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.2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анилец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Евген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14.0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Шерстоб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лекс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СШ № 6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5.5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18-2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ори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Ф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Кулебаки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2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Шлы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лександр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Ильиногор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4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Навешки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асил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гнитная стрелка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4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каре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оман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Лукоянов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4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неж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асил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Лукоянов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4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азаринов Дмитр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ЛБ «Эмка»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46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Сивоклок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лекс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Лукоянов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4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олкачёв Иван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ГТУ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50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Т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Н. Новгород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52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Илюшкин Андр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Кстово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5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ивокло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Лукоянов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0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Эдненкин Евген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Кстово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1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Каргин Матв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Ильиногор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3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еннадь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нтон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гнитная стрелка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3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Фише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адим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Кстово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4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убанов Серг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Лукоянов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0.23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токол - продолжение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5587365" cy="44557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445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1721"/>
                              <w:gridCol w:w="1969"/>
                              <w:gridCol w:w="1869"/>
                              <w:gridCol w:w="1069"/>
                              <w:gridCol w:w="1596"/>
                            </w:tblGrid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</w:rPr>
                                    <w:t>20-29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Сахнюк Анатол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39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Овчаров Андре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агнитная стрелка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7.5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арамонов Александр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1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Петр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Вадим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Триатлон»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рхипов Павел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3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Фадеев Александр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3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9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6"/>
                                    </w:rPr>
                                    <w:t>30-39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етерсон Витал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Метео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Павлово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1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Палаев Игор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24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Мотовил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Юр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«Кван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НИИИС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8.28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Денисов Юрий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г. Дзержинск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9.25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95pt;height:350.85pt;mso-wrap-distance-left:9pt;mso-wrap-distance-right:9pt;mso-wrap-distance-top:0pt;mso-wrap-distance-bottom:0pt;margin-top:10.55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1721"/>
                        <w:gridCol w:w="1969"/>
                        <w:gridCol w:w="1869"/>
                        <w:gridCol w:w="1069"/>
                        <w:gridCol w:w="1596"/>
                      </w:tblGrid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20-29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ахнюк Анатол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39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вчаров Андре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агнитная стрелка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.5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арамонов Александр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1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Петр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адим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Триатлон»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рхипов Павел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31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Фадеев Александр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3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79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>30-39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етерсон Витал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Мете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Павлово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1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алаев Игор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24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Мотовил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Юр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«Кван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ИИИС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.28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нисов Юрий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г. Дзержинск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.25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токол - продол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626"/>
        <w:gridCol w:w="1080"/>
        <w:gridCol w:w="2121"/>
        <w:gridCol w:w="939"/>
        <w:gridCol w:w="1250"/>
        <w:gridCol w:w="101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  <w:br/>
              <w:t>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у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тое врем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с учетом возрас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растная группа 40-49 л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ле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к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кильдин Эль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ёв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яз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 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к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ий р-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Фед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растная группа 50-5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уздин Бор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Эмка </w:t>
            </w:r>
          </w:p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нов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лень»</w:t>
            </w:r>
          </w:p>
          <w:p>
            <w:pPr>
              <w:pStyle w:val="Normal"/>
              <w:jc w:val="center"/>
              <w:rPr/>
            </w:pPr>
            <w:r>
              <w:rPr/>
              <w:t>г. Заволжь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влев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рмович»</w:t>
            </w:r>
          </w:p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утин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Дзержинск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ков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мка»</w:t>
            </w:r>
          </w:p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ни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оно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зрастная группа 60 лет и старш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г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Лукоян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Вале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рмович»</w:t>
            </w:r>
          </w:p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юк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нт»</w:t>
            </w:r>
          </w:p>
          <w:p>
            <w:pPr>
              <w:pStyle w:val="Normal"/>
              <w:jc w:val="center"/>
              <w:rPr/>
            </w:pPr>
            <w:r>
              <w:rPr/>
              <w:t>НИИИ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мка»</w:t>
            </w:r>
          </w:p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рмович»</w:t>
            </w:r>
          </w:p>
          <w:p>
            <w:pPr>
              <w:pStyle w:val="Normal"/>
              <w:jc w:val="center"/>
              <w:rPr/>
            </w:pPr>
            <w:r>
              <w:rPr/>
              <w:t>г. Н. Новгор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040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7:10:00Z</dcterms:created>
  <dc:creator>nnn</dc:creator>
  <dc:description/>
  <dc:language>en-US</dc:language>
  <cp:lastModifiedBy>VP</cp:lastModifiedBy>
  <cp:lastPrinted>2007-11-21T08:25:00Z</cp:lastPrinted>
  <dcterms:modified xsi:type="dcterms:W3CDTF">2007-11-21T08:12:00Z</dcterms:modified>
  <cp:revision>3</cp:revision>
  <dc:subject/>
  <dc:title>УТВЕРЖДАЮ</dc:title>
</cp:coreProperties>
</file>