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/>
        <w:t xml:space="preserve">Открытый чемпионат </w:t>
        <w:br/>
        <w:t>С-Петербурга по кроссу на 16,8 км</w:t>
        <w:br/>
        <w:t>14-ый ПРОБЕГ 2010 "ВОКРУГ ОЗЕРА ХЕПОЯРВИ"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, 18 июля 2010 года Токсов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Цели и 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робег проводится с целью пропаганды здорового образа жизни, приобщению к физической культуре и спорту подрастающего поколения, а также возрождения и поддержания славных спортивных традиций, привлечения спортсменов всех возрастных групп к регулярным занятиям спорто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Время и место прове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соревнования проводятся 18 июля 2010г. в посёлке Токсово Всеволожского района Ленинградской области (стадион СКА) на дистанции кросса – один круг 16,8 километров. </w:t>
              <w:br/>
              <w:t>Старт в12.00 ч. на стадионе СКА, финиш там ж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рганизаторы соревн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ководство подготовкой и проведением пробега осуществляется Оргкомитетом соревнований (ООО "СК "Хепоярви") при поддержке  федерации легкой атлетики Санкт-Петербурга, спортивной базы СКА, а также, Администрации поселкового совета пос. Токсо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Участники соревн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к участию в пробеге допускаются спортсмены, достигшие возраста 12 лет и старше, имеющие разрешение врача и уплатившие стартовый взнос.</w:t>
              <w:br/>
              <w:t xml:space="preserve">Для участия несовершеннолетних спортсменов необходимо разрешение их родителей или тренеров. Соревнования проводятся среди мужчин и женщин в абсолютном первенстве и по возрастным группам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1980"/>
        <w:gridCol w:w="2040"/>
      </w:tblGrid>
      <w:tr>
        <w:trPr/>
        <w:tc>
          <w:tcPr>
            <w:tcW w:w="990" w:type="dxa"/>
            <w:tcBorders/>
            <w:shd w:fill="3851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группы</w:t>
            </w:r>
          </w:p>
        </w:tc>
        <w:tc>
          <w:tcPr>
            <w:tcW w:w="1980" w:type="dxa"/>
            <w:tcBorders/>
            <w:shd w:fill="3851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2040" w:type="dxa"/>
            <w:tcBorders/>
            <w:shd w:fill="3851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рождения</w:t>
            </w:r>
          </w:p>
        </w:tc>
      </w:tr>
      <w:tr>
        <w:trPr/>
        <w:tc>
          <w:tcPr>
            <w:tcW w:w="99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5 лет</w:t>
            </w:r>
          </w:p>
        </w:tc>
        <w:tc>
          <w:tcPr>
            <w:tcW w:w="204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8-1995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7 лет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4-1993</w:t>
            </w:r>
          </w:p>
        </w:tc>
      </w:tr>
      <w:tr>
        <w:trPr/>
        <w:tc>
          <w:tcPr>
            <w:tcW w:w="99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19 лет</w:t>
            </w:r>
          </w:p>
        </w:tc>
        <w:tc>
          <w:tcPr>
            <w:tcW w:w="204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-1991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-29 лет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-1981</w:t>
            </w:r>
          </w:p>
        </w:tc>
      </w:tr>
      <w:tr>
        <w:trPr/>
        <w:tc>
          <w:tcPr>
            <w:tcW w:w="99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-39 лет</w:t>
            </w:r>
          </w:p>
        </w:tc>
        <w:tc>
          <w:tcPr>
            <w:tcW w:w="204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-1971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-44 лет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0-1966</w:t>
            </w:r>
          </w:p>
        </w:tc>
      </w:tr>
      <w:tr>
        <w:trPr/>
        <w:tc>
          <w:tcPr>
            <w:tcW w:w="99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-49 лет</w:t>
            </w:r>
          </w:p>
        </w:tc>
        <w:tc>
          <w:tcPr>
            <w:tcW w:w="204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-1961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-54 лет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-1956</w:t>
            </w:r>
          </w:p>
        </w:tc>
      </w:tr>
      <w:tr>
        <w:trPr/>
        <w:tc>
          <w:tcPr>
            <w:tcW w:w="99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-59 лет</w:t>
            </w:r>
          </w:p>
        </w:tc>
        <w:tc>
          <w:tcPr>
            <w:tcW w:w="204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5-1951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-64 лет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0-1946</w:t>
            </w:r>
          </w:p>
        </w:tc>
      </w:tr>
      <w:tr>
        <w:trPr/>
        <w:tc>
          <w:tcPr>
            <w:tcW w:w="99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-69 лет </w:t>
            </w:r>
          </w:p>
        </w:tc>
        <w:tc>
          <w:tcPr>
            <w:tcW w:w="204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5-1941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-74 лет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0-1936</w:t>
            </w:r>
          </w:p>
        </w:tc>
      </w:tr>
      <w:tr>
        <w:trPr/>
        <w:tc>
          <w:tcPr>
            <w:tcW w:w="99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-79 лет </w:t>
            </w:r>
          </w:p>
        </w:tc>
        <w:tc>
          <w:tcPr>
            <w:tcW w:w="2040" w:type="dxa"/>
            <w:tcBorders/>
            <w:shd w:fill="EFF3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5-1931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 лет и старше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0 - …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участников соревнований – не более 500 челове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Награжде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ям в абсолютном первенстве среди мужчин и женщин присваивается звание "Мастер спорта России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ам, занявшим  в абсолютном первенстве среди мужчин или женщин, места со 2 по 6 присваивается звание "Кандидат в мастера спорта России"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и, занявшие  первые 6 мест среди мужчин и женщин в абсолютном первенстве, награждаются ценными призами. Победители и призёры в каждой возрастной группе награждаются дипломами и призами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Финансовые услов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ходы, связанные с участием в соревновании, несут сами участники и командирующие их организации. В стартовый взнос входит обязательная страховка участник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Когда и где оплатить стартовый взн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умма стартового взноса зависит от даты оплаты. Предварительный заявочный взнос составляет: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1.2010 - 31.03.2010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0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4.2010 - 31.05.2010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0 руб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0 - 30.06.2010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0 руб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0 - 17.07.2010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0 руб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день пробега - 18.07.2010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 руб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в любом отделении сбербанка РФ. Реквизиты для оплаты 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качайте здесь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сле оплаты необходимо получить подтверждение заявки у организатора соревнований по тел.: 8-911-757-34-34. Во избежании недоразумений, квитанцию об оплате стартового взноса необходимо сохранить до дня проведения соревнова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же, прием заявок и оплата стартового взноса производится по адресу: Лен. область, Всеволожский район, пос. Токсово, Санаторная 40А ("Политех"), в те же сро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июля по 17 ию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ем заявок и оплата стартового взноса производится с 16 до 19 часов по адресу: ул. Гжатская 21 корп. 2, магазин "Спортресурс" (рядом с магазином "Максидом"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7 ию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в субботу) прием заявок и оплата стартового взноса производится по двум адресам: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 11 до 15 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адресу: ул. Гжатская 21 корп. 2, магазин "Спортресурс" (рядом с магазином "Максидом"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 11 до 19 час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адресу: Лен. область, Всеволожский район, пос. Токсово, Санаторная 40А ("Политех"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июля 2010 г., в день соревнований заявки принимаются с 9-30 до 11-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тадионе СКА в пос. Токсов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номеров прекращается независимо от времени заявки, если 500 номеров уже выданы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щение иногородних участнико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. Токсово, УСБ "Политехник" (База Политехнического Университета), ул. Санатор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8-911-757-34-34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Проезд до места соревнова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 С.-Петербурга на электричке с Финляндского вокзала (Сосновское направление) до ст. Токсово или маршрутными автобусами от ст. метро "Проспект Просвещения" №205, от ст. метро "Девяткино" до пос. Токсово – остановка магазин "Фантастико"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Справочная информац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интересующихся пробегом информация размещена на сайте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hepoyarvi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В секретариате соревнований имеется книга для отзывов и предложений по пробег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комитет пробег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17">
    <w:name w:val="стиль1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kypepnhprintcontainer">
    <w:name w:val="skype_pnh_print_container"/>
    <w:basedOn w:val="Style13"/>
    <w:qFormat/>
    <w:rPr/>
  </w:style>
  <w:style w:type="character" w:styleId="Skypepnhcontainer">
    <w:name w:val="skype_pnh_container"/>
    <w:basedOn w:val="Style13"/>
    <w:qFormat/>
    <w:rPr/>
  </w:style>
  <w:style w:type="character" w:styleId="Skypepnhmark">
    <w:name w:val="skype_pnh_mark"/>
    <w:basedOn w:val="Style13"/>
    <w:qFormat/>
    <w:rPr/>
  </w:style>
  <w:style w:type="character" w:styleId="Skypepnhleftspan">
    <w:name w:val="skype_pnh_left_span"/>
    <w:basedOn w:val="Style13"/>
    <w:qFormat/>
    <w:rPr/>
  </w:style>
  <w:style w:type="character" w:styleId="Skypepnhdropartspan">
    <w:name w:val="skype_pnh_dropart_span"/>
    <w:basedOn w:val="Style13"/>
    <w:qFormat/>
    <w:rPr/>
  </w:style>
  <w:style w:type="character" w:styleId="Skypepnhdropartflagspan">
    <w:name w:val="skype_pnh_dropart_flag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rightspan">
    <w:name w:val="skype_pnh_right_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стиль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poyarvi.ru/sbbank.htm" TargetMode="External"/><Relationship Id="rId3" Type="http://schemas.openxmlformats.org/officeDocument/2006/relationships/hyperlink" Target="http://www.hepoyarv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17:00Z</dcterms:created>
  <dc:creator>Admin</dc:creator>
  <dc:description/>
  <cp:keywords/>
  <dc:language>en-US</dc:language>
  <cp:lastModifiedBy>Admin</cp:lastModifiedBy>
  <dcterms:modified xsi:type="dcterms:W3CDTF">2010-07-08T14:22:00Z</dcterms:modified>
  <cp:revision>1</cp:revision>
  <dc:subject/>
  <dc:title/>
</cp:coreProperties>
</file>