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      “</w:t>
      </w:r>
      <w:r>
        <w:rPr>
          <w:b/>
          <w:sz w:val="28"/>
        </w:rPr>
        <w:t>УТВЕРЖДАЮ”                           “СОГЛАСОВАНО”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меститель Председателя  Комитета      </w:t>
      </w:r>
      <w:r>
        <w:rPr>
          <w:b/>
          <w:sz w:val="22"/>
          <w:szCs w:val="22"/>
        </w:rPr>
        <w:t>Первый вице-президент</w:t>
      </w:r>
      <w:r>
        <w:rPr>
          <w:b/>
          <w:sz w:val="24"/>
          <w:szCs w:val="24"/>
        </w:rPr>
        <w:t xml:space="preserve"> Федерации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й культуре и спорту                легкой атлетики  Санкт-Петербурга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нкт-Петербург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В.А. МОИСЕЕВ                                      В.Я. КУЛ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----”----------------------------2010 г.                         “----”--------------------------2010 г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СОГЛАСОВАНО”                                 “СОГЛАСОВАНО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ГАУ «Центр подготовки                    Главный редактор газе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орных команд Санкт-Петербурга»                 «Вечерний Петербург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</w:t>
      </w:r>
      <w:r>
        <w:rPr>
          <w:b/>
          <w:sz w:val="24"/>
          <w:szCs w:val="24"/>
        </w:rPr>
        <w:t>А.Л. ДМИТРОВСКИЙ</w:t>
      </w:r>
      <w:r>
        <w:rPr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К.А. МИК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----”----------------------------2010 г.                      “----”----------------------------2010 г.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Л О Ж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проведении 84-го международного  легкоатлетического пробега  ПУШКИН - САНКТ-ПЕТЕРБУРГ  на призы газеты “Вечерний Петербург”, посвященного памя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алентина Ивановича Сем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18-19 сентября 2010 г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 xml:space="preserve">Санкт-Петербург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b/>
          <w:sz w:val="24"/>
        </w:rPr>
        <w:t>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b/>
          <w:sz w:val="24"/>
        </w:rPr>
        <w:t>ЦЕЛИ  И  ЗАДА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радиционный легкоатлетический пробег  ПУШКИН - САНКТ-ПЕТЕРБУРГ проводится с 1923 года и является старейшим пробегом в России.</w:t>
      </w:r>
    </w:p>
    <w:p>
      <w:pPr>
        <w:pStyle w:val="Normal"/>
        <w:jc w:val="both"/>
        <w:rPr/>
      </w:pPr>
      <w:r>
        <w:rPr>
          <w:sz w:val="24"/>
        </w:rPr>
        <w:t>Целями проведения пробега являются:</w:t>
      </w:r>
    </w:p>
    <w:p>
      <w:pPr>
        <w:pStyle w:val="Normal"/>
        <w:jc w:val="both"/>
        <w:rPr/>
      </w:pPr>
      <w:r>
        <w:rPr>
          <w:sz w:val="24"/>
        </w:rPr>
        <w:t>-популяризация систематических занятий бегом</w:t>
      </w:r>
    </w:p>
    <w:p>
      <w:pPr>
        <w:pStyle w:val="Normal"/>
        <w:jc w:val="both"/>
        <w:rPr/>
      </w:pPr>
      <w:r>
        <w:rPr>
          <w:sz w:val="24"/>
        </w:rPr>
        <w:t>- повышение спортивного мастерства бегунов на длинные дистанции</w:t>
      </w:r>
    </w:p>
    <w:p>
      <w:pPr>
        <w:pStyle w:val="Normal"/>
        <w:jc w:val="both"/>
        <w:rPr/>
      </w:pPr>
      <w:r>
        <w:rPr>
          <w:sz w:val="24"/>
        </w:rPr>
        <w:t>- привлечение к участию в соревнованиях спортсменов различного уровня</w:t>
      </w:r>
    </w:p>
    <w:p>
      <w:pPr>
        <w:pStyle w:val="Normal"/>
        <w:jc w:val="both"/>
        <w:rPr/>
      </w:pPr>
      <w:r>
        <w:rPr>
          <w:sz w:val="24"/>
        </w:rPr>
        <w:t>- организация досуга населения</w:t>
      </w:r>
    </w:p>
    <w:p>
      <w:pPr>
        <w:pStyle w:val="Normal"/>
        <w:jc w:val="both"/>
        <w:rPr/>
      </w:pPr>
      <w:r>
        <w:rPr>
          <w:sz w:val="24"/>
        </w:rPr>
        <w:t>- пропаганда здорового образа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</w:t>
      </w:r>
      <w:r>
        <w:rPr>
          <w:sz w:val="24"/>
        </w:rPr>
        <w:t>.</w:t>
      </w:r>
      <w:r>
        <w:rPr>
          <w:b/>
          <w:sz w:val="24"/>
        </w:rPr>
        <w:t xml:space="preserve"> МЕСТО И ВРЕМЯ  ПРОВЕД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84-й легкоатлетический международный пробег ПУШКИН - САНК-ПЕТЕРБУРГ проводится 19-20 сентября 2010 года  и посвящен памяти Валентина Ивановича Семенова, одного из активных организаторов пробега за последние 50 лет.</w:t>
      </w:r>
    </w:p>
    <w:p>
      <w:pPr>
        <w:pStyle w:val="Normal"/>
        <w:jc w:val="both"/>
        <w:rPr/>
      </w:pPr>
      <w:r>
        <w:rPr>
          <w:b/>
          <w:sz w:val="24"/>
        </w:rPr>
        <w:t>Дистанции 30, 15, 5 и 2 км. Старт  на всех дистанциях 19 сентября  в 12-00    Маршрут пробега</w:t>
      </w:r>
      <w:r>
        <w:rPr>
          <w:sz w:val="24"/>
        </w:rPr>
        <w:t xml:space="preserve">: </w:t>
      </w:r>
      <w:r>
        <w:rPr>
          <w:b/>
          <w:sz w:val="24"/>
        </w:rPr>
        <w:t>г. Пушкин, Привокзальная площадь</w:t>
      </w:r>
      <w:r>
        <w:rPr>
          <w:sz w:val="24"/>
        </w:rPr>
        <w:t xml:space="preserve"> - ул. Широкая - Октябрьский бульвар - Конюшенная площадь - Пушкинская ул. - Дворцовая ул. - Петербургское шоссе - Пулковское шоссе - площадь Победы - Московский проспект - набережная реки Фонтанки - Невский проспект - </w:t>
      </w:r>
      <w:r>
        <w:rPr>
          <w:b/>
          <w:sz w:val="24"/>
        </w:rPr>
        <w:t>Дворцовая площад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ОРГАНИЗАЦИЯ  И  РУКОВОВОДСТВО  ПРОБЕГ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бег организуют и проводя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омитет по физической культуре и спорту  Санкт-Петер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Федерации легкой атлетики Санкт-Петер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Администрация пушкинского района Санкт-Петер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едакция газеты “Вечерний Петербург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ректор пробега: Кочетков Михаил Андреевич.</w:t>
      </w:r>
    </w:p>
    <w:p>
      <w:pPr>
        <w:pStyle w:val="Normal"/>
        <w:jc w:val="both"/>
        <w:rPr/>
      </w:pPr>
      <w:r>
        <w:rPr>
          <w:sz w:val="24"/>
        </w:rPr>
        <w:t>Главный судья: судья республиканской категории  Владимир Сергеевич Логи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секретарь: судья всесоюзной категории Борис Яковлевич Вязн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ревнования обслуживает Санкт-Петербургская Коллегия судей по легкой атлети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СЛОВИЯ  ПРОВЕДЕНИЯ  ПРОБЕ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ревнования личные. Участниками легкоатлетического пробега могут стать все желающие, имеющие разрешение врача и полис медицинского страхования.</w:t>
      </w:r>
    </w:p>
    <w:p>
      <w:pPr>
        <w:pStyle w:val="Normal"/>
        <w:jc w:val="both"/>
        <w:rPr/>
      </w:pPr>
      <w:r>
        <w:rPr>
          <w:sz w:val="24"/>
        </w:rPr>
        <w:t xml:space="preserve">Соревнования проводятся на 4-х дистанциях. </w:t>
      </w:r>
      <w:r>
        <w:rPr>
          <w:b/>
          <w:sz w:val="24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 дистанции 30 км проводится командное первенство среди спортивных клубов. В зачет идут 3 лучших результата мужчин и 2 лучших результата  женщи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Дистанция 30 км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частвуют мужчины и женщины в абсолютном первенстве и по возрастным группам.</w:t>
      </w:r>
      <w:r>
        <w:rPr>
          <w:b/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Дистанция 15 к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аствуют мужчины и женщины  в абсолютном первенстве и  по возрастным группам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Дистанция 5 км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Участвуют мужчины и женщины  по возрастным группам.</w:t>
      </w:r>
    </w:p>
    <w:p>
      <w:pPr>
        <w:pStyle w:val="Normal"/>
        <w:jc w:val="both"/>
        <w:rPr/>
      </w:pPr>
      <w:r>
        <w:rPr>
          <w:b/>
          <w:sz w:val="24"/>
        </w:rPr>
        <w:t>Дистанция 2 км.</w:t>
      </w:r>
    </w:p>
    <w:p>
      <w:pPr>
        <w:pStyle w:val="Normal"/>
        <w:jc w:val="both"/>
        <w:rPr/>
      </w:pPr>
      <w:r>
        <w:rPr>
          <w:sz w:val="24"/>
        </w:rPr>
        <w:t xml:space="preserve">Участвуют мужчины и женщины,  юноши и девушки по возрастным группам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. НАГРАЖДЕНИЕ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енными призами,  дипломами Комитета и редакции “Вечерний Петербург” награждаются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истанция 30 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Мужчины (1-8 место) и женщины (1-6 место)  в абсолютном первенстве, а также победители и призеры  (1 - 3  место) в возрастных группах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ВОЗРАСТНЫЕ   ГРУПП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УЖЧИНЫ                                                           ЖЕНЩИНЫ</w:t>
      </w:r>
    </w:p>
    <w:p>
      <w:pPr>
        <w:pStyle w:val="Normal"/>
        <w:jc w:val="both"/>
        <w:rPr/>
      </w:pPr>
      <w:r>
        <w:rPr>
          <w:b/>
          <w:sz w:val="24"/>
        </w:rPr>
        <w:t>М-19  до 19 лет (1991 и моложе)            Ж-19  до 19 лет  (1991 г.р. и моложе)</w:t>
      </w:r>
    </w:p>
    <w:p>
      <w:pPr>
        <w:pStyle w:val="Normal"/>
        <w:jc w:val="both"/>
        <w:rPr/>
      </w:pPr>
      <w:r>
        <w:rPr>
          <w:b/>
          <w:sz w:val="24"/>
        </w:rPr>
        <w:t>М-40 40-44 года (1966-1970 гг.р.)           Ж-35  35-39 лет (1971 - 1975 гг.р.)</w:t>
      </w:r>
    </w:p>
    <w:p>
      <w:pPr>
        <w:pStyle w:val="Normal"/>
        <w:jc w:val="both"/>
        <w:rPr/>
      </w:pPr>
      <w:r>
        <w:rPr>
          <w:b/>
          <w:sz w:val="24"/>
        </w:rPr>
        <w:t>М-45 45-49 лет  (1961-1965 гг.р.)            Ж-40  40-44 года (1966-1970 гг.р.)</w:t>
      </w:r>
    </w:p>
    <w:p>
      <w:pPr>
        <w:pStyle w:val="Normal"/>
        <w:jc w:val="both"/>
        <w:rPr/>
      </w:pPr>
      <w:r>
        <w:rPr>
          <w:b/>
          <w:sz w:val="24"/>
        </w:rPr>
        <w:t xml:space="preserve">М-50 50-54 года(1956 - 1960 гг.р.)          Ж-45  45-49 лет  (1961-1965 гг.р.) </w:t>
      </w:r>
    </w:p>
    <w:p>
      <w:pPr>
        <w:pStyle w:val="Normal"/>
        <w:jc w:val="both"/>
        <w:rPr/>
      </w:pPr>
      <w:r>
        <w:rPr>
          <w:b/>
          <w:sz w:val="24"/>
        </w:rPr>
        <w:t>М-55  55-59 лет (1951 - 1955гг.р.)          Ж-50  50-54 года (1956 - 1960 гг.р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-60  (1950 г.р. и старше)                       Ж-55 (1955 г.р. и старше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истанция 15 к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жчины (1-3) и женщины (1-3) в абсолютном первен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бедители в возрастных группах (1место).</w:t>
      </w:r>
    </w:p>
    <w:p>
      <w:pPr>
        <w:pStyle w:val="Normal"/>
        <w:jc w:val="both"/>
        <w:rPr/>
      </w:pPr>
      <w:r>
        <w:rPr>
          <w:b/>
          <w:sz w:val="24"/>
        </w:rPr>
        <w:t>М-17 до 17 лет (1993 г.р. и моложе.)      Ж-17 до 17 лет (1993 г.р. и моложе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-65  (1945 г.р. и старше)                        Ж-60  (1950 г.р. и старше)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Дистанция 5 к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бедители в возрастных группах (1 место). В возрастных категориях М-15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-15 награждаются спортсмены, занявшие 1-3 места.</w:t>
      </w:r>
    </w:p>
    <w:p>
      <w:pPr>
        <w:pStyle w:val="Normal"/>
        <w:jc w:val="both"/>
        <w:rPr/>
      </w:pPr>
      <w:r>
        <w:rPr>
          <w:b/>
          <w:sz w:val="24"/>
        </w:rPr>
        <w:t>М-15 до 15 лет (1995 г.р. и моложе)        Ж-15 до 15 лет (1995 г.р. и моложе)</w:t>
      </w:r>
    </w:p>
    <w:p>
      <w:pPr>
        <w:pStyle w:val="Normal"/>
        <w:jc w:val="both"/>
        <w:rPr/>
      </w:pPr>
      <w:r>
        <w:rPr>
          <w:b/>
          <w:sz w:val="24"/>
        </w:rPr>
        <w:t>М-70 70-74 года (1936-1940 гг.р.)             Ж-65 65-69 лет (1941 - 1945 гг.р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-75 75-79 лет (1935- 1931 гг.р.)              Ж-70 70-74 года (1936- 1940 гг.р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истанция 2 км</w:t>
      </w:r>
    </w:p>
    <w:p>
      <w:pPr>
        <w:pStyle w:val="Normal"/>
        <w:jc w:val="both"/>
        <w:rPr/>
      </w:pPr>
      <w:r>
        <w:rPr>
          <w:b/>
          <w:sz w:val="24"/>
        </w:rPr>
        <w:t xml:space="preserve">М-14 до 14 лет (1996 г.р. и моложе)        Ж-14 до 14 лет (1996 г.р. и моложе)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-80 80 -84 года (1930-1926 гг.р.)            Ж-75 75-79 лет (1935 – 1931 гг.р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-85 (1925 г.р. и старше)                          Ж-80 (1930 г.р. и старше)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3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о специальному Положению награждаются спортсмены-роликобежцы,  спорсмены-инвалиды (незрячие спортсмены, спортсмены-ампутанты, спортсмены-колясочники, спортсмены с поражением опорно-двигательного аппарата). Специальное Положение разрабатывается совместно с отделом спортивно-массовой работы  (сектор инвалидного спорта) и вывешивается в помещении приема зая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. УСЛОВИЯ  ФИНАНСИРОВАНИЯ И ПРИЕМА  УЧАСТ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инансовые расходы по оплате автотранспорта, судейства, наградной атрибутики, полиграфической продукции, биотуалетов несет  ГАУ «Центр подготовки сборных команд Санкт-Петербурга». Расходы по предоставлению  призового фонда и призов для награждения победителей и призеров несут Федерация легкой атлетики Санкт-Петербурга и редакция газеты «Вечерний Петербург»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се расходы по питанию, проезду, размещению участников несут командирующие организации или сами спортсмены. Иногородние спортсмены должны сообщить о необходимости размещения в Санкт-Петербурге до 10 сентября 2010 года. День приезда 18 сентября 2010 года.</w:t>
      </w:r>
    </w:p>
    <w:p>
      <w:pPr>
        <w:pStyle w:val="Normal"/>
        <w:jc w:val="both"/>
        <w:rPr/>
      </w:pPr>
      <w:r>
        <w:rPr>
          <w:sz w:val="24"/>
        </w:rPr>
        <w:t>Предварительные заявки направляются до 15 сентября по адрес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1186 Россия, Санкт-Петербург, ул. Миллионная,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тет по физической культуре и спорту, легкая атлет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лефон: (812)  335-69-04, 312-90-15</w:t>
      </w:r>
    </w:p>
    <w:p>
      <w:pPr>
        <w:pStyle w:val="Normal"/>
        <w:jc w:val="both"/>
        <w:rPr/>
      </w:pPr>
      <w:r>
        <w:rPr>
          <w:b/>
          <w:sz w:val="24"/>
        </w:rPr>
        <w:t>факс:       (812) 335-69-4, 312-90-15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: </w:t>
      </w:r>
      <w:hyperlink r:id="rId2">
        <w:r>
          <w:rPr>
            <w:rStyle w:val="InternetLink"/>
            <w:b/>
            <w:sz w:val="24"/>
            <w:lang w:val="en-US"/>
          </w:rPr>
          <w:t>whitenights1@mail.ru</w:t>
        </w:r>
      </w:hyperlink>
      <w:r>
        <w:rPr>
          <w:b/>
          <w:sz w:val="24"/>
          <w:lang w:val="en-US"/>
        </w:rPr>
        <w:t>,  info@wnmarathon.ru</w:t>
      </w:r>
    </w:p>
    <w:p>
      <w:pPr>
        <w:pStyle w:val="Normal"/>
        <w:jc w:val="both"/>
        <w:rPr>
          <w:b/>
          <w:b/>
          <w:sz w:val="24"/>
          <w:lang w:val="en-US"/>
        </w:rPr>
      </w:pPr>
      <w:hyperlink r:id="rId3">
        <w:r>
          <w:rPr>
            <w:rStyle w:val="InternetLink"/>
            <w:b/>
            <w:sz w:val="24"/>
            <w:lang w:val="en-US"/>
          </w:rPr>
          <w:t>www.spbfla.ru</w:t>
        </w:r>
      </w:hyperlink>
      <w:r>
        <w:rPr>
          <w:b/>
          <w:sz w:val="24"/>
          <w:lang w:val="en-US"/>
        </w:rPr>
        <w:t>, www. spb-la.ru</w:t>
      </w:r>
    </w:p>
    <w:p>
      <w:pPr>
        <w:pStyle w:val="Heading1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jc w:val="both"/>
        <w:rPr/>
      </w:pPr>
      <w:r>
        <w:rPr/>
        <w:t>7. ПРИЕМ  ЗАЯВОК  И  ВЫДАЧА  СТАРТОВЫХ  НОМЕ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имний стадион, Манежная площадь, д.2 (вход с Кленовой алле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тро: «Гостиный двор»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«Невский проспект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8 сентября 2010 года:                 с 10-00 до 20-00 час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получения стартового номера необходимо представить справку врача, не более месячной давности, с указанием дистанции на которую допущен спортсмен, страховой медицинский полис и документ, удостоверяющий возраст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ЗЫ:          М.А. КОЧЕТКОВ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А.Ю. СИНЮГ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</w:rPr>
        <w:t xml:space="preserve"> </w:t>
      </w:r>
      <w:r>
        <w:rPr>
          <w:b/>
        </w:rPr>
        <w:t>ПОЛОЖЕНИЕ-ПРИГЛАШЕНИЕ  НА   84-й  МЕЖДУНАРОД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ПРОБЕГ  ПУШКИН - САНКТ-ПЕТЕРБУРГ, НА ПРИЗЫ ГАЗЕТЫ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«ВЕЧЕРНИЙ ПЕТЕРБУРГ», ПОСВЯЩЕНЫЙ ПАМЯТИ В.И. СЕМЕНОВА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9 сентября 2010 года</w:t>
      </w:r>
      <w:r>
        <w:rPr/>
        <w:t xml:space="preserve"> в Санкт-Петербурге проводится 84-й международный легкоатлетический пробег Пушкин - Санкт-Петербург на призы газеты «Вечерний Петербург», посвященный памяти В.И. Семенова.  Старт пробега </w:t>
      </w:r>
      <w:r>
        <w:rPr>
          <w:b/>
        </w:rPr>
        <w:t>19  сентября  в 12 часов</w:t>
      </w:r>
      <w:r>
        <w:rPr/>
        <w:t xml:space="preserve"> на Привокзальной площади в г. Пушкине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Соревнования личные. Дистанции 30км, 15км, 5 км, 2км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Дистанция 30км.  </w:t>
      </w:r>
      <w:r>
        <w:rPr/>
        <w:t>Участвуют мужчины и женщины не моложе 19 лет (1988 г.р. и старше). Награждаются мужчины (1 - 8 место) и женщины  (1-6 место) в абсолютном первенстве  и  (1-3 места) в возрастных группах:</w:t>
      </w:r>
    </w:p>
    <w:p>
      <w:pPr>
        <w:pStyle w:val="Normal"/>
        <w:jc w:val="both"/>
        <w:rPr/>
      </w:pPr>
      <w:r>
        <w:rPr>
          <w:b/>
        </w:rPr>
        <w:t>М-19 (1991г.р. и моложе)                            Ж-19 (1991г.р. и моложе)</w:t>
      </w:r>
    </w:p>
    <w:p>
      <w:pPr>
        <w:pStyle w:val="Normal"/>
        <w:jc w:val="both"/>
        <w:rPr/>
      </w:pPr>
      <w:r>
        <w:rPr>
          <w:b/>
        </w:rPr>
        <w:t>М-40 (1966-1970 г.р.)                                   Ж-35 (1971-1975 г.р.)</w:t>
      </w:r>
    </w:p>
    <w:p>
      <w:pPr>
        <w:pStyle w:val="Normal"/>
        <w:jc w:val="both"/>
        <w:rPr/>
      </w:pPr>
      <w:r>
        <w:rPr>
          <w:b/>
        </w:rPr>
        <w:t>М-45 (1961-1965 г.р.)                                   Ж-40 (1966-1970 г.р.)</w:t>
      </w:r>
    </w:p>
    <w:p>
      <w:pPr>
        <w:pStyle w:val="Normal"/>
        <w:jc w:val="both"/>
        <w:rPr/>
      </w:pPr>
      <w:r>
        <w:rPr>
          <w:b/>
        </w:rPr>
        <w:t>М-50 (1956-1960 г.р.)                                   Ж-45 (1961-1965 г.р.)</w:t>
      </w:r>
    </w:p>
    <w:p>
      <w:pPr>
        <w:pStyle w:val="Normal"/>
        <w:jc w:val="both"/>
        <w:rPr/>
      </w:pPr>
      <w:r>
        <w:rPr>
          <w:b/>
        </w:rPr>
        <w:t>М-55 (1951-1955 г.р.)                                   Ж-50 (1956-1960 г.р.)</w:t>
      </w:r>
    </w:p>
    <w:p>
      <w:pPr>
        <w:pStyle w:val="Normal"/>
        <w:jc w:val="both"/>
        <w:rPr/>
      </w:pPr>
      <w:r>
        <w:rPr>
          <w:b/>
        </w:rPr>
        <w:t>М-60 (1950 г.р. и старше)                            Ж-55 (1955 г.р. и старше)</w:t>
      </w:r>
    </w:p>
    <w:p>
      <w:pPr>
        <w:pStyle w:val="Normal"/>
        <w:jc w:val="both"/>
        <w:rPr/>
      </w:pPr>
      <w:r>
        <w:rPr>
          <w:b/>
        </w:rPr>
        <w:t xml:space="preserve">Дистанция 15км. </w:t>
      </w:r>
      <w:r>
        <w:rPr/>
        <w:t>Награждаются мужчины (1-3) и женщины (1-3) в абсолютном первенстве и  победители в возрастных группах:</w:t>
      </w:r>
    </w:p>
    <w:p>
      <w:pPr>
        <w:pStyle w:val="Normal"/>
        <w:jc w:val="both"/>
        <w:rPr/>
      </w:pPr>
      <w:r>
        <w:rPr>
          <w:b/>
        </w:rPr>
        <w:t>М-17 (1993 г.р. и моложе)                            Ж-17 (19932 г.р. и моложе)</w:t>
      </w:r>
    </w:p>
    <w:p>
      <w:pPr>
        <w:pStyle w:val="Normal"/>
        <w:jc w:val="both"/>
        <w:rPr/>
      </w:pPr>
      <w:r>
        <w:rPr>
          <w:b/>
        </w:rPr>
        <w:t>М-65 (1946 г.р. и старше)                             Ж-60 (1950 г.р. и старше)</w:t>
      </w:r>
    </w:p>
    <w:p>
      <w:pPr>
        <w:pStyle w:val="Normal"/>
        <w:jc w:val="both"/>
        <w:rPr/>
      </w:pPr>
      <w:r>
        <w:rPr>
          <w:b/>
        </w:rPr>
        <w:t>Дистанция 5км.</w:t>
      </w:r>
      <w:r>
        <w:rPr/>
        <w:t xml:space="preserve"> Награждаются победители в возрастных группах. В возрастных группах М-15 и Ж-15 награждаются спортсмены, занявшие 1-3 места.</w:t>
      </w:r>
    </w:p>
    <w:p>
      <w:pPr>
        <w:pStyle w:val="Normal"/>
        <w:jc w:val="both"/>
        <w:rPr/>
      </w:pPr>
      <w:r>
        <w:rPr>
          <w:b/>
        </w:rPr>
        <w:t>М-15 (1995 г.р. и моложе)                             Ж-15 (1995 г.р. и моложе)</w:t>
      </w:r>
    </w:p>
    <w:p>
      <w:pPr>
        <w:pStyle w:val="Normal"/>
        <w:jc w:val="both"/>
        <w:rPr/>
      </w:pPr>
      <w:r>
        <w:rPr>
          <w:b/>
        </w:rPr>
        <w:t>М-70 (1936-1940 г.р.)                                     Ж-65 (1941-1945 г.р.)</w:t>
      </w:r>
    </w:p>
    <w:p>
      <w:pPr>
        <w:pStyle w:val="Normal"/>
        <w:jc w:val="both"/>
        <w:rPr/>
      </w:pPr>
      <w:r>
        <w:rPr>
          <w:b/>
        </w:rPr>
        <w:t>М-75 (1935-1931 г.р.)                                     Ж-70 (1936-1940 г.р.)</w:t>
      </w:r>
    </w:p>
    <w:p>
      <w:pPr>
        <w:pStyle w:val="Normal"/>
        <w:jc w:val="both"/>
        <w:rPr/>
      </w:pPr>
      <w:r>
        <w:rPr>
          <w:b/>
        </w:rPr>
        <w:t xml:space="preserve">Дистанция 2 км. </w:t>
      </w:r>
      <w:r>
        <w:rPr/>
        <w:t>Награждаются победители и призеры (1-3 места) в возрастных группах:</w:t>
      </w:r>
    </w:p>
    <w:p>
      <w:pPr>
        <w:pStyle w:val="Normal"/>
        <w:jc w:val="both"/>
        <w:rPr/>
      </w:pPr>
      <w:r>
        <w:rPr>
          <w:b/>
        </w:rPr>
        <w:t>М-14  (1996 г.р. и моложе)                            М-14 (1996 г.р. и моложе)</w:t>
      </w:r>
    </w:p>
    <w:p>
      <w:pPr>
        <w:pStyle w:val="Normal"/>
        <w:jc w:val="both"/>
        <w:rPr/>
      </w:pPr>
      <w:r>
        <w:rPr>
          <w:b/>
        </w:rPr>
        <w:t>М-80 (1930-1926 г.р.)                                     Ж-75 (1935-1940 г.р.)</w:t>
      </w:r>
    </w:p>
    <w:p>
      <w:pPr>
        <w:pStyle w:val="Normal"/>
        <w:jc w:val="both"/>
        <w:rPr/>
      </w:pPr>
      <w:r>
        <w:rPr>
          <w:b/>
        </w:rPr>
        <w:t xml:space="preserve">М-85 (1925 г.р. и старше)                             Ж-80 (1930 г.р. и старше)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специальному Положению награждаются спортсмены-роликобежцы, спортмены-инвалиды: незрячие, колясочники, ампутанты, с поражением опорно-двигательного аппара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дистанции 30 км  проводится командное первенство среди спортивных клубов.  В зачет идут 5 результатов (3 лучших результата у мужчин и 2  у женщин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се расходы по командированию несут командирующие организации или сами участники. Иногородние спортсмены должны сообщить о необходимости размещения в Санкт-Петербурге до 10 сентября 2010года по адресу: </w:t>
      </w:r>
    </w:p>
    <w:p>
      <w:pPr>
        <w:pStyle w:val="Normal"/>
        <w:jc w:val="both"/>
        <w:rPr/>
      </w:pPr>
      <w:r>
        <w:rPr/>
        <w:t>191186 Россия, Санкт-Петербург, ул. Миллионная, 22, Комитет по физической культуре и спорту  Санкт-Петербурга,  легкая атлетика</w:t>
      </w:r>
    </w:p>
    <w:p>
      <w:pPr>
        <w:pStyle w:val="Normal"/>
        <w:rPr/>
      </w:pPr>
      <w:r>
        <w:rPr/>
        <w:t>телефоны:  (812) 335-69-04,  312-90-15    факс:  (812)  335-69-04, 312-90-15, е-</w:t>
      </w:r>
      <w:r>
        <w:rPr>
          <w:lang w:val="en-US"/>
        </w:rPr>
        <w:t>mail</w:t>
      </w:r>
      <w:r>
        <w:rPr/>
        <w:t xml:space="preserve"> </w:t>
      </w:r>
      <w:hyperlink r:id="rId4">
        <w:r>
          <w:rPr>
            <w:rStyle w:val="InternetLink"/>
          </w:rPr>
          <w:t>hitenights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wnmarath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айт федерации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f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  <w:r>
        <w:rPr>
          <w:lang w:val="en-US"/>
        </w:rPr>
        <w:t>spb</w:t>
      </w:r>
      <w:r>
        <w:rPr/>
        <w:t>-</w:t>
      </w:r>
      <w:r>
        <w:rPr>
          <w:lang w:val="en-US"/>
        </w:rPr>
        <w:t>la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Прием заявок и выдача стартовых номеров на Зимнем стадионе:</w:t>
      </w:r>
    </w:p>
    <w:p>
      <w:pPr>
        <w:pStyle w:val="Normal"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1</w:t>
      </w:r>
      <w:r>
        <w:rPr>
          <w:b/>
          <w:lang w:val="en-US"/>
        </w:rPr>
        <w:t>8</w:t>
      </w:r>
      <w:r>
        <w:rPr>
          <w:b/>
        </w:rPr>
        <w:t xml:space="preserve"> сентября - с 10-00 до 20-00 ча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получения стартового номера необходимо представить справку врача, не более месячной давности, с указанием дистанции, на которую допущен спортсмен, документ удостоверяющий возраст и оплатить стартовый взнос. Стартовый взнос для спортсменов России - 200 рублей на дистанциях 30км и 15км и 100 рублей на дистанциях  5км  и 2 км. Участники ВОВ, инвалиды и жители блокадного Ленинграда от уплаты стартового взноса освобождаются. Для возрастных групп  М-15, М-70, М-75, Ж-15, Ж-65, Ж-70 - стартовый взнос 50 рублей при условии старта на дистанции 5км.,  М-14, М-80, М-85, Ж-14, Ж-75, Ж-80 – 50 рублей при условии старта на дистанции 2 км.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марафона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.А. Кочетков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hitenights1@mail.ru" TargetMode="External"/><Relationship Id="rId3" Type="http://schemas.openxmlformats.org/officeDocument/2006/relationships/hyperlink" Target="http://www.spbfla.ru/" TargetMode="External"/><Relationship Id="rId4" Type="http://schemas.openxmlformats.org/officeDocument/2006/relationships/hyperlink" Target="mailto:hitenights1@mail.ru" TargetMode="External"/><Relationship Id="rId5" Type="http://schemas.openxmlformats.org/officeDocument/2006/relationships/hyperlink" Target="mailto:info@wnmarathon.ru" TargetMode="External"/><Relationship Id="rId6" Type="http://schemas.openxmlformats.org/officeDocument/2006/relationships/hyperlink" Target="http://www.spbfl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22:00Z</dcterms:created>
  <dc:creator>Сережа Донских самый крутой МЭН.</dc:creator>
  <dc:description/>
  <cp:keywords/>
  <dc:language>en-US</dc:language>
  <cp:lastModifiedBy>User</cp:lastModifiedBy>
  <cp:lastPrinted>2010-07-28T16:12:00Z</cp:lastPrinted>
  <dcterms:modified xsi:type="dcterms:W3CDTF">2010-07-29T07:22:00Z</dcterms:modified>
  <cp:revision>2</cp:revision>
  <dc:subject/>
  <dc:title>                                                      С  М  Е  Т  А   20/103</dc:title>
</cp:coreProperties>
</file>