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5249"/>
      </w:tblGrid>
      <w:tr>
        <w:trPr>
          <w:trHeight w:val="2516" w:hRule="atLeast"/>
        </w:trPr>
        <w:tc>
          <w:tcPr>
            <w:tcW w:w="52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«Утверждаю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меститель председателя Комитета по физической культуре и спорту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</w:t>
            </w:r>
            <w:r>
              <w:rPr>
                <w:b/>
                <w:sz w:val="24"/>
              </w:rPr>
              <w:t>В.А. МОИСЕЕВ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«______» ____________________ 2011</w:t>
            </w:r>
            <w:r>
              <w:rPr>
                <w:b/>
              </w:rPr>
              <w:t xml:space="preserve"> г.</w:t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це-президент федерации легкой атлетики Санкт-Петербурга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М.А. КОЧЕТКОВ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«______» ____________________ 2011 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Согласовано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иректор ГАУ «Центр подготовки  спортивных сборных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манд Санкт-Петербург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А.Л. ДМИТРОВ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___» ______________________ 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41-м традиционном  легкоатлетическ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беге Гатчина - Пушкин, памяти Владимира Логинов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вященного 65-ой годовщине победы в Великой Отечественной войне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03 апреля 2011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Гатчина – г. Пушки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ЦЕЛИ И ЗАДАЧИ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1 Пропаганда патриотических и спортивных традиций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 Популяризация бега на длинные дистанции и привлечение к участию в соревнованиях новых спортсменов СНГ, России, Санкт-Петербурга и Ленинградской области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3 Приобщение населения к здоровому образу жиз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4 Организация досуга на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ВРЕМЯ, МЕСТО И МАРШРУТ ПРОБЕГА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2.1 </w:t>
      </w:r>
      <w:r>
        <w:rPr>
          <w:b/>
          <w:sz w:val="24"/>
        </w:rPr>
        <w:t>Пробег проводится 03 апреля 2011 г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2.2 </w:t>
      </w:r>
      <w:r>
        <w:rPr>
          <w:b/>
          <w:sz w:val="24"/>
        </w:rPr>
        <w:t>Дистанции 30 км, 10 км, 5 км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.3 Старт пробега в 12.00 на всех дистанци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ршрут пробега  30 км – Гатчина, площадь Коннетабль - Киевское шоссе - Красносельское шоссе- Соболевская дорога -  Кузьминское шоссе - улица Ленинградская - улица Шишкова - Центр ФКСиЗ «Царское Село»,  (финиш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ршрут пробега  10 км - 28 км. Киевского шоссе - Красносельское шоссе - Соболевская дорогоа - Кузьминское шоссе - улица Ленинградская - улица Шишкова - Центр ФКСиЗ «Царское Село», (финиш).</w:t>
      </w:r>
    </w:p>
    <w:p>
      <w:pPr>
        <w:pStyle w:val="Normal"/>
        <w:jc w:val="both"/>
        <w:rPr/>
      </w:pPr>
      <w:r>
        <w:rPr>
          <w:sz w:val="24"/>
        </w:rPr>
        <w:t>Маршрут пробега 5 км - Соболевская дорога - Кузьминское шоссе - улица Ленинградская - улица Шишкова - Центр ФКСиЗ «Царское Село»,  (финиш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РУКОВОДСТВО СОРЕВНОВАНИЯ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.1 Пробег проводится и организуется Комитетом по физической культуре и спорту Правительства Санкт-Петербурга,  Федерацией легкой атлетики Санкт-Петербурга, ГАУ «Центр подготовки спортивных сборных команд Санкт-Петербурга», Комитетом по физической культуре, спорту и туризму  </w:t>
      </w:r>
      <w:r>
        <w:rPr>
          <w:sz w:val="24"/>
          <w:szCs w:val="24"/>
        </w:rPr>
        <w:t>Ленинградской области</w:t>
      </w:r>
      <w:r>
        <w:rPr>
          <w:sz w:val="24"/>
        </w:rPr>
        <w:t xml:space="preserve">, отделом молодежной политики, физической культуры и спорта администрации Пушкинского района Санкт-Петербурга, Комитетом по физической культуре, спорту, туризму и молодежной политике Администрации МО "Город Гатчина", </w:t>
      </w:r>
      <w:r>
        <w:rPr>
          <w:sz w:val="24"/>
          <w:szCs w:val="24"/>
        </w:rPr>
        <w:t>СПбГУ ЦФКСЗ «Царское село»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2 Проведение пробега возлагается на главную судейскую коллегию, утвержденную Президиумом коллегии судей по легкой атлетике Санкт-Петербур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судья – судья республиканской категории Тягунов Виктор Александрович.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УЧАСТНИКИ ПРОБЕ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1 Участника пробега могут стать все желающие, имеющие разрешение врача. Соревнования лич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2 Возрастные группы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Дистанция 30 км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3665</wp:posOffset>
                </wp:positionV>
                <wp:extent cx="5645150" cy="890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741"/>
                              <w:gridCol w:w="1394"/>
                              <w:gridCol w:w="3747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3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М - 18  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3 - 1972 г.р.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женщины - по допуску судейской коллегии в зависимости от подготовки без учета возрастной группы (абсолютное первенство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М - 40    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71 - 1962 г.р.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М - 50    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61 - г.р. и старше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70.1pt;mso-wrap-distance-left:0pt;mso-wrap-distance-right:9pt;mso-wrap-distance-top:0pt;mso-wrap-distance-bottom:0pt;margin-top: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741"/>
                        <w:gridCol w:w="1394"/>
                        <w:gridCol w:w="3747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ind w:right="13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М - 18  </w:t>
                            </w:r>
                          </w:p>
                        </w:tc>
                        <w:tc>
                          <w:tcPr>
                            <w:tcW w:w="274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3 - 1972 г.р.</w:t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4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щины - по допуску судейской коллегии в зависимости от подготовки без учета возрастной группы (абсолютное первенство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М - 40    </w:t>
                            </w:r>
                          </w:p>
                        </w:tc>
                        <w:tc>
                          <w:tcPr>
                            <w:tcW w:w="274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71 - 1962 г.р.</w:t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4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М - 50    </w:t>
                            </w:r>
                          </w:p>
                        </w:tc>
                        <w:tc>
                          <w:tcPr>
                            <w:tcW w:w="274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61 - г.р. и старше</w:t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4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Дистанция 10 км: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68910</wp:posOffset>
                </wp:positionV>
                <wp:extent cx="6024880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8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00"/>
                              <w:gridCol w:w="1373"/>
                              <w:gridCol w:w="1624"/>
                              <w:gridCol w:w="2603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бсолютное первенство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Ж – 18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1993 - 1972 г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 - 5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61 - 52 г.р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Ж – 4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1971 - 1960 г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 - 6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51 г.р. и старше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Ж - 5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1961 г.р. и старш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pt;height:41.4pt;mso-wrap-distance-left:0pt;mso-wrap-distance-right:9pt;mso-wrap-distance-top:0pt;mso-wrap-distance-bottom:0pt;margin-top:1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00"/>
                        <w:gridCol w:w="1373"/>
                        <w:gridCol w:w="1624"/>
                        <w:gridCol w:w="2603"/>
                      </w:tblGrid>
                      <w:tr>
                        <w:trPr/>
                        <w:tc>
                          <w:tcPr>
                            <w:tcW w:w="38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бсолютное первенство</w:t>
                            </w:r>
                          </w:p>
                        </w:tc>
                        <w:tc>
                          <w:tcPr>
                            <w:tcW w:w="13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 – 18</w:t>
                            </w:r>
                          </w:p>
                        </w:tc>
                        <w:tc>
                          <w:tcPr>
                            <w:tcW w:w="26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1993 - 1972 г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 - 50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61 - 52 г.р.</w:t>
                            </w:r>
                          </w:p>
                        </w:tc>
                        <w:tc>
                          <w:tcPr>
                            <w:tcW w:w="13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 – 40</w:t>
                            </w:r>
                          </w:p>
                        </w:tc>
                        <w:tc>
                          <w:tcPr>
                            <w:tcW w:w="26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1971 - 1960 г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 - 60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51 г.р. и старше</w:t>
                            </w:r>
                          </w:p>
                        </w:tc>
                        <w:tc>
                          <w:tcPr>
                            <w:tcW w:w="13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 - 50</w:t>
                            </w:r>
                          </w:p>
                        </w:tc>
                        <w:tc>
                          <w:tcPr>
                            <w:tcW w:w="26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1961 г.р. и старш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Дистанция 5 км: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52400</wp:posOffset>
                </wp:positionV>
                <wp:extent cx="6024880" cy="876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8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00"/>
                              <w:gridCol w:w="1373"/>
                              <w:gridCol w:w="1624"/>
                              <w:gridCol w:w="2603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Ю - 1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4 г.р. и моложе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 - 17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4г.р. и молож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 - 6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51 - 1942 г.р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Ж - 6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51 - 1942 г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 - 7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41 г.р. и старше по                  допуску врача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Ж - 7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41 г.р. и старше по   допуску вра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pt;height:69pt;mso-wrap-distance-left:0pt;mso-wrap-distance-right:9pt;mso-wrap-distance-top:0pt;mso-wrap-distance-bottom:0pt;margin-top:1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00"/>
                        <w:gridCol w:w="1373"/>
                        <w:gridCol w:w="1624"/>
                        <w:gridCol w:w="2603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Ю - 17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4 г.р. и моложе</w:t>
                            </w:r>
                          </w:p>
                        </w:tc>
                        <w:tc>
                          <w:tcPr>
                            <w:tcW w:w="13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 - 17</w:t>
                            </w:r>
                          </w:p>
                        </w:tc>
                        <w:tc>
                          <w:tcPr>
                            <w:tcW w:w="26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4г.р. и молож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 - 60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51 - 1942 г.р.</w:t>
                            </w:r>
                          </w:p>
                        </w:tc>
                        <w:tc>
                          <w:tcPr>
                            <w:tcW w:w="13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 - 60</w:t>
                            </w:r>
                          </w:p>
                        </w:tc>
                        <w:tc>
                          <w:tcPr>
                            <w:tcW w:w="26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51 - 1942 г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 - 70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41 г.р. и старше по                  допуску врача</w:t>
                            </w:r>
                          </w:p>
                        </w:tc>
                        <w:tc>
                          <w:tcPr>
                            <w:tcW w:w="13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 - 70</w:t>
                            </w:r>
                          </w:p>
                        </w:tc>
                        <w:tc>
                          <w:tcPr>
                            <w:tcW w:w="26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41 г.р. и старше по   допуску вра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Возрастной ценз участника определяется по году рожд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ДОПУСК К УЧАСТИЮ В ПРОБЕГЕ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Участники пробега представляют в судейскую коллегию именные заявки с указанием: домашнего адреса, телефона, даты рождения, наименование ДСО и ведомства, спортивного разряда, допуска врач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Заявочный взнос 120 (сто двадцать) рублей (расходуется на призовой фонд). От взноса освобождаются участники пробега до 18 лет, участники войны, блокадники, пенсионеры по возрасту и инвалиды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явки на дистанции 10 и 30 км подаются на месте старта на 30 км (г. Гатчина, стадион "Спартак") 3 апреля 2011 г. с 9.30 до 11.00. Отъезд в г. Гатчина 1 автобус от станции метро "Московская" в 8.00 (Московский проспект, д. 189), 1 автобус в 9.00 от администрации Пушкинского района Санкт-Петербурга (г. Пушкин, Октябрьский бульвар, д. 24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явки на дистанции на 5 км подаются - г. Пушкин, ул. Ленинградская, д. 83, литера Б, СПб ГУ Центр физической культуры, спорта и здоровья «Царское Село» Пушкинского района     3 апреля 2011 г. с 9.30 до 11.00. Отъезд к месту старта на 5 км от места подачи заявки на 5 км в 11.1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6. НАГРАЖДЕНИЕ  ПОБЕДИТЕЛЕЙ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бедители и призеры в каждой возрастной группе награждаются грамотами и памятными подарками при наличии паспорта (или заменяющего его документа). Торжественное награждение проводится по окончанию пробег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ртсмены-инвалиды награждаются по отдельному положению, определяющему категорию награждаемых после подачи заявок. Отдельными призами награждаются «самый юный», «самая юная», «самый возрастной» и «самая возрастная» участники соревнован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УСЛОВИЯ ПРОВЕДЕНИЯ  ПРОБЕ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Расходы по оплате транспортных услуг, оплате судей, организации питания на дистанции, компьютерному обеспечению, услуг бани, изготовлению футболок, медалей, нагрудных номеров, памятных свидетельств, аренде биотуалетов осуществляются за счет средств бюджета  Санкт-Петербурга, расходы по  оплате обслуживающего персонала, медперсонала, приобретению призов, изготовлению афиш, несут Комитет по физической культуре, спорту, туризму и молодежной политике </w:t>
      </w:r>
      <w:r>
        <w:rPr>
          <w:sz w:val="24"/>
          <w:szCs w:val="24"/>
        </w:rPr>
        <w:t xml:space="preserve">Ленинградской области, </w:t>
      </w:r>
      <w:r>
        <w:rPr>
          <w:sz w:val="24"/>
        </w:rPr>
        <w:t>отдел молодежной политики, физической культуры и спорта администрации Пушкинского района Санкт-Петербурга и Комитет по физической культуре, спорту, туризму и молодежной политике Администрации МО "Город Гатчина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асходы, связанные с командированием участников пробега, несут командирующие организац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ОБЕСПЕЧЕНИЕ БЕЗОПАСНОСТИ УЧАСТНИКОВ И ЗРИТЕЛЕЙ</w:t>
      </w:r>
    </w:p>
    <w:p>
      <w:pPr>
        <w:pStyle w:val="Normal"/>
        <w:jc w:val="both"/>
        <w:rPr/>
      </w:pPr>
      <w:r>
        <w:rPr>
          <w:sz w:val="24"/>
        </w:rPr>
        <w:t xml:space="preserve">Обеспечение безопасности участников на трассе пробега осуществляет УГИБДД по Санкт-Петербургу и Ленинградской области. Поддержание общественного порядка в местах проведения соревнований осуществляет ГУВД по Санкт-Петербургу и Ленинградской области. Медицинское обеспечение осуществляет медперсонал  Городского врачебно-физкультурного диспансе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ждый участник пробега должен иметь страховой полис на время проведения пробег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оложение имеет силу вызова на соревнования.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ab/>
        <w:tab/>
        <w:tab/>
        <w:tab/>
        <w:t xml:space="preserve">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right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ОРГКОМИТЕ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15:00Z</dcterms:created>
  <dc:creator>329_1</dc:creator>
  <dc:description/>
  <cp:keywords/>
  <dc:language>en-US</dc:language>
  <cp:lastModifiedBy>Кочетков</cp:lastModifiedBy>
  <cp:lastPrinted>2011-03-03T13:24:00Z</cp:lastPrinted>
  <dcterms:modified xsi:type="dcterms:W3CDTF">2011-03-04T11:26:00Z</dcterms:modified>
  <cp:revision>17</cp:revision>
  <dc:subject/>
  <dc:title>УТВЕРЖДАЮ </dc:title>
</cp:coreProperties>
</file>