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7"/>
        <w:gridCol w:w="3458"/>
      </w:tblGrid>
      <w:tr>
        <w:trPr/>
        <w:tc>
          <w:tcPr>
            <w:tcW w:w="3457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>Глава администрации Бокситогорского городского поселения Бокситогорского муниципального района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>Глава администрации Бокситогорского муниципального района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>Председатель Комитета по физической культуре, спорту и туризму Ленинградской области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.В.Тонков</w:t>
            </w:r>
          </w:p>
        </w:tc>
        <w:tc>
          <w:tcPr>
            <w:tcW w:w="345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Ф. Мухин</w:t>
            </w:r>
          </w:p>
        </w:tc>
        <w:tc>
          <w:tcPr>
            <w:tcW w:w="345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А. Важенин</w:t>
            </w:r>
          </w:p>
        </w:tc>
      </w:tr>
    </w:tbl>
    <w:p>
      <w:pPr>
        <w:pStyle w:val="Normal"/>
        <w:ind w:left="4956" w:firstLine="708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традиционном легкоатлетическом пробеге, </w:t>
      </w:r>
    </w:p>
    <w:p>
      <w:pPr>
        <w:pStyle w:val="Normal"/>
        <w:jc w:val="center"/>
        <w:rPr/>
      </w:pPr>
      <w:r>
        <w:rPr>
          <w:b/>
          <w:bCs/>
        </w:rPr>
        <w:t>посвященному Победе в Великой Отечественной вой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Цели и задач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Пробег проводится в ознаменование Победы в Великой Отечественной войне 1941-1945 гг. с целью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jc w:val="both"/>
        <w:rPr/>
      </w:pPr>
      <w:r>
        <w:rPr/>
        <w:t>- патриотического воспитания подрастающего поколени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- привлечения широких слоев населения к систематическим занятиям физической культурой и спортом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- формирования здорового образа жизни населени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- повышения уровня спортивного мастерства участников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- популяризации легкой атлетики в Ленинградской област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2. Организаторы соревнований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Организаторами соревнований являются администрации Бокситогорского городского поселения и Бокситогорского муниципального района и Комитет по физической культуре, спорту и туризму Ленинградской области.</w:t>
      </w:r>
    </w:p>
    <w:p>
      <w:pPr>
        <w:pStyle w:val="Normal"/>
        <w:ind w:firstLine="900"/>
        <w:jc w:val="both"/>
        <w:rPr/>
      </w:pPr>
      <w:r>
        <w:rPr/>
        <w:t xml:space="preserve">Непосредственное проведение возлагается на судейскую бригаду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роки и место провед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Пробег проводится 9 мая 2011 года. Сбор участников в 07 час. 15 мин. у здания МОУ ДОД «Бокситогорская ДЮСШ». Доставка участников пробега до места старта обеспечивается.</w:t>
      </w:r>
    </w:p>
    <w:p>
      <w:pPr>
        <w:pStyle w:val="Normal"/>
        <w:ind w:firstLine="708"/>
        <w:jc w:val="both"/>
        <w:rPr/>
      </w:pPr>
      <w:r>
        <w:rPr/>
        <w:t xml:space="preserve">Старт в 08 час. 00 мин. от Астрачинского мемориала, промежуточные станции – на трассе. </w:t>
      </w:r>
    </w:p>
    <w:p>
      <w:pPr>
        <w:pStyle w:val="Normal"/>
        <w:ind w:firstLine="708"/>
        <w:jc w:val="both"/>
        <w:rPr/>
      </w:pPr>
      <w:r>
        <w:rPr/>
        <w:t>Финиш – у АЗС «Петрол» г.Бокситогорс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Участники соревнован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К участию в пробеге приглашаются все желающие в соответствии с уровнем подготовки, не имеющие медицинских противопоказа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Условия провед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Пробег проводится по маршруту – д. Астрача Бокситогорского района – г. Бокситогорск. Колона участников пробега сопровождается патрульными автомобилями ГИБД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Награжден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Участники, занявшие 1, 2 и 3 места, награждаются призами и дипломами. Участники организаций и предприятий награждаются поощрительными приз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Финансирован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Расходы, связанные с проведением пробега, несет администрация Бокситогорского городского поселения.</w:t>
      </w:r>
    </w:p>
    <w:p>
      <w:pPr>
        <w:pStyle w:val="Normal"/>
        <w:ind w:firstLine="708"/>
        <w:jc w:val="both"/>
        <w:rPr/>
      </w:pPr>
      <w:r>
        <w:rPr/>
        <w:t>Все расходы, связанные с проживанием, питанием и проездом участников, за счет командирующей орган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 Заяв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Предварительные заявки на участие в соревнованиях подаются до 05 мая 2011 года по телефонам/факсам:</w:t>
      </w:r>
    </w:p>
    <w:p>
      <w:pPr>
        <w:pStyle w:val="Normal"/>
        <w:ind w:firstLine="708"/>
        <w:jc w:val="both"/>
        <w:rPr/>
      </w:pPr>
      <w:r>
        <w:rPr/>
        <w:t>в МОУ ДОД «БДЮСШ» 8 (81366) 218-56 или в МФСУ «Бокситогорский спортивный комплекс» 8 (81366) 245-08 или в сектор по культуре, делам молодёжи и спорту администрации Бокситогорского городского поселения 8 (81366) 215-37.</w:t>
      </w:r>
    </w:p>
    <w:p>
      <w:pPr>
        <w:pStyle w:val="Normal"/>
        <w:ind w:firstLine="708"/>
        <w:jc w:val="both"/>
        <w:rPr/>
      </w:pPr>
      <w:r>
        <w:rPr/>
        <w:t>Именные заявки на участие в соревнованиях подаются в главную судейскую коллегию в день  проведения пробега. Кроме этого каждая команда и участники должны предоставить организаторам соревнований список, где указан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О полность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а рождения (день, месяц, год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рес пропис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работы, учёб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нные паспорта или свидетельства о рождении (серия, номер, дата выдачи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№ </w:t>
      </w:r>
      <w:r>
        <w:rPr/>
        <w:t>ИНН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№ </w:t>
      </w:r>
      <w:r>
        <w:rPr/>
        <w:t xml:space="preserve">пенсионного страхового свидетельств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АННОЕ ПОЛОЖЕНИЕ ЯВЛЯЕТСЯ ОФИЦИАЛЬНЫМ ВЫЗОВОМ НА СОРЕВНОВАНИЯ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45:00Z</dcterms:created>
  <dc:creator>Admin</dc:creator>
  <dc:description/>
  <cp:keywords/>
  <dc:language>en-US</dc:language>
  <cp:lastModifiedBy>User</cp:lastModifiedBy>
  <cp:lastPrinted>2011-04-06T10:47:00Z</cp:lastPrinted>
  <dcterms:modified xsi:type="dcterms:W3CDTF">2011-04-27T05:45:00Z</dcterms:modified>
  <cp:revision>2</cp:revision>
  <dc:subject/>
  <dc:title>УТВЕРЖДАЮ _____________ </dc:title>
</cp:coreProperties>
</file>