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«УТВЕРЖДАЮ»                                                                    «СОГЛАСОВАНО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меститель председателя                                          Вице-президент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а по физической культуре                          легкой атлетики Санкт-Петербур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 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В.А. Моисеев                                                           М.А. Кочет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________________________ 2011 г.                                ________________________2011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«СОГЛАСОВАНО»                                                                    «СОГЛАСОВАНО»</w:t>
      </w:r>
    </w:p>
    <w:p>
      <w:pPr>
        <w:pStyle w:val="Normal"/>
        <w:rPr>
          <w:b/>
          <w:b/>
        </w:rPr>
      </w:pPr>
      <w:r>
        <w:rPr>
          <w:b/>
        </w:rPr>
        <w:t>СПб ГАУ «Центр подготовки»                                  Начальник отдела физкультур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и спорта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 xml:space="preserve">Курортного района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А.Л. Дмитровский                                       И.Н. Виногра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__2011 г.                              _____________________ 2011 г.                                 </w:t>
      </w:r>
    </w:p>
    <w:p>
      <w:pPr>
        <w:pStyle w:val="Heading4"/>
        <w:jc w:val="left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iCs/>
          <w:sz w:val="28"/>
        </w:rPr>
      </w:pPr>
      <w:r>
        <w:rPr>
          <w:iCs/>
        </w:rPr>
        <w:t>ПОЛОЖЕНИЕ</w:t>
      </w:r>
    </w:p>
    <w:p>
      <w:pPr>
        <w:pStyle w:val="Heading5"/>
        <w:rPr>
          <w:b/>
          <w:b/>
        </w:rPr>
      </w:pPr>
      <w:r>
        <w:rPr>
          <w:b/>
        </w:rPr>
        <w:t>о проведении традиционных соревнований по легкой атлетик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Сестрорецкий полумарафон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кт-Петербург – Сестрорец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2 мая 2011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Цели и задачи.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ревнования проводятся с целям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пуляризации легкой атлетики и бега на длинные дистан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рганизации досуга на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пределения лучших бегунов среди любителей бег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Сроки и место провед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ревнования проводятся 22 мая 2011 года в г.Сестрорецке. Старт полумарафона на площади Свободы в 12 часов. Финиш до 14 ча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Руководство соревнован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умарафон организуется и проводится отделом физической культуры и спорта администрации Курортного района совместно с Комитетом по физической культуре и спорту Санкт-Петербурга, Федерацией легкой атлетики Санкт-Петербурга и  СПб ГАУ «Центр подготовк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 соревнований – Кочетков Михаил Андреевич (Комитет)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Главный судья  соревнований – Вязнер Борис Яковлевич, судья всесоюзной категории, главный секретарь – Сорокина Лариса Витальевна, судья всесоюзной категории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Программа и условия  проведения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истанция полумарафона – 21 км 097 м. Маршрут: пл. Свободы – Приморское шоссе – ул. Мосина – 2-я Поперечная – Тарховский пр. –  ж.д. станция Тарховка – дорога к музею «Шалаш» - дорога к институту – поворот на 180 градусов и обратно по тому же маршрут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ункты питания: 10 км, 15 км, 18 км и на финише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Возрастные группы участников: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 xml:space="preserve">Мужчины </w:t>
      </w:r>
      <w:r>
        <w:rPr>
          <w:sz w:val="28"/>
        </w:rPr>
        <w:t xml:space="preserve">                                                              </w:t>
      </w:r>
      <w:r>
        <w:rPr>
          <w:sz w:val="28"/>
          <w:u w:val="single"/>
        </w:rPr>
        <w:t xml:space="preserve">Женщин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абсолютная                                                                 - абсолют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М-40 (1971-1962 гг.р.)                                               - Ж-40 (1971-1962 гг.р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М-50 (1962-1952 гг.р.)                                               - Ж-50 (1961-1952 гг.р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М-60 (1951-1942 гг.р.)                                               - Ж-60 (1951-1942 гг.р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М-70 (1941 и старше)                                                 - Ж-70 (1941 и старше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Контрольное время прохождения дистанции 2 часа. Участники соревнований, превысившие контрольное время, снимаются с дистанции полумараф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здевалки для спортсменов располагаются  в ПУ № 12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Заяв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ем заявок по установленной форме осуществляется 22 мая с 9:00 до 11:30 по адресу: г.Сестрорецк, площадь Свободы, д. 1, Администрация Курортного райо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оформления заявки необходимо заполнить личную карточку, представить медицинскую справку с допуском к соревнованиям и медицинский страховой полис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b/>
          <w:bCs/>
          <w:sz w:val="28"/>
        </w:rPr>
        <w:t>6. Награждение побед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ревнования личные. Участники полумарафона, занявшие 1,2,3, места среди мужчин и женщин в каждой возрастной группе, награждаются дипломами, медалями и призами. Всем участникам полумарафона выдаются свидетельства. Специальными призами награждаются – самый юный участник, самый возрастной участник, лучший спортсмен Курортн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  Условия финансирования и приема участников.</w:t>
      </w:r>
    </w:p>
    <w:p>
      <w:pPr>
        <w:pStyle w:val="TextBody"/>
        <w:rPr/>
      </w:pPr>
      <w:r>
        <w:rPr/>
        <w:t xml:space="preserve">    </w:t>
      </w:r>
      <w:r>
        <w:rPr/>
        <w:t xml:space="preserve">Расходы по организации и проведению полумарафона: оплата работы судей и транспортное обеспечения (автобус)  осуществляются за счет бюджета Санкт-Петербурга. Расходы по предоставлению призов, подготовке дистанции, организации пунктов питания, медицинскому обеспечению, помещений для переодевания участников и приема заявок, канцелярским товарам  несет Администрация Курортного района.       </w:t>
      </w:r>
    </w:p>
    <w:p>
      <w:pPr>
        <w:pStyle w:val="TextBody"/>
        <w:rPr/>
      </w:pPr>
      <w:r>
        <w:rPr/>
        <w:t xml:space="preserve">    </w:t>
      </w:r>
      <w:r>
        <w:rPr/>
        <w:t xml:space="preserve">Расходы по командированию иногородних участников (проезд, питание, размещение) несут командирующие организации или сами участники.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. Обеспечение безопасности участ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еспечение безопасности участников на трассе полумарафона осуществляет отдел ГИБДД Курортного района. Поддержание общественного порядка в местах проведения полумарафона осуществляет РУВД Курортного района. Медицинское обеспечение осуществляет медперсонал городской больницы № 40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. Страхование участников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Каждый участник полумарафона при регистрации предоставляет страховой полис и договор, заключенный со страховой компан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ожения является вызовом на соревнов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з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17:00Z</dcterms:created>
  <dc:creator>Кочетков</dc:creator>
  <dc:description/>
  <cp:keywords/>
  <dc:language>en-US</dc:language>
  <cp:lastModifiedBy>User</cp:lastModifiedBy>
  <dcterms:modified xsi:type="dcterms:W3CDTF">2011-05-11T12:17:00Z</dcterms:modified>
  <cp:revision>2</cp:revision>
  <dc:subject/>
  <dc:title>         «УТВЕРЖДАЮ»                                                                    «СОГЛАСОВАНО»</dc:title>
</cp:coreProperties>
</file>