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Дорогие друзья!</w:t>
        <w:br/>
        <w:t>Федерация легкой атлетики Санкт-Петербурга сообщает, что Кубок России по суточному бегу который запланирован на 3-4 сентября в Санкт-Петербурге отменен. Всероссийская федерация легкой атлетики поставлена в известность.</w:t>
        <w:br/>
        <w:br/>
        <w:t>Кубок России на 100 км. по бегу на шоссе состоится. Старт 3 сентября в 8.00. Лимит преодоления дистанции - 10 часов. Регистрация 2 сентября с 12 до 16 в отделе по физической культуре и спорту Выборгского района, Сампсониевский пр. 86, каб.229 и на месте старта 3 сентября с 7.00 до 7.45. Старт на дистанции 100 км - 3 сентября в 8.00. Место старта угол Суздалевского проспекта и угол проспекта Энгельса. Справки по телефону (812) 312-90-15</w:t>
        <w:br/>
      </w:r>
      <w:hyperlink r:id="rId2" w:tgtFrame="blank">
        <w:r>
          <w:rPr>
            <w:rStyle w:val="InternetLink"/>
            <w:sz w:val="28"/>
            <w:szCs w:val="28"/>
          </w:rPr>
          <w:t>http://spbfla.ru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857A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bfl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0:22:00Z</dcterms:created>
  <dc:creator>User</dc:creator>
  <dc:description/>
  <cp:keywords/>
  <dc:language>en-US</dc:language>
  <cp:lastModifiedBy>User</cp:lastModifiedBy>
  <dcterms:modified xsi:type="dcterms:W3CDTF">2011-08-16T10:23:00Z</dcterms:modified>
  <cp:revision>1</cp:revision>
  <dc:subject/>
  <dc:title>Дорогие друзья</dc:title>
</cp:coreProperties>
</file>