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ыборгского района</w:t>
      </w:r>
    </w:p>
    <w:p>
      <w:pPr>
        <w:pStyle w:val="Normal"/>
        <w:rPr>
          <w:b/>
          <w:b/>
        </w:rPr>
      </w:pPr>
      <w:r>
        <w:rPr>
          <w:b/>
        </w:rPr>
        <w:t>Санкт-Петербурга</w:t>
      </w:r>
    </w:p>
    <w:p>
      <w:pPr>
        <w:pStyle w:val="Normal"/>
        <w:rPr>
          <w:b/>
          <w:b/>
        </w:rPr>
      </w:pPr>
      <w:r>
        <w:rPr>
          <w:b/>
        </w:rPr>
        <w:t>__________К.Н. Шмелёв</w:t>
      </w:r>
    </w:p>
    <w:p>
      <w:pPr>
        <w:pStyle w:val="Normal"/>
        <w:rPr/>
      </w:pPr>
      <w:r>
        <w:rPr>
          <w:b/>
        </w:rPr>
        <w:t>«__»____________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  <w:t>и спорту</w:t>
      </w:r>
    </w:p>
    <w:p>
      <w:pPr>
        <w:pStyle w:val="Normal"/>
        <w:rPr>
          <w:b/>
          <w:b/>
        </w:rPr>
      </w:pPr>
      <w:r>
        <w:rPr>
          <w:b/>
        </w:rPr>
        <w:t>Санкт-Петербурга</w:t>
      </w:r>
    </w:p>
    <w:p>
      <w:pPr>
        <w:pStyle w:val="Normal"/>
        <w:rPr>
          <w:b/>
          <w:b/>
        </w:rPr>
      </w:pPr>
      <w:r>
        <w:rPr>
          <w:b/>
        </w:rPr>
        <w:t>_____________В.В.Ч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це-президент Фед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легкой атлетики </w:t>
      </w:r>
    </w:p>
    <w:p>
      <w:pPr>
        <w:pStyle w:val="Normal"/>
        <w:rPr>
          <w:b/>
          <w:b/>
        </w:rPr>
      </w:pPr>
      <w:r>
        <w:rPr>
          <w:b/>
        </w:rPr>
        <w:t>Санкт-Петербурга</w:t>
      </w:r>
    </w:p>
    <w:p>
      <w:pPr>
        <w:pStyle w:val="Normal"/>
        <w:rPr/>
      </w:pPr>
      <w:r>
        <w:rPr>
          <w:b/>
        </w:rPr>
        <w:t>____________В.Я.Куликов</w:t>
      </w:r>
    </w:p>
    <w:p>
      <w:pPr>
        <w:pStyle w:val="Normal"/>
        <w:rPr/>
      </w:pPr>
      <w:r>
        <w:rPr>
          <w:b/>
        </w:rPr>
        <w:t>«__»____________2011г.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cols w:num="3" w:equalWidth="false" w:sep="false">
            <w:col w:w="3424" w:space="122"/>
            <w:col w:w="3240" w:space="120"/>
            <w:col w:w="3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25-массовом легкоатлетическом пробеге «Испытай себя – 2011»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бке России по бегу на 100 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ЦЕЛИ И ЗАДАЧ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5-массовый легкоатлетический пробег Выборгского района Санкт-Петербурга «Испытай себя – 2011» проводится с цель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к занятиям спортивным и оздоровительным бегом жителей Выборгского района и города Санкт-Петербур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спортивного мастерства бегунов на длинные дистан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участию в соревнованиях спортсменов различного уров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я спортивных связей коллективов района и города Санкт-Петербурга с любителями бега городов России и зарубежных стран;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УКОВОДСТВО СОРЕВНОВАНИЯМИ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уководство по организации и проведению соревнований возлагается на администрацию Выборгского района Санкт-Петербурга и оргкомит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епосредственное проведение соревнований возлагается на СПб ГУ «Центр физической культуры, спорта и здоровья Выборгского района», судейскую коллегию, возглавляемую главным судьей соревнований – Тягуновым Виктором Александровичем, при помощи и поддержке Комитета по физической культуре и спорту Санкт-Петербурга и Федерации легкой атлетики Санкт-Петербурга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РОКИ И МЕСТО ПРОВЕДЕНИЯ СОРЕВНОВАНИ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о старта: Суздальский проспект, 29 лит.А, «Гранд-Каньон Айс» (рядом с торгово-развлекательным центром «Гранд-Каньон» со стороны Суздальского проспекта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тарт по бегу на 100 км будет дан в 0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- 03 сентября 2011г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тарт полумарафонской дистанции (21км 097м) будет дан в 12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- 03 сентября 2011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ссовые старты для коллективов района и города, а также для всех желающих с 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– 03 сентября 2011 г.. Детские сады стартуют в 13</w:t>
      </w:r>
      <w:r>
        <w:rPr>
          <w:sz w:val="28"/>
          <w:szCs w:val="28"/>
          <w:u w:val="single"/>
          <w:vertAlign w:val="superscript"/>
        </w:rPr>
        <w:t xml:space="preserve">00 </w:t>
      </w:r>
      <w:r>
        <w:rPr>
          <w:sz w:val="28"/>
          <w:szCs w:val="28"/>
        </w:rPr>
        <w:t>– 03 сентября 2011 год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Маршрут пробега для дистанции  бега на 100 км и полумарафона проходит по замкнутому кругу, протяженностью 4 км и находится в северной части Выборгского района вдоль Суздальского проспек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места старта дистанция проходит по маршруту: Суздальский проспект, проспект Энгельса, ул. Композиторов, разворот в обратном направлении, далее по тому же маршрут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асса промаркирована через каждые 100м, оборудована соответствующими знаками и указателями, пунктами питания. Дорожное покрытие - асфальт. Место для отдыха участников, оборудуется в стартовом городке, по адресу: Суздальский проспект, 29 лит.А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истанция для массовых забегов проходит от линии старта Суздальский проспект, проспект Энгельса и обратно. Финиш у стартового город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lang w:val="en-US"/>
        </w:rPr>
        <w:t>IV</w:t>
      </w:r>
      <w:r>
        <w:rPr>
          <w:b/>
        </w:rPr>
        <w:t>. УСЛОВИЯ ПРОВЕДЕНИЯ СОРЕВНОВАНИЙ И ТРЕБОВАНИЯ К УЧАСТНИКАМ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массовых стартах принимают участие все желающие – как отдельные спортсмены, так и коллективы: общеобразовательные школы, профессиональные училища, ВУЗы, военные учебные завед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ег на 100 км</w:t>
      </w:r>
      <w:r>
        <w:rPr>
          <w:sz w:val="28"/>
          <w:szCs w:val="28"/>
        </w:rPr>
        <w:t>. Участники преодолевают 25 кругов, протяженностью 4 км. Отдых во время преодоления дистанции не разрешается. Для участников  бега на 100км дистанция оборудована тремя пунктами пит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умарафон (21 км 097м)</w:t>
      </w:r>
      <w:r>
        <w:rPr>
          <w:sz w:val="28"/>
          <w:szCs w:val="28"/>
        </w:rPr>
        <w:t>. В данном виде соревнований принимают участие: мужчины и женщины с 18 лет. Участники преодолевают 5 малых стартовых круга в районе Суздальского проспекта. Награждение в этом виде бега будет проходить  в абсолютном первенстве (1-3 место) мужчины и женщины и по возрастным группам среди спортсмен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озрастные группы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5-3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76 г.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0-4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67-1971 г.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0-4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67-1971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5-4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62-1966 г.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5-4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62-1966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0-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57-1961 г.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0-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57-1961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5-5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52-1956 г.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5-5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52-1956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0-6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47-1951 г.р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0-6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47-1951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5-6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42-1946 г.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5-6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42-1946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0 и старш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41 г.р. и старш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0-7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37-1941 г.г.р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5-7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36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0 и старш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31 г.р. и старше</w:t>
            </w:r>
          </w:p>
        </w:tc>
      </w:tr>
    </w:tbl>
    <w:p>
      <w:pPr>
        <w:pStyle w:val="Normal"/>
        <w:ind w:firstLine="600"/>
        <w:jc w:val="both"/>
        <w:rPr>
          <w:b/>
          <w:b/>
        </w:rPr>
      </w:pPr>
      <w:r>
        <w:rPr>
          <w:sz w:val="28"/>
          <w:szCs w:val="28"/>
        </w:rPr>
        <w:t>Все участники должны иметь опрятную спортивную форму одежды, два номера - на спине и на груди, цифры на номере должны быть четкими и высотой не менее 200 мм.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ПОДАЧА ЗАЯВОК И ОБЕСПЕЧЕНИ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явки от коллективов для участия в массовых стартах подаются по определенной форме (приложение №1). Участники соревнований в беге на 100 км и в полумарафоне при подаче заявки должны заполнить карточку участника, предоставить паспорт и специальное разрешение врачебно-физкультурного диспансера по месту жительства в виде медицинской справки (оригинал), выданной не ранее чем за 30 дней до старта (печать обязательна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беге на 100 км принимаются 02 сентября 2011г, с 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>, в отделе физической культуры и спорта администрации Выборгского района, каб. 229 (Б. Сампсониевский, д.86) и на участие в полумарафоне заявки принимаются 03 сентября 2010г. с 0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 10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на месте стар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подачи заявок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94100, Санкт-Петербург, Б.Сампсониевский пр., д.86, каб. 229, отдел физической культуры и спорта, т/ф 576-52-61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нция метро: «Лесная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огородние участники обеспечиваются проживанием в Санкт-Петербурге за счет командирующих организаций.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ПРЕДЕЛЕНИЕ ПОБЕДИТЕЛЕ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массовых стартах  первое, второе и третье места определяются в каждом забег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бедители и призеры (1, 2, 3 место) среди коллективов в подгруппах определяются по большему количеству участников в пробег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беге на 100 км победителем и призерами становятся участники, занявшие с 1 по 10 место среди мужчин и женщи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олумарафоне победителем и призером становятся участники, занявшие с 1 по 3 места в своей возрастной группе среди мужчин и женщин.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НАГРАЖДЕНИ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каждого забега в массовых стартах награждаются вымпелом администрации Выборгского района СПб. Всем участникам пробега «Испытай себя - 2011» вручаются свидетельства об участии в соревнования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вые десять участников в беге на 100 км, среди мужчин и женщин, награждаются кубками, медалями и грамотами. Победители среди мужчин и женщин награждаются ценными призам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бедители и призеры в абсолютном первенстве на дистанции 21 км 097 м и первые  три участника, среди мужчин и женщин, в каждой возрастной группе полумарафона награждаются кубками, медалями и грамотам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частие в соревнованиях инвалидов регулируется отдельным положение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31:00Z</dcterms:created>
  <dc:creator>abrashina</dc:creator>
  <dc:description/>
  <cp:keywords/>
  <dc:language>en-US</dc:language>
  <cp:lastModifiedBy>Кочетков</cp:lastModifiedBy>
  <cp:lastPrinted>2011-08-08T18:03:00Z</cp:lastPrinted>
  <dcterms:modified xsi:type="dcterms:W3CDTF">2011-08-15T05:35:00Z</dcterms:modified>
  <cp:revision>7</cp:revision>
  <dc:subject/>
  <dc:title>УТВЕРЖДАЮ</dc:title>
</cp:coreProperties>
</file>