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2467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before="269" w:after="200"/>
        <w:ind w:right="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0"/>
          <w:szCs w:val="30"/>
        </w:rPr>
        <w:t>ПОЛОЖЕНИЕ</w:t>
      </w:r>
    </w:p>
    <w:p>
      <w:pPr>
        <w:pStyle w:val="Normal"/>
        <w:shd w:fill="FFFFFF" w:val="clear"/>
        <w:spacing w:lineRule="auto" w:line="240" w:before="312" w:after="0"/>
        <w:ind w:right="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  <w:t>о традиционном 41-м легкоатлетическом пробеге Пулково-Пушкин,</w:t>
      </w:r>
    </w:p>
    <w:p>
      <w:pPr>
        <w:pStyle w:val="Normal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освящённом 68-й годовщине со дня снятия блокады Ленинграда</w:t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 освобождения г. Пушкина от фашистских захватчиков</w:t>
      </w:r>
    </w:p>
    <w:p>
      <w:pPr>
        <w:pStyle w:val="Normal"/>
        <w:shd w:fill="FFFFFF" w:val="clear"/>
        <w:spacing w:before="7186" w:after="200"/>
        <w:ind w:left="4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9"/>
          <w:sz w:val="30"/>
          <w:szCs w:val="30"/>
        </w:rPr>
        <w:t>2012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9"/>
          <w:sz w:val="24"/>
          <w:szCs w:val="24"/>
        </w:rPr>
        <w:t>1. ЦЕЛИ И ЗАДА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1. Пропаганда военно-патриотических и спортивных тради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.2. Популяризация бега на длинные дистанции и привлечение к участию в соревнованиях новых спортсменов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и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3. Внедрение здорового образа жизни среди людей разных возрас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2"/>
          <w:sz w:val="24"/>
          <w:szCs w:val="24"/>
        </w:rPr>
        <w:t>2. ВРЕМЯ, МЕСТО И МАРШРУТ ПРОБЕ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робег проводится в воскресень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 января 201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2. Регистрация участников начинается с 9.30 в здании Санкт-Петербургского государственного бюджетного учреждения «Центр физической культуры, спорта и здоровья «Царское Село» Пушкинского района (г. Пушкин, ул. Ленинградска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.83 литера Б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правление к старту автобусов: на 2 км, на 5 км и на 10 км - в 11.20 от места рег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Старт пробега на 10 км в 12.00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от перекрестка Киевского шоссе и Красносельского шоссе. Маршру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бега: от перекрестка Киевского шоссе и Красносельского шоссе - Красносельское шоссе - ул. Парковая 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лхонское шоссе - Кузьминское шоссе - ул. Ленинградская - ул. Вячеслава Шишкова (финиш СПб </w:t>
      </w:r>
      <w:r>
        <w:rPr>
          <w:rFonts w:cs="Times New Roman" w:ascii="Times New Roman" w:hAnsi="Times New Roman"/>
          <w:color w:val="000000"/>
          <w:sz w:val="24"/>
          <w:szCs w:val="24"/>
        </w:rPr>
        <w:t>ГБУ ЦФКСЗ «Царское Село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Старт пробега на 5 км в 12.00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у Орловских ворот (пересечение Красносельского шоссе и Парков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лицы). Маршрут пробега: ул. Парковая - Волхонское шоссе - Кузьминское шоссе - ул. Ленинградская - </w:t>
      </w:r>
      <w:r>
        <w:rPr>
          <w:rFonts w:cs="Times New Roman" w:ascii="Times New Roman" w:hAnsi="Times New Roman"/>
          <w:color w:val="000000"/>
          <w:sz w:val="24"/>
          <w:szCs w:val="24"/>
        </w:rPr>
        <w:t>ул. Вячеслава Шишкова (финиш СПб ГБУ ЦФКСЗ «Царское Село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2.5.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Старт пробега на 2 км в 12.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 Кузьминском шоссе д. 42. Маршрут пробега: от Кузьминское шоссе д. 42 - ул. Ленинградская - ул. Вячеслава Шишкова (финиш СПб ГУ «ЦФКСЗ «Царское Село»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4"/>
          <w:sz w:val="24"/>
          <w:szCs w:val="24"/>
        </w:rPr>
        <w:t>3. РУКОВОДСТВО СОРЕВНОВАНИЯМИ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ревнования организуются отделом молодежной политики, физической культуры и спорт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Пушкинского района Санкт-Петербурга. Непосредственное проведение соревнований возлагается на Санкт-Петербургское государственное бюджетное учреждение «Центр физической культуры, спорта и здоровья «Царское Село» Пушкинского района и главную судейскую коллегию, утвержденную Президиумом коллегии судей Санкт-Петербурга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лавный судья соревнований - судья всероссийской категории В.В.Соловьё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1"/>
          <w:sz w:val="24"/>
          <w:szCs w:val="24"/>
        </w:rPr>
        <w:t>4. УЧАСТНИКИ ПРОБЕ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обег является личным и проводится на дистанциях 2, 5 и 10 к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  <w:tab w:val="left" w:pos="514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.2. Возрастные группы на дистанции 2 км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ноши и девушки 1999 г.р. и моложе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  <w:tab w:val="left" w:pos="51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.3. Возрастные группы на дистанции 5 км: </w:t>
      </w:r>
      <w:r>
        <w:rPr>
          <w:rFonts w:cs="Times New Roman" w:ascii="Times New Roman" w:hAnsi="Times New Roman"/>
          <w:color w:val="000000"/>
          <w:sz w:val="24"/>
          <w:szCs w:val="24"/>
        </w:rPr>
        <w:t>юноши и девушки 1997-98 г.р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ноши и девушки 1995-96 г.р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жчины и женщины 1943-52 г.р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жчины и женщины 1942 г.р. и старше</w:t>
      </w:r>
    </w:p>
    <w:p>
      <w:pPr>
        <w:pStyle w:val="Normal"/>
        <w:shd w:fill="FFFFFF" w:val="clear"/>
        <w:tabs>
          <w:tab w:val="clear" w:pos="708"/>
          <w:tab w:val="left" w:pos="51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.4. Возрастные группы на дистанции 10 км: </w:t>
      </w:r>
      <w:r>
        <w:rPr>
          <w:rFonts w:cs="Times New Roman" w:ascii="Times New Roman" w:hAnsi="Times New Roman"/>
          <w:color w:val="000000"/>
          <w:sz w:val="24"/>
          <w:szCs w:val="24"/>
        </w:rPr>
        <w:t>мужчины и женщины 1973-94 г.р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ужчины и женщины 1963-72 г.р.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жчины и женщины 1953-62 г.р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w w:val="109"/>
          <w:sz w:val="24"/>
          <w:szCs w:val="24"/>
        </w:rPr>
        <w:t>ДОПУСК К УЧАСТИЮ В ПРОБЕГЕ</w:t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лающие принять участие в пробеге должны представить в судейскую коллегию именные заявки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казанием: года, числа и месяца рождения, домашнего адреса, данных паспорта (номер, серия, кем и когда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н), наименования ДСО и ведомства, спортивного разряда, допуска врача.</w:t>
      </w:r>
    </w:p>
    <w:p>
      <w:pPr>
        <w:pStyle w:val="Normal"/>
        <w:shd w:fill="FFFFFF" w:val="clear"/>
        <w:spacing w:lineRule="auto" w:line="240" w:before="0" w:after="0"/>
        <w:ind w:righ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ртовый взнос 100 (сто) рублей. От взноса освобождаются участники пробега до 18 лет, пенсионеры по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у, инвалиды (по представлению документа)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1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Cs/>
          <w:color w:val="000000"/>
          <w:spacing w:val="18"/>
          <w:sz w:val="24"/>
          <w:szCs w:val="24"/>
        </w:rPr>
        <w:t>НАГРАЖДЕНИЕ ПОБЕДИТЕЛЕЙ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бедители и призеры в каждой возрастной группе, самый возрастной и возрастная, самый юный и юн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астники, инвалиды, ветераны Великой Отечественной войны награждаются грамотами и памятными призами. Торжестве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награждение проводится по окончанию пробега.</w:t>
      </w:r>
    </w:p>
    <w:p>
      <w:pPr>
        <w:pStyle w:val="Normal"/>
        <w:shd w:fill="FFFFFF" w:val="clear"/>
        <w:spacing w:lineRule="auto" w:line="240" w:before="0" w:after="0"/>
        <w:ind w:right="1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9"/>
          <w:sz w:val="24"/>
          <w:szCs w:val="24"/>
        </w:rPr>
        <w:t>7. УСЛОВИЯ ПРОВЕДЕНИЯ ПРОБЕ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, связанные с командированием участников пробега, несут командирующие организации. Расходы по оплате судейской бригады и обслуживающего персонала, автотранспорта, приобретение призов, изготовл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фиш, номеров участников и грамот несет отдел молодежной политики, физической культуры и спо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Пушкинского района Санкт-Петербург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кт-Петербургское государственное бюджетное учреждение «Центр физической культуры, спорта и здоровья «Царское Село» Пушкинского район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 имеет силу вызова на соревнования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>ОРГКОМИТЕ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38:00Z</dcterms:created>
  <dc:creator>Admin</dc:creator>
  <dc:description/>
  <cp:keywords/>
  <dc:language>en-US</dc:language>
  <cp:lastModifiedBy>User</cp:lastModifiedBy>
  <dcterms:modified xsi:type="dcterms:W3CDTF">2012-01-11T07:38:00Z</dcterms:modified>
  <cp:revision>2</cp:revision>
  <dc:subject/>
  <dc:title> </dc:title>
</cp:coreProperties>
</file>