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робегах «САМООРГАНИЗАЦИЯ»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Пробеги</w:t>
      </w:r>
      <w:r>
        <w:rPr/>
        <w:t xml:space="preserve"> «самоорганизация» проводятся с целью активизации участников, экономии сил, средств и времен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Организатор</w:t>
      </w:r>
      <w:r>
        <w:rPr/>
        <w:t xml:space="preserve"> готовит трассу, назначает время и место сбора. 1-ый пробег состоится </w:t>
      </w:r>
    </w:p>
    <w:p>
      <w:pPr>
        <w:pStyle w:val="Normal"/>
        <w:jc w:val="both"/>
        <w:rPr/>
      </w:pPr>
      <w:r>
        <w:rPr>
          <w:u w:val="single"/>
        </w:rPr>
        <w:t>18 марта 2012 года в 12.00 в г.Гатчина (бассейн ПИЯФ, ул.Крупской, д.11 к.3) на 5-10-15 к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Возрастные группы. </w:t>
      </w:r>
    </w:p>
    <w:p>
      <w:pPr>
        <w:pStyle w:val="Normal"/>
        <w:jc w:val="both"/>
        <w:rPr/>
      </w:pPr>
      <w:r>
        <w:rPr>
          <w:u w:val="single"/>
        </w:rPr>
        <w:t>На 5 км</w:t>
      </w:r>
      <w:r>
        <w:rPr/>
        <w:t>: ЮД18 (1994г.р. и моложе), МЖ65 (1943-1947 г.р.), МЖ70 (1938-1942 г.р.), МЖ75 (1937 и ст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На 10 км</w:t>
      </w:r>
      <w:r>
        <w:rPr/>
        <w:t>: Ж40 (1963-1972г.р), Ж50 (1958-1962г.р), Ж55 (1953-1957 г.р.), Ж-60 (1948-1952 г.р.). По согласованию с организатором</w:t>
      </w:r>
      <w:r>
        <w:rPr>
          <w:b/>
        </w:rPr>
        <w:t xml:space="preserve"> </w:t>
      </w:r>
      <w:r>
        <w:rPr/>
        <w:t>возможен старт на 15 к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На 15 км:</w:t>
      </w:r>
      <w:r>
        <w:rPr/>
        <w:t xml:space="preserve"> МЖ19 (1973-1993 г.р.), М40 (1963-1972г.р), М50 (1958-1962г.р), М55 (1953-1957 г.р.), М-60 (1948-1952 г.р.). Всего 18 груп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Регистрация</w:t>
      </w:r>
      <w:r>
        <w:rPr/>
        <w:t xml:space="preserve">. Карточку и нагрудный номер участники готовят сами на листах A5 (разрезав лист А4 пополам). На карточке указывают: возрастную группу, фамилию и имя, год рождения, подпись о личной ответственности за здоровье, сумму стартового взноса (50 или 100р), сумму добровольного взноса в Беговой Фонд (БФ). Организатор сдает в БФ 2000р. БФ предназначен  для расходов, призов и накоп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номере КРУПНО указывается возрастная группа (М40… Ж55 и т.д) и внизу фамилия, имя и год рождения. С собой нужно иметь пакет, булавки и авторучку. Судье нужно сдать карточку, стартовый взнос (без сдачи!) и взнос в Б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Старт</w:t>
      </w:r>
      <w:r>
        <w:rPr/>
        <w:t xml:space="preserve"> дается по возрастным группа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Трасса.</w:t>
      </w:r>
      <w:r>
        <w:rPr/>
        <w:t xml:space="preserve"> Круг не более 3 км, в новых, зеленых местах без машин. Длина круга измеряется по навигатору. Знакомство с трассой в 11.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 Финиш.</w:t>
      </w:r>
      <w:r>
        <w:rPr/>
        <w:t xml:space="preserve"> Судья называет участнику его номер в потоке. Участник по своим часам определяет свое время, записывает его и номер в потоке на нагрудный номер и сдает судье. Претенденты на победу в группе заполняют вместе с судьей список победителей и призеров сразу после финиш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 Награждение.</w:t>
      </w:r>
      <w:r>
        <w:rPr/>
        <w:t xml:space="preserve"> Победитель в группе получает половину денег из конверта группы, но не менее 200р. Недостающая сумма берется из БФ. 2-я половина денег, призы от организатора и часть денег из БФ разыгрывается по лотерее. Участники могут приготовить приз-сюрприз. После награждения – отдых на приро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ожение составлено на весь 2012 год. В сообщениях о следущих пробегах будут указываться только время, место и дистанц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Организатор:                                                       Анатолий Дегтяренко</w:t>
      </w:r>
    </w:p>
    <w:p>
      <w:pPr>
        <w:pStyle w:val="Normal"/>
        <w:jc w:val="right"/>
        <w:rPr/>
      </w:pPr>
      <w:r>
        <w:rPr/>
        <w:t>+7911 988517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анное положение является вызовом на соревнования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7:03:00Z</dcterms:created>
  <dc:creator>User</dc:creator>
  <dc:description/>
  <cp:keywords/>
  <dc:language>en-US</dc:language>
  <cp:lastModifiedBy>User</cp:lastModifiedBy>
  <dcterms:modified xsi:type="dcterms:W3CDTF">2012-03-11T14:50:00Z</dcterms:modified>
  <cp:revision>14</cp:revision>
  <dc:subject/>
  <dc:title/>
</cp:coreProperties>
</file>