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.о. заведующего отдела по физической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льтуре, спорту и молодёжной политик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Тихвинского района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_______________Е.А.Дмитриева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 открытого Новогоднего легкоатлетического пробег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новогодний  легкоатлетический пробег (далее пробег) проводится с целью популяризации легкой атлетики и ставит перед собой следующие задачи: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 выявление сильнейших спортсменов;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дружественных связей;</w:t>
        <w:br/>
        <w:t>- повышение уровня спортивного мастерства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   </w:t>
      </w: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бег проводится 23 декабря 2012 г. в г. Тихвине. Дистанция 15 км.   Маршрут пробега проходит по Красавскому шоссе до деревни Красава и обратно. Старт от автобусной остановки, после поворота на Красаву в 12-00. Будет организована доставка участников к старт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ство подготовкой и проведение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руководство подготовкой и проведением пробега осуществляет отдел по физической культуре, спорту и молодёжной политике администрации     Тихвинского района, ТОО «Спортивная федерация легкой атлетики», клуб любителей бега «Тихвин» Непосредственное проведение соревнования возлагается на судейскую коллегию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    </w:t>
      </w:r>
      <w:r>
        <w:rPr>
          <w:rFonts w:cs="Times New Roman" w:ascii="Times New Roman" w:hAnsi="Times New Roman"/>
          <w:b/>
          <w:bCs/>
          <w:sz w:val="24"/>
          <w:szCs w:val="24"/>
        </w:rPr>
        <w:t>Участник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бегу допускаются все желающие, имеющие соответствующую подготовку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Контрольное время 1 час 40 мину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я проводится в ФОКе (г. Тихвин 4-й микрорайон д.13-14 (вставка)) с 11-00 до 11-30, далее отъезд участников к месту старта (4,5 км). Стартовый взнос не взимаетс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Система проведения соревновани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ег проводится в соответствии с правилами соревнований  по легкой атлетик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Награждение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граждение проводится после финиша последнего участника по адресу ФОК г. Тихвин 4-й микрорайон д.13-14 (вставка).  Каждый участник награждается  дипломом  и поощрительны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м призо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Финанс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Все расходы, связанные с организацией и проведением соревнований, за счет средств ТОО «Спортивная федерация легкой атлетики», клуба любителей бега «Тихвин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командированию участников (проезд, питание) за счет командирующих организац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b/>
          <w:bCs/>
          <w:sz w:val="24"/>
          <w:szCs w:val="24"/>
        </w:rPr>
        <w:t>Заяв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ые заявки принимаются до 22 декабря 2012 г.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marafon</w:t>
      </w:r>
      <w:r>
        <w:rPr>
          <w:rFonts w:cs="Times New Roman" w:ascii="Times New Roman" w:hAnsi="Times New Roman"/>
          <w:sz w:val="24"/>
          <w:szCs w:val="24"/>
        </w:rPr>
        <w:t>42@</w:t>
      </w:r>
      <w:r>
        <w:rPr>
          <w:rFonts w:cs="Times New Roman" w:ascii="Times New Roman" w:hAnsi="Times New Roman"/>
          <w:sz w:val="24"/>
          <w:szCs w:val="24"/>
          <w:lang w:val="en-US"/>
        </w:rPr>
        <w:t>g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нное положение является вызовом на соревнования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35:00Z</dcterms:created>
  <dc:creator>1</dc:creator>
  <dc:description/>
  <cp:keywords/>
  <dc:language>en-US</dc:language>
  <cp:lastModifiedBy>User</cp:lastModifiedBy>
  <dcterms:modified xsi:type="dcterms:W3CDTF">2012-11-22T05:35:00Z</dcterms:modified>
  <cp:revision>2</cp:revision>
  <dc:subject/>
  <dc:title>УТВЕРЖДАЮ:</dc:title>
</cp:coreProperties>
</file>