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-й ВЕСЕННИЙ ПРОБЕ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/>
      </w:pPr>
      <w:r>
        <w:rPr>
          <w:b/>
          <w:sz w:val="28"/>
        </w:rPr>
        <w:t xml:space="preserve">20 апреля 2014 г. </w:t>
        <w:tab/>
        <w:tab/>
        <w:tab/>
        <w:tab/>
        <w:tab/>
        <w:tab/>
        <w:tab/>
        <w:tab/>
        <w:tab/>
        <w:t>г.Тихвин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/>
      </w:pPr>
      <w:r>
        <w:rPr/>
        <w:t>Дистанция – 15 км</w:t>
      </w:r>
    </w:p>
    <w:p>
      <w:pPr>
        <w:pStyle w:val="Normal"/>
        <w:ind w:left="1416" w:hanging="0"/>
        <w:rPr/>
      </w:pPr>
      <w:r>
        <w:rPr/>
        <w:t xml:space="preserve">         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824"/>
        <w:gridCol w:w="663"/>
        <w:gridCol w:w="1790"/>
        <w:gridCol w:w="1507"/>
        <w:gridCol w:w="939"/>
        <w:gridCol w:w="754"/>
        <w:gridCol w:w="870"/>
        <w:gridCol w:w="239"/>
      </w:tblGrid>
      <w:tr>
        <w:trPr>
          <w:trHeight w:val="9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Нагр. №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Фамилия, им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г.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гор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клуб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Рез-т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оч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Мест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дреев серг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лова гали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4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оноВА еле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3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гапов артё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мирнов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череповец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рожд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одина татья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орский оле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череповец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рожд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1,3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мирнов васил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окситогорск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водовА ан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льв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2,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тышов паве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тевина ни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3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в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9,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фомин вад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шугозер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идоров геннад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5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биков серг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9,4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лесников алекс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атл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1,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арышкина наталь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4,5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7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ндер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кулев михаи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росвиряков юр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5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востьянов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ириш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неф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,5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вдокимов анто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3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убков вячесла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четовкина людм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6,5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8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дреев витал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4,4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чернигова светла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7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ириш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неф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5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ов дени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4,0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мирнов никит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атл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7,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иманин анатол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3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2,2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ородулин макс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8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ириш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Кириш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4,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лякова мар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ушпанов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анов михаи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,4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менков дени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лаховская анастас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2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рков оле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ириш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Кириш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5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опин серг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бакумов владисла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цветков никола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окситогорск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еева лиз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2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0,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рянцева поли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2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арков иль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рмилов ива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крыльников васил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6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цекало андр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ельц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4,5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вин серг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арков степа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тыр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4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ськин мар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ухин евген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6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шё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валевич алекс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9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афон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шё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судья соревнований</w:t>
        <w:tab/>
        <w:tab/>
        <w:tab/>
        <w:tab/>
        <w:t>А.В. Белов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284" w:right="28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8:00Z</dcterms:created>
  <dc:creator>dmitrieva-e-a</dc:creator>
  <dc:description/>
  <cp:keywords/>
  <dc:language>en-US</dc:language>
  <cp:lastModifiedBy>home</cp:lastModifiedBy>
  <cp:lastPrinted>2014-04-20T23:09:00Z</cp:lastPrinted>
  <dcterms:modified xsi:type="dcterms:W3CDTF">2014-04-25T14:51:00Z</dcterms:modified>
  <cp:revision>13</cp:revision>
  <dc:subject/>
  <dc:title>6-Й ТИХВИНСКИЙ ЛЕГКОАТЛЕТИЧЕСКИЙ МАРАОФН, ПОСВЯЩЕННЫЙ ПРИСВОЕНИЮ г</dc:title>
</cp:coreProperties>
</file>