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943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21 января 2007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о: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Окончание</w:t>
                            </w:r>
                            <w:r>
                              <w:rPr/>
                              <w:t>: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u w:val="single"/>
                        </w:rPr>
                        <w:t>21 января 2007 г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чало: 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Окончание</w:t>
                      </w:r>
                      <w:r>
                        <w:rPr/>
                        <w:t>: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ТОГОВЫЙ 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оатлетический пробег, Пулково - П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РЕЗУЛЬТАТЫ ЛИЧНОГО ПЕРВЕНСТВ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Дистанция 5 км.</w:t>
      </w:r>
    </w:p>
    <w:p>
      <w:pPr>
        <w:pStyle w:val="Normal"/>
        <w:spacing w:lineRule="auto" w:line="360"/>
        <w:jc w:val="center"/>
        <w:rPr/>
      </w:pPr>
      <w:r>
        <w:rPr/>
        <w:t>МУЖЧИНЫ</w:t>
      </w:r>
    </w:p>
    <w:tbl>
      <w:tblPr>
        <w:tblW w:w="11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1"/>
        <w:gridCol w:w="1064"/>
        <w:gridCol w:w="912"/>
        <w:gridCol w:w="1788"/>
        <w:gridCol w:w="912"/>
        <w:gridCol w:w="1079"/>
        <w:gridCol w:w="783"/>
        <w:gridCol w:w="931"/>
        <w:gridCol w:w="90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мя участника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рождения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рт. разряд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команды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солютное место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в групп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b/>
                <w:sz w:val="20"/>
                <w:szCs w:val="20"/>
              </w:rPr>
              <w:t xml:space="preserve"> (абсолютное первенство)         </w:t>
            </w:r>
            <w:r>
              <w:rPr>
                <w:b/>
                <w:sz w:val="28"/>
                <w:szCs w:val="28"/>
                <w:u w:val="single"/>
              </w:rPr>
              <w:t>МУ</w:t>
            </w:r>
            <w:r>
              <w:rPr>
                <w:b/>
                <w:sz w:val="30"/>
                <w:szCs w:val="30"/>
                <w:u w:val="single"/>
              </w:rPr>
              <w:t>ЖЧИНЫ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ников Вале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ушев Арте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-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онаре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-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3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ж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4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вьев Арте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3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ок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5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льников Ив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нил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2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рапийчук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йский 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4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лин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шин Константи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тчина "Сильвия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юк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ю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3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нов Васи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пин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ов Вале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ю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шко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 Пушкин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Ижора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2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тшупер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Динамо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2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гтяренко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тчина "Сильвия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3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ветк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.3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рыче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3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жик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ико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тчина "Сильвия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бенко Арту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ю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5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К "павловск"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адинский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 Пушкин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чевский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чевский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хомо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е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илес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стн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илес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миных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б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ее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тов Влади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3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яхович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4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айлюк Олег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игин Геннад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вьёв Вита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2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уневич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4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довской Дени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5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чащкин Григо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ев Паве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 Пушкин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4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И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4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енк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1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 Геннад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2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улик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мко Ив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3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в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айлов Григо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5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у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 Кирил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3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ико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4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харо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 Влаи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5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кин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1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тк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4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медов Рамаз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4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ров Паве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2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ирнов Валенти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ев Эльмадди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5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геев Вита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ов А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2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данов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2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ун Дани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2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ев Ильга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.1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 Вад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.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бан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.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ев Дзощту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.3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ченко Анто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.5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исим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.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ужчины (1937 и старше)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жиков Викто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хомов Евген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сил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миных Игор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б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айлюк Олег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игин Геннад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чащкин Григо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сил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 Геннад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2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 Серг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в Игор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ирнов Валенти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5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ов А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2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данов Анатол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2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исимов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.5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ужчины (1938 – 1947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шин Константи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тчина "Сильвия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о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Ижора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2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тшупер Михаи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Б "Динамо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2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гтяренко Анатол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тчина "Сильвия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3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ветков Владими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3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чевский Ю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тов Владисла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3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 Владими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мко Ива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3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харов Никола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5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геев Витал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ужчины (1990 и моложе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ников Вале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 "Электросила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5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ушев Артем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-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онарев Серг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-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3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вьев Артем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3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оков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5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нило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2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рапийчук Вячесла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йский ДЮС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4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юк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ю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3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ов Вале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ю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шков Ю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 Пушкин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рыче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3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иков Евген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тчина "Сильвия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бенко Арту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ю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5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адинский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 Пушкин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чевский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яхович Дмит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4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вьёв Витал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2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уневич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4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ев Паве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 Пушкин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4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енко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1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айлов Григор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5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 Кирил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3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иков Михаи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львия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4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 Влаисла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5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кин Михаи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1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тков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4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медов Рамаза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4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ров Паве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Ц Пушкин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2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ев Эльмадди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5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ун Дании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2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ев Ильга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.1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 Вадим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бан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.3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ев Дзощту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.3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ченко Анто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.5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</w:tr>
      <w:tr>
        <w:trPr>
          <w:trHeight w:val="450" w:hRule="atLeast"/>
        </w:trPr>
        <w:tc>
          <w:tcPr>
            <w:tcW w:w="1119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ужчины ( вне группы 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жин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4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льников Ива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лин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нов Васил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пин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К "павловск"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ев Андр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илес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стнов Владими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илес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еев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довской Денис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5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 Владими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И-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4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кулик Алексе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3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гун Александ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г. Пушкин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b/>
                <w:sz w:val="20"/>
                <w:szCs w:val="20"/>
              </w:rPr>
              <w:t xml:space="preserve"> (абсолютное первенство)              </w:t>
            </w:r>
            <w:r>
              <w:rPr>
                <w:b/>
                <w:sz w:val="32"/>
                <w:szCs w:val="32"/>
                <w:u w:val="single"/>
              </w:rPr>
              <w:t>ЖЕНЩИНЫ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ылбекова Самант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дрина Александр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йская 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чинова Анастас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валь Гали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ова Юл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а Викто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уляк Татья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офьева Валент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окина Вероник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язева Н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3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олаева Светла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И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 Людмил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5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олаева Екатер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3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еева Ма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ленкова Людмил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3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ць Надеж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ова Ир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И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менко Май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ШУ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3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митренко Соф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адем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.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щинская Наталь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 БИМ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.5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3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Женщины (1937 и старш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менко Май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ШУ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3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щинская Наталь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 БИМ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.5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3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1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Женщины (1938 – 1947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офьева Валент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 Людмил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5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ленкова Людмил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3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2</w:t>
            </w:r>
          </w:p>
        </w:tc>
      </w:tr>
      <w:tr>
        <w:trPr>
          <w:trHeight w:val="460" w:hRule="atLeast"/>
        </w:trPr>
        <w:tc>
          <w:tcPr>
            <w:tcW w:w="1119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Женщины (1990 и моложе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ылбекова Самант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адрина Александр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вардейская 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чинова Анастас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валь Гали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ова Юл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ауляк Татья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4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окина Вероник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язева Н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3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олаева Екатер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3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еева Ма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360" w:hanging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митренко Соф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адем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.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1</w:t>
            </w:r>
          </w:p>
        </w:tc>
      </w:tr>
      <w:tr>
        <w:trPr/>
        <w:tc>
          <w:tcPr>
            <w:tcW w:w="1119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Женщины ( вне группы 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а Викто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 милиции №3 У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олаева Светла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И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4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ць Надеж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СШОР г. Пушк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3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ова Ир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/р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И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85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Й СУДЬЯ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ЬЯ РЕСПУБЛИКАНСКОЙ КАТЕГОРИИ</w:t>
            </w:r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ind w:left="19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.ЛОГИНОВ</w:t>
            </w:r>
          </w:p>
        </w:tc>
      </w:tr>
      <w:tr>
        <w:trPr>
          <w:trHeight w:val="450" w:hRule="atLeast"/>
        </w:trPr>
        <w:tc>
          <w:tcPr>
            <w:tcW w:w="6585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ЕКРЕТАРЬ СОРЕВНОВАНИЙ,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ДЬЯ ВСЕСОЮЗНОЙ КАТЕГОРИИ </w:t>
            </w:r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ind w:left="1875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Р. МАНЦЕВИЧ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462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47:00Z</dcterms:created>
  <dc:creator>Михаил</dc:creator>
  <dc:description/>
  <cp:keywords/>
  <dc:language>en-US</dc:language>
  <cp:lastModifiedBy>Михайлов </cp:lastModifiedBy>
  <cp:lastPrinted>2006-10-11T15:22:00Z</cp:lastPrinted>
  <dcterms:modified xsi:type="dcterms:W3CDTF">2007-01-23T12:29:00Z</dcterms:modified>
  <cp:revision>5</cp:revision>
  <dc:subject/>
  <dc:title>ОТДЕЛ МОЛОДЁЖНОЙ ПОЛИТИКИ, ФИЗИЧЕСКОЙ КУЛЬТУРЫ И СПОРТА</dc:title>
</cp:coreProperties>
</file>