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5450" w:hRule="atLeast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МОЛОДЁЖНОЙ ПОЛИТИКИ, ФИЗИЧЕСКОЙ КУЛЬТУРЫ И СПОРТА ТЕРРИТОРИАЛЬ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ШКИНСКОГО АДМИНИСТРАТИВНОГО РАЙОНА САНКТ - ПЕТЕРБУР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ЦИЯ ЛЕГКОЙ АТЛЕТИКИ САНКТ – ПЕТЕРБУР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САНКТ – ПЕТЕРБУРГСКАЯ КОЛЛЕГИЯ СУДЕЙ ПО ЛЕГКОЙ АТЛЕТ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60"/>
                <w:szCs w:val="60"/>
              </w:rPr>
              <w:t xml:space="preserve">36 ТРАДИЦИОННЫЙ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ЛЕГКОАТЛЕТИЧЕСКИЙ ПРОБЕГ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ПУЛКОВО - ПУШКИН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МАТЕРИАЛЫ СОРЕВНОВАН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Пулково – Пушкин </w:t>
              <w:tab/>
              <w:tab/>
              <w:tab/>
              <w:tab/>
              <w:tab/>
              <w:t xml:space="preserve">            21 января 2007 года</w:t>
            </w:r>
          </w:p>
        </w:tc>
      </w:tr>
    </w:tbl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943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21 января 2007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о: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Окончание</w:t>
                            </w:r>
                            <w:r>
                              <w:rPr/>
                              <w:t>: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u w:val="single"/>
                        </w:rPr>
                        <w:t>21 января 2007 г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чало: 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Окончание</w:t>
                      </w:r>
                      <w:r>
                        <w:rPr/>
                        <w:t>: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ТОГОВЫЙ 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оатлетический пробег, Пулково - П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РЕЗУЛЬТАТЫ ЛИЧНОГО ПЕРВЕНСТВ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Дистанция 15 км.</w:t>
      </w:r>
    </w:p>
    <w:p>
      <w:pPr>
        <w:pStyle w:val="Normal"/>
        <w:spacing w:lineRule="auto" w:line="360"/>
        <w:jc w:val="center"/>
        <w:rPr/>
      </w:pPr>
      <w:r>
        <w:rPr/>
        <w:t>МУЖЧИНЫ</w:t>
      </w:r>
    </w:p>
    <w:tbl>
      <w:tblPr>
        <w:tblW w:w="11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1"/>
        <w:gridCol w:w="1064"/>
        <w:gridCol w:w="912"/>
        <w:gridCol w:w="2700"/>
        <w:gridCol w:w="1079"/>
        <w:gridCol w:w="783"/>
        <w:gridCol w:w="931"/>
        <w:gridCol w:w="90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мя участника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рождения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рт. разря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команды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солютное место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в групп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ДИСТАНЦИЯ  15 КМ</w:t>
            </w:r>
            <w:r>
              <w:rPr>
                <w:b/>
                <w:sz w:val="20"/>
                <w:szCs w:val="20"/>
              </w:rPr>
              <w:t xml:space="preserve"> (абсолютное первенство)         </w:t>
            </w:r>
            <w:r>
              <w:rPr>
                <w:b/>
                <w:sz w:val="28"/>
                <w:szCs w:val="28"/>
                <w:u w:val="single"/>
              </w:rPr>
              <w:t>МУ</w:t>
            </w:r>
            <w:r>
              <w:rPr>
                <w:b/>
                <w:sz w:val="30"/>
                <w:szCs w:val="30"/>
                <w:u w:val="single"/>
              </w:rPr>
              <w:t>ЖЧИНЫ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 Красногвардеец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8.0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цев Арту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4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тровский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.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 Красногвардеец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.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гтяренко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Мед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.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зон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бГАУ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.4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ныл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.2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аров Анто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адем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.3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ников Ив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" 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.3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йце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.4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чан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пин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ов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2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дин Макс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ее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 Красногвардеец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4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бастов Вита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 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ае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В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Сильвия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5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хонов Леонид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М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.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ал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.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даев Арте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.4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д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.5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ятко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0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шов Вита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иче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5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тае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.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дач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.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м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.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ементье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.0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ван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.2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фато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0.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лбин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1.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ис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МЗ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1.5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доров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0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ловенкин Иль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ик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Сильвия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пин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М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2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рявце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Сильвия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3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аченков Кирил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йская 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3.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анасьев Генад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йская 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3.5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нин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RC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4.4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шов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4.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нжеле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к России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5.0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ин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5.4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ахов Пет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5.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рановский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6.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берник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6.5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гвиненко Генад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Динамо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.0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лизнюк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МЗ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.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RC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8.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анасье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МЗ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9.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шилин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9.4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ирин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БИМ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0.2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винов Вале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БИМ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.3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льин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3.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дыре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.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як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.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туз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.3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онтье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.4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лов Борис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Сильвия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.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адов Тариэл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.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щек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Динамо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0.4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офанов Валенти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Кировец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1.3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1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ужчины (1948-1957)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нылов Владими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.2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йцев Никола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.4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еев Евген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 Красногвардеец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4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аев Владими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Сильвия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5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хонов Леони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М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.1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иче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5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дач Игор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.3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фатов Никола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0.2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рявцев Никола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Сильвия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3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гвиненко Генад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Динамо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.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о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R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8.2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ирин Ю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БИМ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0.2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якин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.3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тузо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.3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2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1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ужчины (1958 – 1967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тровский Анатол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.1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ников Ива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" 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.3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чано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пин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.1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бастов Витал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 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4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дин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.5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ятко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мов Серг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.4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ементьев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.0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ванов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.2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лбин Вячесла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1.2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ловенкин Иль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1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иков Викто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Сильвия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пин Серг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М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2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нжелев Ю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к России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5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лизнюк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МЗ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.1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анасьев Викто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МЗ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9.2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винов Вале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БИМ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.3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адов Тариэл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.3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1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1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ужчины (1968 – 1989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 Алекс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 Красногвардеец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.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цев Арту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4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Евген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 Красногвардеец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.1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гтяренко Вячесла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Мед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зонов Владими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бГАУ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.4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аров Анто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адемия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.3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ов Дмит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2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дин Максим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.3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ало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.2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даев Артем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.4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шов Витал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4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тае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.1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доров Алекс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0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аченков Кирил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йская ДЮС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3.4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фанасьев Генад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йская ДЮС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3.5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нин Вячесла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R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4.4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шов Вячесла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4.4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шилин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9.4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инин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5.4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ахов Пет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ВИРЭ К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5.4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рановский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6.3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берник Дмит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6.5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0</w:t>
            </w:r>
          </w:p>
        </w:tc>
      </w:tr>
      <w:tr>
        <w:trPr>
          <w:trHeight w:val="450" w:hRule="atLeast"/>
        </w:trPr>
        <w:tc>
          <w:tcPr>
            <w:tcW w:w="111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1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ужчины (вне группы 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исов Викто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МЗ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1.5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льин Викто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3.4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дырев Владими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.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онтьев Владими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 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.4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елов Борис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Сильвия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.4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щеков Викто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Динамо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0.4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офанов Валенти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Кировец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1.3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15 КМ</w:t>
            </w:r>
            <w:r>
              <w:rPr>
                <w:b/>
                <w:sz w:val="20"/>
                <w:szCs w:val="20"/>
              </w:rPr>
              <w:t xml:space="preserve"> (абсолютное первенство)              </w:t>
            </w:r>
            <w:r>
              <w:rPr>
                <w:b/>
                <w:sz w:val="32"/>
                <w:szCs w:val="32"/>
                <w:u w:val="single"/>
              </w:rPr>
              <w:t>ЖЕНЩИНЫ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лексеева Татья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5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закова Ан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Красногвардеец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0.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юнненен Ма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0.4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а Ольг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ская СДЮШО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йцева Эли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.1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врикова Светла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О "Силивия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.5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рявцева Ксен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адемия л/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8.5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монова Ольг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.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бодова Ан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2.3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ьникова Н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3.2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9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никова Екатер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ГПУ им. Герцен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5.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данова Любов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.3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9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1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Женщины (1948-1957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ьникова Ни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3.2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9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данова Любов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.3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9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1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Женщины (1958 – 1967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а Ольг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ская СДЮШО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.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йцева Эли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.1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врикова Светла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О "Силивия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.5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8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1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Женщины (1968 – 1989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лексеева Татьяна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5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закова Анна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Красногвардеец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0.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юнненен Мар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0.4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рявцева Ксен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адемия л/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8.5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монова Ольг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бодова Ан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2.3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никова Екатери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ГПУ им. Герцен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5.4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7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462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04:00Z</dcterms:created>
  <dc:creator>Михаил</dc:creator>
  <dc:description/>
  <cp:keywords/>
  <dc:language>en-US</dc:language>
  <cp:lastModifiedBy>Михайлов </cp:lastModifiedBy>
  <cp:lastPrinted>2006-10-11T15:22:00Z</cp:lastPrinted>
  <dcterms:modified xsi:type="dcterms:W3CDTF">2007-01-23T12:01:00Z</dcterms:modified>
  <cp:revision>7</cp:revision>
  <dc:subject/>
  <dc:title>ОТДЕЛ МОЛОДЁЖНОЙ ПОЛИТИКИ, ФИЗИЧЕСКОЙ КУЛЬТУРЫ И СПОРТА</dc:title>
</cp:coreProperties>
</file>