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комитет   по   физической  культуре  и  спорту  правительства   санкт-петербурга</w:t>
      </w:r>
    </w:p>
    <w:p>
      <w:pPr>
        <w:pStyle w:val="Normal"/>
        <w:jc w:val="center"/>
        <w:rPr>
          <w:caps/>
        </w:rPr>
      </w:pPr>
      <w:r>
        <w:rPr>
          <w:caps/>
        </w:rPr>
        <w:t>комитет по физической культуре, спорту, туризму и молодежной политики</w:t>
      </w:r>
    </w:p>
    <w:p>
      <w:pPr>
        <w:pStyle w:val="Normal"/>
        <w:jc w:val="center"/>
        <w:rPr>
          <w:caps/>
        </w:rPr>
      </w:pPr>
      <w:r>
        <w:rPr>
          <w:caps/>
        </w:rPr>
        <w:t>ленинградской области</w:t>
      </w:r>
    </w:p>
    <w:p>
      <w:pPr>
        <w:pStyle w:val="Normal"/>
        <w:jc w:val="center"/>
        <w:rPr>
          <w:caps/>
        </w:rPr>
      </w:pPr>
      <w:r>
        <w:rPr>
          <w:caps/>
        </w:rPr>
        <w:t>отдел молодежной политики, физической культуры и спорта администрации</w:t>
      </w:r>
    </w:p>
    <w:p>
      <w:pPr>
        <w:pStyle w:val="Normal"/>
        <w:jc w:val="center"/>
        <w:rPr>
          <w:caps/>
        </w:rPr>
      </w:pPr>
      <w:r>
        <w:rPr>
          <w:caps/>
        </w:rPr>
        <w:t>пушкинского района  санкт-петербурга</w:t>
      </w:r>
    </w:p>
    <w:p>
      <w:pPr>
        <w:pStyle w:val="Normal"/>
        <w:jc w:val="center"/>
        <w:rPr>
          <w:caps/>
        </w:rPr>
      </w:pPr>
      <w:r>
        <w:rPr>
          <w:caps/>
        </w:rPr>
        <w:t>комитет по физической культуре и спорту администрации МО "город гатчина"</w:t>
      </w:r>
    </w:p>
    <w:p>
      <w:pPr>
        <w:pStyle w:val="Normal"/>
        <w:jc w:val="center"/>
        <w:rPr>
          <w:caps/>
        </w:rPr>
      </w:pPr>
      <w:r>
        <w:rPr>
          <w:caps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caps/>
        </w:rPr>
      </w:pPr>
      <w:r>
        <w:rPr>
          <w:caps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caps/>
          <w:sz w:val="52"/>
          <w:lang w:val="en-US"/>
        </w:rPr>
        <w:t>XXXV</w:t>
      </w:r>
      <w:r>
        <w:rPr>
          <w:b/>
          <w:caps/>
          <w:sz w:val="52"/>
        </w:rPr>
        <w:t xml:space="preserve">   всероссийский</w:t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ЛЕГКОАТлЕТИЧЕСКИЙ  ПРОБЕГ</w:t>
      </w:r>
    </w:p>
    <w:p>
      <w:pPr>
        <w:pStyle w:val="Heading2"/>
        <w:rPr>
          <w:bCs/>
          <w:sz w:val="36"/>
          <w:u w:val="none"/>
        </w:rPr>
      </w:pPr>
      <w:r>
        <w:rPr>
          <w:bCs/>
          <w:caps/>
          <w:sz w:val="52"/>
          <w:u w:val="none"/>
        </w:rPr>
        <w:t xml:space="preserve">гатчина </w:t>
      </w:r>
      <w:r>
        <w:rPr>
          <w:rFonts w:eastAsia="Symbol" w:cs="Symbol" w:ascii="Symbol" w:hAnsi="Symbol"/>
          <w:bCs/>
          <w:caps/>
          <w:sz w:val="52"/>
          <w:u w:val="none"/>
        </w:rPr>
        <w:t></w:t>
      </w:r>
      <w:r>
        <w:rPr>
          <w:bCs/>
          <w:caps/>
          <w:sz w:val="52"/>
          <w:u w:val="none"/>
        </w:rPr>
        <w:t xml:space="preserve"> ПУШКИН</w:t>
      </w:r>
    </w:p>
    <w:p>
      <w:pPr>
        <w:pStyle w:val="Normal"/>
        <w:jc w:val="center"/>
        <w:rPr>
          <w:bCs/>
          <w:sz w:val="36"/>
          <w:u w:val="none"/>
        </w:rPr>
      </w:pPr>
      <w:r>
        <w:rPr>
          <w:bCs/>
          <w:sz w:val="36"/>
          <w:u w:val="non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вященный  60-й  годовщине  Побед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  Великой  Отечественной  войн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caps/>
          <w:sz w:val="60"/>
        </w:rPr>
      </w:pPr>
      <w:r>
        <w:rPr>
          <w:b w:val="false"/>
          <w:caps/>
          <w:sz w:val="60"/>
        </w:rPr>
        <w:t>итоговые  протоколы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По трассе  Гатчина – Пушкин                                                                                        3 апреля 2005 год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83"/>
        <w:gridCol w:w="2694"/>
        <w:gridCol w:w="3260"/>
      </w:tblGrid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Директор  соревнова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 а. покат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лавный  судья  соревнова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 в. соловьев (</w:t>
            </w:r>
            <w:r>
              <w:rPr>
                <w:b/>
                <w:sz w:val="24"/>
              </w:rPr>
              <w:t>ст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лавный  секретарь  соревнова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л. петров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ая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Технический делег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ф.и. мороз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союзн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главного  судь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  кадра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р. манце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союзн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ного судь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истанции    5 к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 а. лазебн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союзн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ного судь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истанции  10 к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Ф. И. МОРОЗ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союзн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ного судь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дистанции   30 к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 в. соловьев (</w:t>
            </w:r>
            <w:r>
              <w:rPr>
                <w:b/>
                <w:sz w:val="24"/>
              </w:rPr>
              <w:t>ст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 главного  судьи  п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нформации  и  церемониала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 С. БОКАТ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ая 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аместитель  главного  секрета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в. в. соловьев (</w:t>
            </w:r>
            <w:r>
              <w:rPr>
                <w:b/>
                <w:sz w:val="24"/>
              </w:rPr>
              <w:t>мл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ая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Начальник  дистан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</w:rPr>
              <w:t>в. в. соловьев (</w:t>
            </w:r>
            <w:r>
              <w:rPr>
                <w:b/>
                <w:sz w:val="24"/>
              </w:rPr>
              <w:t>ст.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ая категория</w:t>
            </w:r>
          </w:p>
        </w:tc>
      </w:tr>
      <w:tr>
        <w:trPr>
          <w:trHeight w:val="900" w:hRule="exac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ендан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о.а. савченк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ая категор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caps/>
          <w:sz w:val="24"/>
          <w:lang w:val="en-US"/>
        </w:rPr>
        <w:t>XXXV</w:t>
      </w:r>
      <w:r>
        <w:rPr>
          <w:b/>
          <w:caps/>
          <w:sz w:val="24"/>
        </w:rPr>
        <w:t xml:space="preserve">  всероссийский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ЛЕГКоАТЛЕТИЧЕСКИЙ  ПРОБЕГ</w:t>
      </w:r>
    </w:p>
    <w:p>
      <w:pPr>
        <w:pStyle w:val="Normal"/>
        <w:jc w:val="center"/>
        <w:rPr/>
      </w:pPr>
      <w:r>
        <w:rPr>
          <w:b/>
          <w:caps/>
          <w:sz w:val="24"/>
        </w:rPr>
        <w:t xml:space="preserve">гатчина </w:t>
      </w:r>
      <w:r>
        <w:rPr>
          <w:rFonts w:eastAsia="Symbol" w:cs="Symbol" w:ascii="Symbol" w:hAnsi="Symbol"/>
          <w:b/>
          <w:caps/>
          <w:sz w:val="24"/>
        </w:rPr>
        <w:t></w:t>
      </w:r>
      <w:r>
        <w:rPr>
          <w:b/>
          <w:caps/>
          <w:sz w:val="24"/>
        </w:rPr>
        <w:t xml:space="preserve"> ПУШКИН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>
          <w:sz w:val="24"/>
        </w:rPr>
        <w:t>Гатчин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Пушкин                                                                                                                  3 апреля 2005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ЕЗУЛЬТАТЫ   ЛИЧНОГО   ПЕРВЕНСТВА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850"/>
        <w:gridCol w:w="709"/>
        <w:gridCol w:w="2551"/>
        <w:gridCol w:w="1276"/>
        <w:gridCol w:w="2552"/>
      </w:tblGrid>
      <w:tr>
        <w:trPr>
          <w:trHeight w:val="500" w:hRule="exac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  участник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 рождения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 разряд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   У   Ж   Ч   И   Н   Ы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абсолютное  первенство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ко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инский А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волокин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хряков Пав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Иннокент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</w:rPr>
            </w:pPr>
            <w:r>
              <w:rPr>
                <w:sz w:val="21"/>
              </w:rPr>
              <w:t>Соколовский МБ Мороз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енко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енко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н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ов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ко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ор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ьян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к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ж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ук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уруза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ценко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снок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айчук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ницкий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тк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нчевский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медов Эми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ук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ин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енцов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алько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поре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чков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к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в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ыхи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офик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лоб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аров Никола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ов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кин Кирил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роненко Виктол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шин Стан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ипова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ганок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нов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енко С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годяе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нк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ык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зберг Демь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арков Михаил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ашин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гашкин Григо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сев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омолов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ш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тимов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ш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деенко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ьян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ецкий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енко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жик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шк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стус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каз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енков С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ес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довской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ис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твяк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дырь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ьшевская В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ее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кулик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енков С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ю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усов Дани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сеенко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ошин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 Бор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сн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нко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нин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адинский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овне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ич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фед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цыров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шма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рмин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делов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шин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к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лев Стан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юхин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ренко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нтей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ович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чкун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ютин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нтей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афчи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е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ышев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гашкин Г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ин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аков Дани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едовский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глый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ясник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ксо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л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исско Григо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пот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сн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але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слицкий Бор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</w:t>
            </w:r>
            <w:r>
              <w:rPr>
                <w:lang w:val="en-US"/>
              </w:rPr>
              <w:t xml:space="preserve"> "</w:t>
            </w:r>
            <w:r>
              <w:rPr/>
              <w:t>Ижора</w:t>
            </w:r>
            <w:r>
              <w:rPr>
                <w:lang w:val="en-US"/>
              </w:rPr>
              <w:t>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тников Кирил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о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аков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виденко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кова Е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оздов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нин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чев Пет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скун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янский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ьник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доким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чаров Вале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ппа Тиму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чурин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енко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нк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мецкий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дасарян Рубе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Матв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Зах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бединец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дан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ганк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го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ин С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в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потин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ркин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мин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исим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ин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Молн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бед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ар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бель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юноши 1988 года рождения и моложе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ко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инский А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волокин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хряков Паве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Иннокент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1"/>
              </w:rPr>
            </w:pPr>
            <w:r>
              <w:rPr>
                <w:sz w:val="21"/>
              </w:rPr>
              <w:t>Соколовский МБ Мороз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енко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енко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н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ов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Алексее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ко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ор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ьян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к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ук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уруза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ценко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снок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айчук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ницкий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тк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нчевский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хмедов Эми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ук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енцов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алько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поре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к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в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ыхи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офик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аров Никола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ов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лкин Кирил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шин Стан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ипова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ганок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нк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ык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зберг Демь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арков Михаил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ташин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сев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омолов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ш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тимов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ш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деенко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ьянов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орецкий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енко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шк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стус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ис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дырь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ьшевская В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юн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усов Дани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сеенко Фед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ошин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нко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адинский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овне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цыров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рмин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делов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шин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к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лев Стан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юхин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ренко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нтей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ович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чкун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ютин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нтей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афчи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е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ин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аков Дани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ясник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исско Григо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але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тников Кирил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аков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о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виденко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кова Е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оздов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ынин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чев Пет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скун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янский Ден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ьник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доким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чаров Вале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ппа Тиму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чурин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енко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инк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мецкий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гдасарян Рубе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Матв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уничев А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ыганк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го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ин С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ов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потин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ркин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мин В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бедев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мужчины  1945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36 годов рождения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ин Конста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чков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олоб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с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годяе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жик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ковле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лади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 Бор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сн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недовский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глый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</w:t>
            </w:r>
            <w:r>
              <w:rPr>
                <w:lang w:val="en-US"/>
              </w:rPr>
              <w:t xml:space="preserve"> "</w:t>
            </w:r>
            <w:r>
              <w:rPr/>
              <w:t>Ижора</w:t>
            </w:r>
            <w:r>
              <w:rPr>
                <w:lang w:val="en-US"/>
              </w:rPr>
              <w:t>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л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пот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сн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ислицкий Бор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бединец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дан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ин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Молн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хар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ужчины  1935 года рождения  и  старше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гашкин Григо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3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шма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ышев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гашкин Г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нец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ксов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Ижор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исимов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абсолютное  первенство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чин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4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миче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н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силев Вале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баев ВЕ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сим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Ижор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симов В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бин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заров Вяче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1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бчин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1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дченко Степ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пар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ейн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0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хтеев Вяче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0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ексеев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орец Макс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кин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иенбау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юта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тник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0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гинор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латкин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Нефтянник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0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оздор Вад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1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аченков Кирил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1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рфено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Б "Олимп" Коряжм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ов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1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дасин В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лбин Вяче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л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ВА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0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емен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1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копь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2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манченко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: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штрук ВД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бан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2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це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2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рсов Оле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ху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пат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ятьков Я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ирно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спалько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4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учик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ул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кин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дее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дыкин А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н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щилин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кайло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ченко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в Свято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ков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кин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 Васи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ьминский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нченко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оров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г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ов П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роже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дасин В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ьшиков Георг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дасин В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лятдинов Рина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Серг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тин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Айн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велье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ясо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ркул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витковский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2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лев Е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аксин Русл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енко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твинце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ыдов Викто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цкий Григо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туш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нский Э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охин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ш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ищенко Андр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туш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чин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нин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л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он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роз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ошин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Волн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3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жил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соно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 Вита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уне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лизнюк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урбостроитель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чевский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юк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манов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уступкин Дмит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урлов Пет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СК "Старт"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рявце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стно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витковский Богд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лев Е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госян Тигр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Ю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горный Макс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ВИРЭ К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ин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врико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окин Игор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ле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ко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ко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оро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агин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югин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Манин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Щавле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нце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хомов Г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ткин Ник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ман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мин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Волн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онов Богд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шман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ценко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ышев Никола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ушнев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нкин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шпанов Арте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шин Анто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офан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геев Вита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ыдов Вади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выдов Ром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елин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Манин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02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овский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ычков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шевцев Александ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лекс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ужчины  1955 года рождения  и  старше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кин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иенбау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ирнов Васи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тин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Айн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ясо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трохин Леони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ш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л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жилов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ачевский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нюк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рявцев Владими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4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лев Евг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мко Ив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югин Анато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Манин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1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нцев Вячесла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хомов Г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офанов Валент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геев Витал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ов Юр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:1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елин Геннад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Манин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02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резовский Михаи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3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ужчины  абсолютное  первенство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шаев Вен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6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ке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1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се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фан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ушенко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ы ЕВ и М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нько Валент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5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спал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3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ентьев Стани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3: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оградо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4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ник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1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гап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2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к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ность Росс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гарков ВН Пономарев В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миз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акумов Арт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1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йце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туш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2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цинская ЭК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хонов Леони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жин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иков Пет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7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а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8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ны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8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баст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0:0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равле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Айн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0:5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ш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Олимп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1:1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ее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1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он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бГА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3:1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ясов ВБ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ценко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юс-Ульт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оград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. Янтесе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8:2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иков П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вано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8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тко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8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ак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0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врик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2:1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зыр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Шексн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3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бров ЛЛ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иев Риз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ВА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баренко В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к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Манутекс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4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А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ар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5:2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Манутекс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6:3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 Вад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</w:t>
            </w:r>
            <w:r>
              <w:rPr>
                <w:lang w:val="en-US"/>
              </w:rPr>
              <w:t xml:space="preserve"> "</w:t>
            </w:r>
            <w:r>
              <w:rPr/>
              <w:t>Охта</w:t>
            </w:r>
            <w:r>
              <w:rPr>
                <w:lang w:val="en-US"/>
              </w:rPr>
              <w:t>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8:0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тк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ВА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8:5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баренко В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линский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9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0:1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фат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0: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ник Вале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1: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 И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ее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 Бар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милеткин С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тельский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ичкин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тайер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4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ко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уб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Экра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врило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б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ано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дворе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5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яев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5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он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5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гочий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5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ненко Васи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5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ол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6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ак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боргск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8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номарев В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хомов 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8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дыр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9:2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матицкий М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9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сятников Геор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0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ото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1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шкин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ил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гтяренко Анато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дыков Раи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пин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4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усевич васи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артак-Динам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6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ков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7: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шев А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 и 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8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юк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9:3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ачко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 Техноло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6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еленцов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м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мин С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ус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9: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гвиненко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0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8:1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дак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ейкин Пав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3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мужчины  1987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66 годов рождения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шаев Вене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6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ике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1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се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фан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38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ушенко Ил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3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дрины ЕВ и М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нько Валент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0:5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спал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3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ентьев Станисл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3: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оградо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4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гап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2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к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ность Росси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гарков ВН Пономарев В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миз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ьшаков Э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акумов Арт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1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жин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ушак ПБ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он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бГА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3:1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ясов ВБ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в Дмит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биев Риз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ВА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баренко В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к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Манутекс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4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А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ар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5:2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 Вад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</w:t>
            </w:r>
            <w:r>
              <w:rPr>
                <w:lang w:val="en-US"/>
              </w:rPr>
              <w:t xml:space="preserve"> "</w:t>
            </w:r>
            <w:r>
              <w:rPr/>
              <w:t>Охта</w:t>
            </w:r>
            <w:r>
              <w:rPr>
                <w:lang w:val="en-US"/>
              </w:rPr>
              <w:t>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8:0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тк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ВА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8:5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баренко В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ван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0:1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яев Ант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5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гочий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:15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ол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6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матицкий М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9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сятников Геор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0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отов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1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шкин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2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илов Алекс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ков Дени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7: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шев А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мофее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8:1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дако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пейкин Пав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3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мужчины  1965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56 годов рождения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ников Ив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5:1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йце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туш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2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цинская ЭК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ихонов Леони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6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иков Пет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7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бастов Вита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:50:0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равле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Айн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0:5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ш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Олимп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1:1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ценко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юс-Ульт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вано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8: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тко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8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ак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0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вриков Викто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2:1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зыр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Шексн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3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бров ЛЛ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силь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3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реев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Манутекс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6:3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ник Вале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1:1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панов И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еев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 Бар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милеткин СА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тельский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ко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врилов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бГ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оно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5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ненко Васи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5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нин Андр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ачко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 Техноло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6:5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еленцов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1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сь ОЮ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мин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8:4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мин СВ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ел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3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мужчины  1955 года рождения  и  старше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а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«Сильвия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8:0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ныло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«Кировец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48:3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еев Ев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1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всик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«Красногвардеец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6:4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улинский Игор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9:5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фатов Никола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«Электросила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0: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ичкин Михаи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«Стайер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4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убе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Экра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анов Ю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дворец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4:5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хомов Г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«Электросила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8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лдырев Владими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 «Электросила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9:2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гтяренко Анато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«Сильвия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3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дыков Раиф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пин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4:5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усевич васи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артак-Динам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6:0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 и 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8:5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юк Оле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Б «Динамо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9:3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усов Серг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9:3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гвиненко Геннад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0:3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35"/>
        <w:gridCol w:w="212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ГЛАВНЫЙ  СУДЬЯ  СОРЕВНОВАНИЙ,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СУДЬЯ  РЕСПУБЛИКАНСКОЙ  КАТЕГОР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в. в. соловь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35"/>
        <w:gridCol w:w="2126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ГЛАВНЫЙ  СЕКРЕТАРЬ  СОРЕВНОВАНИЙ,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СУДЬЯ  первой  КАТЕГОР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н.л. пет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caps/>
          <w:sz w:val="24"/>
          <w:lang w:val="en-US"/>
        </w:rPr>
        <w:t>XXXV</w:t>
      </w:r>
      <w:r>
        <w:rPr>
          <w:b/>
          <w:caps/>
          <w:sz w:val="24"/>
        </w:rPr>
        <w:t xml:space="preserve">  всероссийский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ЛЕГКоАТЛЕТИЧЕСКИЙ  ПРОБЕГ</w:t>
      </w:r>
    </w:p>
    <w:p>
      <w:pPr>
        <w:pStyle w:val="Heading4"/>
        <w:rPr/>
      </w:pPr>
      <w:r>
        <w:rPr/>
        <w:t xml:space="preserve">гатчина </w:t>
      </w:r>
      <w:r>
        <w:rPr>
          <w:rFonts w:eastAsia="Symbol" w:cs="Symbol" w:ascii="Symbol" w:hAnsi="Symbol"/>
        </w:rPr>
        <w:t></w:t>
      </w:r>
      <w:r>
        <w:rPr/>
        <w:t xml:space="preserve"> ПУШК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атчин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Пушкин                                                                                                                  3 апреля 2005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РЕЗУЛЬТАТЫ   ЛИЧНОГО   ПЕРВЕН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850"/>
        <w:gridCol w:w="709"/>
        <w:gridCol w:w="2551"/>
        <w:gridCol w:w="1418"/>
        <w:gridCol w:w="2410"/>
      </w:tblGrid>
      <w:tr>
        <w:trPr>
          <w:trHeight w:val="500" w:hRule="exact"/>
        </w:trPr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  участник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 рождения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 разряд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ж   е  н   щ   и   н   ы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абсолютное  первенство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нов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бина Алев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ик А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ровская По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войницкая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м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ипова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стякова Лид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ак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акова Е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п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люк Алис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зловская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драшова ТЯ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ова Тама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вакова Анастас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к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а А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нухин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юк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ева А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офь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липп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ковская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ы ЕВ и М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к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ерг Мари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ерендальская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цева Ла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ханова Дар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тапов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тарина Анге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нько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арнина Мари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дум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инова Кс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дова Ян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оцкая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гданова Любов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ыкина Анастас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ушкина Окс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Евг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икова Любов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ниченнко Тама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3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енко Май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КШ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пилина Дар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ьшевская В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окина Верони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итаева Маргар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шкин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з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лае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е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урс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ронова И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ен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а Мар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кова Е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Г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икина И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щинская Ната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Динамо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гов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ышева Клавд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ытин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арова Мар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бель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девушки  1988 года рождения  и  моложе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нов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абина Алев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ик А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ровская По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войницкая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рем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ом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ипова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стякова Лид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ак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акова Е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п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ова Тама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вакова Анастас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к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кова А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3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нухин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юк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рипутень С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раева А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ковская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ы ЕВ и М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к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мберг Мари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ерендальская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йцева Ла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ханова Дар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4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тапов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нько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арнина Мари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3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ородум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инова Кс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3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мидова Ян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роцкая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:1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быкина Анастас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ушкина Окс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яева Евг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ликова Любов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пилина Дар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ьшевская В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ина Н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окина Верони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итаева Маргари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шкин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олае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е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4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ць Н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урс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4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ронова И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лено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тен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 Загряжская И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етанина Мар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ю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:1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икова ЕЛ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икина И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угова Александ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3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пытин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ин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сов М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бель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567"/>
        <w:gridCol w:w="694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женщины  1945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36 годов рождения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офь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:5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тарина Анге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:0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з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исова Г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:0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ышева Клавд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риц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  5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женщины  1935 года рождения и старше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енко Май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КШ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:4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щинская Ната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«Динамо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нченко 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абсолютное первенство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натьева Г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митрие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цкая Э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оркин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врик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а Ю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5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новь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ова Эльви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итин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ьникова Н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цкая Дар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цкая Э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баев ВЕ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слав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бенина Натал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виных Ларис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ов АФ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енк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барев Р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шил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гтяренко А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крат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ас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5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м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фимова Любов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к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мовицкая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енк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нюшина Виктор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рнова Натал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он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:4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вранина Ве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овская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ценко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юс–Ульт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он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:10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кель Натал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на Ю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ИЭ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Ю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неченко Тама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итева Екате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партак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илев Е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новская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ИЭ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Ю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фим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стн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тышев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В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женщины  1987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67 годов рождения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гнатьева Га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:1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митрие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0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: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оркин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Россия"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ева Ю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5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нчар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новьева Валент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тынюк М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итин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3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баев ВЕ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бенина Натал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3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денк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:0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барев Р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нкрат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2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м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:2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к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коледж Гатчин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0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вь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мовицкая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2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нюшина Виктор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Тарантул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оловский МБ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дионова Тать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Охт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10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 В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кель Натал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тышев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 ВГ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ина Ю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ИЭ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Ю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рновская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ИЭФ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Ю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женщины  1965</w:t>
            </w:r>
            <w:r>
              <w:rPr>
                <w:rFonts w:eastAsia="Symbol" w:cs="Symbol" w:ascii="Symbol" w:hAnsi="Symbol"/>
                <w:b/>
                <w:sz w:val="24"/>
              </w:rPr>
              <w:t></w:t>
            </w:r>
            <w:r>
              <w:rPr>
                <w:b/>
                <w:sz w:val="24"/>
              </w:rPr>
              <w:t>1956 годов рождения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инцицкая Эл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комоти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врик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тон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:2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дрин Е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ова Эльви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:5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виных Ларис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иков АФ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шил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гтяренко А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а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ценко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юс–Ультр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:5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стнова Мар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1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женщины  1954 года рождения  и  старше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ьникова Ни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:5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рослав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:03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енкова Людми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: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тов ВС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вранина Ве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:0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юлякин В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овская Светла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:2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фимов АН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инеченко Тама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Ахиллес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694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ДИСТАНЦИЯ   30 К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абсолютное первенство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567"/>
        <w:gridCol w:w="567"/>
        <w:gridCol w:w="2552"/>
        <w:gridCol w:w="851"/>
        <w:gridCol w:w="297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а Ан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57:0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прова Юл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расногварде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00:57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всиков АП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акова Оль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ность Росси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3:5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В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ухина Я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29:2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амбицкая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Б "Сильвия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2:15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нделах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м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Электросила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амова Еле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 "Кировец"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шл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олотарев В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35"/>
        <w:gridCol w:w="212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ГЛАВНЫЙ  СУДЬЯ  СОРЕВНОВАНИЙ,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СУДЬЯ  РЕСПУБЛИКАНСКОЙ  КАТЕГОР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в. в. соловь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835"/>
        <w:gridCol w:w="2126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ГЛАВНЫЙ  СЕКРЕТАРЬ  СОРЕВНОВАНИЙ,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СУДЬЯ  первой  КАТЕГОР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н.л. петров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284" w:top="340" w:footer="0" w:bottom="3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28:00Z</dcterms:created>
  <dc:creator>Александр</dc:creator>
  <dc:description/>
  <dc:language>en-US</dc:language>
  <cp:lastModifiedBy>USER</cp:lastModifiedBy>
  <cp:lastPrinted>2005-04-05T11:27:00Z</cp:lastPrinted>
  <dcterms:modified xsi:type="dcterms:W3CDTF">2005-04-05T07:29:00Z</dcterms:modified>
  <cp:revision>3</cp:revision>
  <dc:subject/>
  <dc:title>КОМИТЕТ ПО ФИЗИЧЕСКОЙ КУЛЬТУРЕ И СПОРТУ АДМИНИСТРАЦИИ САНКТ-ПЕТЕРБУРГА</dc:title>
</cp:coreProperties>
</file>