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й открытый Чемпионат Сибири по сверхмарафону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b/>
          <w:i/>
          <w:sz w:val="32"/>
          <w:szCs w:val="32"/>
        </w:rPr>
        <w:t>Томские полусутки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 июля съехалось около  30 мастеров и любителей бега из 10 городов Сибири, Алтая, Кузбасса и Казахстана. По отзывам профессионалов условия и организация 12-часового Томского забега были на международном уровне. Трасса-960м по аллеям спорткомплекса «Политехник», освежение - холодной питьевой водой из бочки, питание - по полной марафонской диететике, судейство - электронное, размещение – в домике и в палатках на бровке стадиона, фоторепортаж - профессиональный спортивный фотограф, награждение- кубки, эксклюзивные кедровые медали из-под цифрового лазера, призы для всех участников забега- от спонсора «Медлабтех». Томские полусутки традиционно украсили чемпион России суточник Романов Владимир (1959-Омск – 63 км) и прославленный шахтёр, сверхмарафонец Паксиватов Астафий (1930-Гурьевск – 67 км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 часа забег возглавлял сверхмощный Москвин Михаил (1954- Барнаул- 56 км), затем лидерство перехватил недосягаемый Болтовский Эдуард (1968- Барнаул- 129 км). За ними тянулись два Леонида – ветерана: Ющук (1955- Сростки- 115 км), Скотин (1950- Северск_ 102 км) и молодые: Багира Анжелика (1971- Новосибирск- 111 км), Зубарев Максим (1981- Томск- 122 км). Впечатляющий урок техники сверхмарафонского бега преподнёс  Эдуард. Известно, что вертикальное колебание тела на 1мм равносильно здесь восхождению на 40й этаж, а размахивание локтями вынуждает сверхмарафонца поднять 200 тонн на 1м! Потому-то и сошёл сверхмощный Москвин, а чемпион Болтовский неутомимо катился как колесо и летел над трассой, сочетая спортивную ходьбу с оптимальной фазой полёта. Но важнее всего – это стартовую скорость выдержать до финиш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обое уважение вызвал Старшина Чемпионата, продержавшийся на трассе все 12 часов с равномерной скоростью, определённой при тестировании! Он же изрёк веселящую мудрость: «Старость, это когда ты бежишь очень быстро, но тебя все обгоняют!». Восторг и прилив сил вызвали участники из группы поддержки,- настолько они увлеклись общим хороводом бегущих марафонцев вокруг стадиона, что одна из них – жена чемпиона Ольга (1967-Барнаул -37 км) поднялась на подиум, заняв третье место.</w:t>
      </w:r>
    </w:p>
    <w:p>
      <w:pPr>
        <w:pStyle w:val="Normal"/>
        <w:rPr/>
      </w:pPr>
      <w:r>
        <w:rPr/>
        <w:t>С каждым годом количество сверхмарафонцев, преодолевших в Томске психологический рубеж в 100 км растет, в этот раз их было семь! Я призываю всех марафонцев поддержать своим участием в12-часовом забеге статус неофициального чемпионата Сибири по сверхмарафону и спортивных деятелей присылать свои предложения .</w:t>
      </w:r>
    </w:p>
    <w:p>
      <w:pPr>
        <w:pStyle w:val="Normal"/>
        <w:rPr/>
      </w:pPr>
      <w:r>
        <w:rPr/>
        <w:t xml:space="preserve">      </w:t>
      </w:r>
      <w:r>
        <w:rPr/>
        <w:t xml:space="preserve">С уважением ко всем участникам и к штабу Томских Полусуток, президент Томской федерации любителей бега, председатель марафонского клуба «Сибирь»  В. Манылов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27:00Z</dcterms:created>
  <dc:creator>Манылов</dc:creator>
  <dc:description/>
  <cp:keywords/>
  <dc:language>en-US</dc:language>
  <cp:lastModifiedBy>-</cp:lastModifiedBy>
  <dcterms:modified xsi:type="dcterms:W3CDTF">2011-08-03T04:48:00Z</dcterms:modified>
  <cp:revision>10</cp:revision>
  <dc:subject/>
  <dc:title>Статья на сайт «ПРОБЕГ»</dc:title>
</cp:coreProperties>
</file>