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главного управления п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ой  культуре и спорту  администрации  города Красноя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 С.В.Коч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 проведении  X</w:t>
      </w:r>
      <w:r>
        <w:rPr>
          <w:b/>
          <w:sz w:val="28"/>
          <w:lang w:val="en-US"/>
        </w:rPr>
        <w:t>XV</w:t>
      </w:r>
      <w:r>
        <w:rPr>
          <w:b/>
          <w:sz w:val="28"/>
        </w:rPr>
        <w:t xml:space="preserve"> легкоатлетического пробега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ОЗНАЙ  СЕБЯ” на 10 км</w:t>
      </w:r>
    </w:p>
    <w:p>
      <w:pPr>
        <w:pStyle w:val="Normal"/>
        <w:jc w:val="center"/>
        <w:rPr/>
      </w:pPr>
      <w:r>
        <w:rPr>
          <w:b/>
          <w:sz w:val="28"/>
        </w:rPr>
        <w:t>в рамках Всероссийского дня бега «Кросс Наций - 2010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.  Цели  и  задач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паганда  оздоровительного  бега  как  наиболее  массовой  и  доступной  формы  укрепления  здоровья  и  физического 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ктивизация  работы  коллективов  физкультуры  предприятий  и  учебных  заведений  города  по привлечению  населения  к  занятиям оздоровительным бегом,  созданию  клубов  любителей легкоатлетического бега,  клубов  “Здоровь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ивлечение трудящихся и учащейся молодежи к регулярным занятиям физической культу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.  Сроки  и  место 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Легкоатлетический пробег “Познай  себя” на 10 км в рамках Всероссийского дня бега «Кросс Наций – 2010» проводится 26 сентября  2010  года на о. Татышев. Регистрация участников с 10.00 до 12.00 часов. Старт  пробега  в  13.30 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 Руководство  проведением  проб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ее  руководство  проведением   пробега  “Познай  себя”  осуществляет главное управление по физической культуре и спорт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 проведение  пробега  возлагается на МАУ «Дирекция СММ» и судейские бригады, согласованные и утвержденные главным управлением по физической культуре и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, судья РК – Подоляк Наталья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готовка стартово - финишного городка пробега и разметки трассы возлагается на МАУ «Дирекция СМ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Y.  Участники  и  порядок  проведения 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участию в пробеге допускаются любители бега всех возрастов,  представляющие  различные  коллективы  физкультуры  или  занимающиеся  самостоятельно,  учащиеся  общеобразовательных учреждений, пу и пл, ссузов, вузов,  клубы  любителей  бега  из  городов  и  районов  кра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 за  состояние  своего  здоровья  участники  пробега  несут  с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ичной подписью в карточке участника, подтверждающей персональную ответственность за свое здоровье (для участников в возрасте 18 лет и старш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соревнований до 18 лет допускаются только при наличии допуска врач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следующим возрастным группам:</w:t>
      </w:r>
    </w:p>
    <w:tbl>
      <w:tblPr>
        <w:tblW w:w="914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79"/>
      </w:tblGrid>
      <w:tr>
        <w:trPr/>
        <w:tc>
          <w:tcPr>
            <w:tcW w:w="4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уппа 15 - 19 лет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20 - 29 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30 - 39 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40-44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45-49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50 - 54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55 – 59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60 - 64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65 - 69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70 – 74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руппа  75 - 79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 80 лет и старш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ем заявок проводится с 20 сентября по 25 сентября 2010 г. ежедневно  в отделах по физической культуре и спорту администраций районов  города Красноярска. Дистанция  пробега 10 км  проложена на о. Татыше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время пробега 1,5 ча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гистрация  иногородних  участников  проводится  в  день  старта с 12.00 до 13-30 часов на о. Татыш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ревнования проводятся согласно действующих правил 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частники пробега в карточке должны написать  количество  полных  лет  на день ста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.  Определение  побед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в  личном  зачете  среди  мужчин  и  женщин  определяются  по лучшему техническому результату в своих возрастных группах и обязаны  предоставить  документ,  подтверждающий  возраст  в  главную  судейскую  колле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 количестве менее 4-х участников в группе, награждение производится только за 1 место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I.  Награжд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в абсолютном первенстве среди мужчин и женщин награждаются денежными сертификатами (1 место – 3 500 рублей, 2 место – 2 500 рублей, 3 место – 1 500 рублей), медалями и грамо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 пробега,  ставшие  победителями и призерами  в  каждой возрастной  группе  среди  мужчин  и  женщин,  награждаются  дипломами, медалями и памятными призами Минспорттуризма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стник, преодолевший дистанцию 10 км, награждается сувенирной продукцией Минспорттуризма Ро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ый старший спортсмен среди мужчин и женщин награждаются медалями, дипломами, памятными призами и сувенирной продукцией Минспорттуризма Ро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YII.  Страхование учас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жизни и здоровья от несчастных случаев участников пробега «Познай себя» в рамках Всероссийского бега «Кросс Наций – 2010» производится за счет средств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YII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 Финансовые 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, связанные с оплатой работы судейских и комендантских бригад, подготовкой трасс, местами проведения соревнования, с компьютерным обеспечением и награждением (денежные сертификаты, медали и грамоты), несет МАУ «Дирекция СММ». </w:t>
      </w:r>
    </w:p>
    <w:sectPr>
      <w:footerReference w:type="default" r:id="rId2"/>
      <w:type w:val="nextPage"/>
      <w:pgSz w:w="11906" w:h="16838"/>
      <w:pgMar w:left="1560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20:00Z</dcterms:created>
  <dc:creator>Michael Lunev</dc:creator>
  <dc:description/>
  <cp:keywords/>
  <dc:language>en-US</dc:language>
  <cp:lastModifiedBy>palachanin</cp:lastModifiedBy>
  <cp:lastPrinted>2010-09-08T11:20:00Z</cp:lastPrinted>
  <dcterms:modified xsi:type="dcterms:W3CDTF">2010-09-13T08:42:00Z</dcterms:modified>
  <cp:revision>6</cp:revision>
  <dc:subject/>
  <dc:title>“Согласовано”:							“Утверждаю”:</dc:title>
</cp:coreProperties>
</file>