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  <w:color w:val="4F6228"/>
          <w:lang w:val="en-US"/>
        </w:rPr>
        <w:t>VII</w:t>
      </w:r>
      <w:r>
        <w:rPr>
          <w:rFonts w:cs="Calibri" w:ascii="Calibri" w:hAnsi="Calibri"/>
          <w:b/>
          <w:color w:val="4F6228"/>
        </w:rPr>
        <w:t xml:space="preserve">  </w:t>
      </w:r>
      <w:r>
        <w:rPr>
          <w:rFonts w:cs="Calibri" w:ascii="Calibri" w:hAnsi="Calibri"/>
          <w:b/>
          <w:color w:val="4F6228"/>
          <w:sz w:val="28"/>
          <w:szCs w:val="28"/>
        </w:rPr>
        <w:t>М</w:t>
      </w:r>
      <w:r>
        <w:rPr>
          <w:rFonts w:cs="Calibri" w:ascii="Calibri" w:hAnsi="Calibri"/>
          <w:b/>
          <w:color w:val="4F6228"/>
        </w:rPr>
        <w:t xml:space="preserve">ЕЖДУНАРОДНЫЙ  </w:t>
      </w:r>
      <w:r>
        <w:rPr>
          <w:rFonts w:cs="Calibri" w:ascii="Calibri" w:hAnsi="Calibri"/>
          <w:b/>
          <w:color w:val="4F6228"/>
          <w:sz w:val="28"/>
          <w:szCs w:val="28"/>
        </w:rPr>
        <w:t>Б</w:t>
      </w:r>
      <w:r>
        <w:rPr>
          <w:rFonts w:cs="Calibri" w:ascii="Calibri" w:hAnsi="Calibri"/>
          <w:b/>
          <w:color w:val="4F6228"/>
        </w:rPr>
        <w:t xml:space="preserve">АЙКАЛЬСКИЙ </w:t>
      </w:r>
      <w:r>
        <w:rPr>
          <w:rFonts w:cs="Calibri" w:ascii="Calibri" w:hAnsi="Calibri"/>
          <w:b/>
          <w:color w:val="4F6228"/>
          <w:sz w:val="28"/>
          <w:szCs w:val="28"/>
        </w:rPr>
        <w:t>Л</w:t>
      </w:r>
      <w:r>
        <w:rPr>
          <w:rFonts w:cs="Calibri" w:ascii="Calibri" w:hAnsi="Calibri"/>
          <w:b/>
          <w:color w:val="4F6228"/>
        </w:rPr>
        <w:t xml:space="preserve">ЕДОВЫЙ  </w:t>
      </w:r>
      <w:r>
        <w:rPr>
          <w:rFonts w:cs="Calibri" w:ascii="Calibri" w:hAnsi="Calibri"/>
          <w:b/>
          <w:color w:val="4F6228"/>
          <w:sz w:val="28"/>
          <w:szCs w:val="28"/>
        </w:rPr>
        <w:t>М</w:t>
      </w:r>
      <w:r>
        <w:rPr>
          <w:rFonts w:cs="Calibri" w:ascii="Calibri" w:hAnsi="Calibri"/>
          <w:b/>
          <w:color w:val="4F6228"/>
        </w:rPr>
        <w:t>АРАФОН</w:t>
      </w:r>
    </w:p>
    <w:p>
      <w:pPr>
        <w:pStyle w:val="Normal"/>
        <w:jc w:val="center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  <w:t>       </w:t>
      </w:r>
      <w:r>
        <w:rPr>
          <w:rFonts w:eastAsia="Calibri" w:cs="Calibri" w:ascii="Calibri" w:hAnsi="Calibri"/>
          <w:b/>
          <w:color w:val="365F91"/>
        </w:rPr>
        <w:t xml:space="preserve"> </w:t>
      </w:r>
      <w:r>
        <w:rPr>
          <w:rFonts w:cs="Calibri" w:ascii="Calibri" w:hAnsi="Calibri"/>
          <w:b/>
          <w:color w:val="365F91"/>
        </w:rPr>
        <w:t xml:space="preserve">«За сохранение чистых  вод» 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ПОЛОЖЕНИЕ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. ЦЕЛИ И ЗАДАЧ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Популяризация экологически устойчивого развития Байкальского региона;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Пропаганда активной рекреации на зимнем Байкале, здорового образа жизни;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родвижение событийно-рекреационных ресурсов зимнего Байкала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РУКОВОДСТВО ПОДГОТОВКОЙ И ПРОВЕДЕНИЕ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щее руководство подготовкой и проведением соревнований осуществляется ООО «Абсолютная Сибирь» при поддержке и координации с Оргкомитетом Международного Фестиваля Зимних Игр на Байкале «Зимниада-2011»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ВРЕМЯ И МЕСТО ПРОВЕДЕН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еговой марафон по льду Байкала состоится 06 марта 2011 года на озере Байкал. Старт на льду озера у посёлка Танхой или ст. Переемная (восточный берег), финиш – у посёлка Листвянка (западный берег)- напротив конференц-отеля «Маяк». Время старта на дистанцию 42 км 195 км (марафон) и 21 км (полумарафон) – 11:00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ДИСТАНЦИ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арафон – 42 км 195 м, полумарафон – 21 км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ПРАВИЛА СОРЕВНОВАНИЙ. УЧАСТНИК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 участию в Байкальском Ледовом Марафоне допускаются мужчины и женщины не моложе 18 лет, имеющие соответствующую подготовку и медицинский допуск (справку) от врача, а также прошедшие регистрацию и оплатившие  стартовый взнос ( 2600 рублей для российских участников).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Медицинская справка должна быть выдана не более чем за месяц до проведения марафона. Контрольное время прохождения дистанции Марафона (42 км 195 м) – 6 часов, полумарафонской дистанции – 4 час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частники, через 4 часа после старта не дошедшие до отметки 21 км, снимаются с дистанции и доставляются на западный берег Байкала, к месту финиша, на СВП «Хивус» или снегоходах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РЕГИСТРАЦИЯ И СТАРТОВЫЕ НОМЕР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гистрация участников и выдача стартовых номеров осуществляетс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05 марта 2011 г. в 17.00 в фойе гостиницы «Маяк», Листвян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05 марта 2011 г. в 17:30 в Иркутске по адресу ул. Тимирязева, 59 – оф.34 (здание Сельскохозяйственной Академии , 2-ой этаж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06 марта 2011 г. (08:30-09:00) – в фойе гостиницы «Маяк», Листвян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тартовый номер стартовой майки участника должен быть расположен  на груди участника и хорошо закреплен завязками/липучками. При отсутствии стартового номера или невозможности его разглядеть во время проведения марафона судья имеет право не регистрировать результат данного участника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 ПУНКТЫ ПИТАН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ункты питания расположены на 10, 15, 21, 25, 30, 35 км. В рацион входит горячий чай, негазированная вода, орехи, сухофрукты, шоколад, сыр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 ОФИЦИАЛЬНЫЕ ЯЗЫКИ МЕРОПРИЯТ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фициальными языками Байкальского Ледового Марафона являются русский , английский и немецкий языки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9. ОСОБЕННОСТИ ТРАССЫ И РЕКОМЕНДУЕМОЕ СНАРЯЖЕНИЕ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Arial" w:ascii="Calibri" w:hAnsi="Calibri"/>
          <w:color w:val="000000"/>
        </w:rPr>
        <w:t>У восточного побережья Байкала стартовый участок трассы Марафона может быть переметен ночным снегопадом и покрыт снегом ( толщиной от 15 до 25 см и длиной  до 500 м),  местами и ближе к западному берегу - участки открытого льда длиной от 35 до 400 м; в некоторых местах отмечаются поля  «колобовника» (участки  блинчатых  или «тарелочных»  льдин округлой формы, мутного цвета с утол</w:t>
        <w:softHyphen/>
        <w:t>щенными краями,  вмерзшие   в  поверхность  льда),  а также неширокие участки остро-игольчатых, тонких ледяных кристаллов на поверхности льда ,  представляющие определенную трудность и требующие острожного   прохождения на бегу.  Во время пробега может меняться погода, дуть ветер, как по направлению движения, так  навстречу бегунам или же даже низовой юго-западный ветер ( дует в левый бок бегуна). При низком атмосферном давлении может задуть местный «хиус» - не очень сильный, но резкий, пронзительный, колючий и при температуре -14 обмораживающий лицо зимний  ветер, на льду Байкала проникающий к телу через мельчайшие одежные щели.  Важно: правильно и надежно для бега по льду «упаковать» себ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реднестатистические температуры у места старта и во время старта : от -15 до  - 23 ,  на середине Байкала : от -5 до – 14,  на финише: от – 10 до + 1 по Цельсию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сем участникам соревнований настоятельно рекомендуется иметь при себе следующие вещи и спортивную экипировку:</w:t>
      </w:r>
    </w:p>
    <w:p>
      <w:pPr>
        <w:pStyle w:val="Normal"/>
        <w:rPr/>
      </w:pPr>
      <w:r>
        <w:rPr>
          <w:rFonts w:cs="Calibri" w:ascii="Calibri" w:hAnsi="Calibri"/>
        </w:rPr>
        <w:t xml:space="preserve">- легкоатлетические шиповки на длинные дистанции : кроссовки с карбидовыми шипами  типа </w:t>
      </w:r>
      <w:r>
        <w:rPr>
          <w:rFonts w:cs="Verdana" w:ascii="Verdana" w:hAnsi="Verdana"/>
          <w:b/>
          <w:bCs/>
          <w:sz w:val="20"/>
          <w:szCs w:val="20"/>
        </w:rPr>
        <w:t>Icebug</w:t>
      </w:r>
      <w:r>
        <w:rPr>
          <w:rFonts w:cs="Calibri" w:ascii="Calibri" w:hAnsi="Calibri"/>
        </w:rPr>
        <w:t xml:space="preserve"> или любыми твердосплавными  шипами, вкрученными в подошву ; либо обычные утепленные кроссовки с надетыми на них накладками типа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Yaktrax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Pro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</w:rPr>
        <w:t xml:space="preserve">c усиленными катушками и фиксирующими ремешками-«липучками» для обеспечения максимального сцепления,  устойчивости и безопасности при беге по льду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солнцезащитные очки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ветрозащитная куртка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ерчатки или варежки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спортивная шерстяная шапка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маска для лица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высокий воротник либо горнолыжный капор для защиты шеи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защитный крем для лица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 НАГРАЖДЕ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обедители Марафона, занявшие 1-ые места на дистанциях марафона и полумарафона среди мужчин и женщин, награждаются Кубками Байкальского Ледового Марафона и «золотыми» медалями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Призеры Марафона, занявшие 2-ые и 3-ьи места среди мужчин и женщин, награждаются Призовыми медалями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Все участники, прошедшие заявленную дистанцию награждаются памятными медалями Марафона и сертификатами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 СОХРАНЕНИЕ ЧИСТЫХ ВОД БАЙКАЛ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еждународный Байкальский Ледовый Марафон проходит под девизом «За сохранение чистых вод » на озере Байкале  - древнейшем, глубочайшим , крупнейшим  резервуаром  чистейшей пресноводной воды, ¾ обитателей которого являются эндемикам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трассе марафона запрещается выбрасывать бумагу, стаканчики, бутылки, крышки от бутылок и прочие ненужные предметы. Весь мусор разрешается выбрасывать на пунктах подпитки в специально приготовленные пакеты, либо нести с собой к месту финиша. Данное требование относится ко всем участникам соревнований: бегунам, обслуживающему персоналу/группе поддержки , журналистам и  сопровождающим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2. ФИНАНСИРОВАНИЕ  и Условия оплаты стартового взно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асходы, связанные с размещением и участием спортсменов, несут командирующие организации, спонсоры либо сами участники.</w:t>
      </w:r>
    </w:p>
    <w:p>
      <w:pPr>
        <w:pStyle w:val="Normal"/>
        <w:rPr/>
      </w:pPr>
      <w:r>
        <w:rPr>
          <w:rFonts w:cs="Calibri" w:ascii="Calibri" w:hAnsi="Calibri"/>
        </w:rPr>
        <w:t>ООО «Абсолютная Сибирь» несет расходы по доставке зарегистрированных участников к месту старта, и от места финиша в Иркутск, подготовке и разметке трассы, оплате судейскому аппарату, обслуживающему персоналу, питанию участников на трассе марафона, награждению победителей и призеров, изготовлению спортивной атрибутики.</w:t>
      </w: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3. БЕЗОПАСНОСТЬ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езопасность участников при прохождении дистанции Марафона обеспечивается силами Аварийно-Спасательной Службы Иркутской области. Участники, пробежавшие полумарафон, а также сошедшие с дистанции, доставляются в Листвянку на микроавтобусах либо на судах на воздушной подушке (типа «Хивус»), или снегохода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ждый зарегистрированный участник будет обеспечен медицинской страховкой/полисом. Страховой полис участника соревнований действует с момента прибытия марафонца к месту старта и до тех пор, пока марафонец не финиширует, либо не будет снят с дистанции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4. ЗАЯВКИ НА УЧАСТИЕ</w:t>
      </w:r>
    </w:p>
    <w:p>
      <w:pPr>
        <w:pStyle w:val="Normal"/>
        <w:rPr/>
      </w:pPr>
      <w:r>
        <w:rPr>
          <w:rFonts w:cs="Calibri" w:ascii="Calibri" w:hAnsi="Calibri"/>
        </w:rPr>
        <w:t xml:space="preserve">Заполненные заявки направляются  на адрес электронной почты: </w:t>
      </w:r>
      <w:hyperlink r:id="rId2">
        <w:r>
          <w:rPr>
            <w:rStyle w:val="InternetLink"/>
            <w:rFonts w:cs="Calibri" w:ascii="Calibri" w:hAnsi="Calibri"/>
            <w:color w:val="000066"/>
            <w:u w:val="single"/>
            <w:lang w:val="en-US"/>
          </w:rPr>
          <w:t>run</w:t>
        </w:r>
        <w:r>
          <w:rPr>
            <w:rStyle w:val="InternetLink"/>
            <w:rFonts w:cs="Calibri" w:ascii="Calibri" w:hAnsi="Calibri"/>
            <w:color w:val="000066"/>
            <w:u w:val="single"/>
          </w:rPr>
          <w:t>@</w:t>
        </w:r>
        <w:r>
          <w:rPr>
            <w:rStyle w:val="InternetLink"/>
            <w:rFonts w:cs="Calibri" w:ascii="Calibri" w:hAnsi="Calibri"/>
            <w:color w:val="000066"/>
            <w:u w:val="single"/>
            <w:lang w:val="en-US"/>
          </w:rPr>
          <w:t>baikal</w:t>
        </w:r>
        <w:r>
          <w:rPr>
            <w:rStyle w:val="InternetLink"/>
            <w:rFonts w:cs="Calibri" w:ascii="Calibri" w:hAnsi="Calibri"/>
            <w:color w:val="000066"/>
            <w:u w:val="single"/>
          </w:rPr>
          <w:t>-</w:t>
        </w:r>
        <w:r>
          <w:rPr>
            <w:rStyle w:val="InternetLink"/>
            <w:rFonts w:cs="Calibri" w:ascii="Calibri" w:hAnsi="Calibri"/>
            <w:color w:val="000066"/>
            <w:u w:val="single"/>
            <w:lang w:val="en-US"/>
          </w:rPr>
          <w:t>marathon</w:t>
        </w:r>
        <w:r>
          <w:rPr>
            <w:rStyle w:val="InternetLink"/>
            <w:rFonts w:cs="Calibri" w:ascii="Calibri" w:hAnsi="Calibri"/>
            <w:color w:val="000066"/>
            <w:u w:val="single"/>
          </w:rPr>
          <w:t>.</w:t>
        </w:r>
        <w:r>
          <w:rPr>
            <w:rStyle w:val="InternetLink"/>
            <w:rFonts w:cs="Calibri" w:ascii="Calibri" w:hAnsi="Calibri"/>
            <w:color w:val="000066"/>
            <w:u w:val="single"/>
            <w:lang w:val="en-US"/>
          </w:rPr>
          <w:t>org</w:t>
        </w:r>
      </w:hyperlink>
      <w:r>
        <w:rPr>
          <w:rFonts w:cs="Calibri" w:ascii="Calibri" w:hAnsi="Calibri"/>
        </w:rPr>
        <w:t xml:space="preserve">  или   </w:t>
      </w:r>
      <w:hyperlink r:id="rId3">
        <w:r>
          <w:rPr>
            <w:rStyle w:val="InternetLink"/>
            <w:rFonts w:cs="Calibri" w:ascii="Calibri" w:hAnsi="Calibri"/>
            <w:color w:val="000066"/>
            <w:u w:val="single"/>
          </w:rPr>
          <w:t>events@absolute-siberia.com</w:t>
        </w:r>
      </w:hyperlink>
      <w:r>
        <w:rPr>
          <w:rFonts w:cs="Calibri" w:ascii="Calibri" w:hAnsi="Calibri"/>
        </w:rPr>
        <w:t xml:space="preserve">,  или по факсу: +7(3952)-207931.  Заявки принимаются до 30 Января 2011 г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n@baikal-marathon.org" TargetMode="External"/><Relationship Id="rId3" Type="http://schemas.openxmlformats.org/officeDocument/2006/relationships/hyperlink" Target="mailto:events@absolute-siberi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41:00Z</dcterms:created>
  <dc:creator>User</dc:creator>
  <dc:description/>
  <cp:keywords/>
  <dc:language>en-US</dc:language>
  <cp:lastModifiedBy>User</cp:lastModifiedBy>
  <dcterms:modified xsi:type="dcterms:W3CDTF">2011-02-01T06:44:00Z</dcterms:modified>
  <cp:revision>1</cp:revision>
  <dc:subject/>
  <dc:title>VII  МЕЖДУНАРОДНЫЙ  БАЙКАЛЬСКИЙ ЛЕДОВЫЙ  МАРАФОН</dc:title>
</cp:coreProperties>
</file>