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86860</wp:posOffset>
                </wp:positionH>
                <wp:positionV relativeFrom="paragraph">
                  <wp:posOffset>40005</wp:posOffset>
                </wp:positionV>
                <wp:extent cx="2705735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»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 МАУ «Управление по культуре, молодежной политике, физической культуре и спорту»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 В.А. Пуд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»_____________ 2011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82.8pt;mso-wrap-distance-left:9pt;mso-wrap-distance-right:9pt;mso-wrap-distance-top:0pt;mso-wrap-distance-bottom:0pt;margin-top:3.15pt;mso-position-vertical-relative:text;margin-left:3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ТВЕРЖДАЮ»: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 МАУ «Управление по культуре, молодежной политике, физической культуре и спорту»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__________________ В.А. Пуд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_»_____________ 2011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38835</wp:posOffset>
                </wp:positionH>
                <wp:positionV relativeFrom="paragraph">
                  <wp:posOffset>30480</wp:posOffset>
                </wp:positionV>
                <wp:extent cx="3077210" cy="10515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ГЛАСОВАНО»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чальник Отдела по физической культуре, спорту и молодёжной политике администрации ЗАТО г.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 В.А. Суханов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»_____________ 2011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3pt;height:82.8pt;mso-wrap-distance-left:9pt;mso-wrap-distance-right:9pt;mso-wrap-distance-top:0pt;mso-wrap-distance-bottom:0pt;margin-top:2.4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СОГЛАСОВАНО»: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чальник Отдела по физической культуре, спорту и молодёжной политике администрации ЗАТО г.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__________________ В.А. Суханов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_»_____________ 2011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sz w:val="26"/>
        </w:rPr>
      </w:pPr>
      <w:r>
        <w:rPr>
          <w:sz w:val="26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6"/>
        </w:rPr>
        <w:t>о проведении  традиционного легкоатлетического пробега,</w:t>
      </w:r>
      <w:r>
        <w:rPr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амяти Тамары Медведевой и Александра Григорье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ЕЛИ И ЗАДАЧИ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паганда оздоровительного бега среди населения города, как активного отдыха и здорового образа жизн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ие роли клубов любителей бега в оздоровлении трудящих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чтить память членов клуба любителей бега «Победа» Т. Медведевой и А. Григорьев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РУКОВОДСТВО ПРОВЕДЕНИЕМ СОРЕВНОВАНИЙ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бщее руководство подготовкой и проведением марафона осуществляет МАУ «УК МП ФК и С» совместно с КЛБ «Победа»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СТО  И  ВРЕМЯ  ПРОВЕДЕНИЯ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Пробег  проводится 12 марта 2011 г. в г. Железногорске. Старт  и финиш  от стадиона «Труд». </w:t>
      </w:r>
      <w:r>
        <w:rPr>
          <w:b/>
          <w:sz w:val="24"/>
          <w:szCs w:val="24"/>
        </w:rPr>
        <w:t>Старт в 11-00 часов.</w:t>
      </w:r>
      <w:r>
        <w:rPr>
          <w:sz w:val="24"/>
          <w:szCs w:val="24"/>
        </w:rPr>
        <w:t xml:space="preserve"> Трасса пробега проходит по лесному массиву от ст. «Труд» до СЮТ и далее по тротуару вдоль проспекта Курчатова,  с разворотом у моста через р. Канта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ПРОГРАММА СОРЕВНОВАНИЙ И УЧАСТНИКИ</w:t>
      </w:r>
    </w:p>
    <w:p>
      <w:pPr>
        <w:pStyle w:val="TextBodyIndent"/>
        <w:rPr/>
      </w:pPr>
      <w:r>
        <w:rPr>
          <w:sz w:val="24"/>
          <w:szCs w:val="24"/>
        </w:rPr>
        <w:t>В программе соревнований  дистанция 5 км, 15 км. В соревнованиях могут принять участие все желающие любители бега, берущие ответственность за своё здоровье. Приглашаются спортсмены Красноярского края и других регионов Росс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ревнования проводятся по следующим группам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(мужчины) </w:t>
        <w:tab/>
        <w:tab/>
        <w:tab/>
        <w:t xml:space="preserve">(женщины)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о 18 лет включительно        до 18 лет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- 39</w:t>
        <w:tab/>
        <w:tab/>
        <w:tab/>
        <w:tab/>
        <w:t>19-39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0-49</w:t>
        <w:tab/>
        <w:tab/>
        <w:tab/>
        <w:tab/>
        <w:t>40-49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0-59</w:t>
        <w:tab/>
        <w:tab/>
        <w:tab/>
        <w:tab/>
        <w:t xml:space="preserve">50-59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0-65</w:t>
        <w:tab/>
        <w:tab/>
        <w:tab/>
        <w:tab/>
        <w:t>60 лет и ст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тарше 65 л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НАГРАЖДЕНИ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бедители в возрастных группах  на дистанции 15 км награждаются денежным призом и грамотой, призёры грамотой. Абсолютные победители среди мужчин и женщин на дистанции 5 км награждаются денежным призом и грамотой, призёры грамотой. Все участники пробега получают памятные карточки с результатом пробега. При условии если в группе один человек, то группы объединяются с ближайшей по возрасту младшей группо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ФИНАНСИРОВАНИЕ</w:t>
      </w:r>
    </w:p>
    <w:p>
      <w:pPr>
        <w:pStyle w:val="TextBody"/>
        <w:ind w:firstLine="720"/>
        <w:rPr/>
      </w:pPr>
      <w:r>
        <w:rPr>
          <w:sz w:val="24"/>
          <w:szCs w:val="24"/>
        </w:rPr>
        <w:t>Все расходы по подготовке и проведению  соревнований несёт МАУ «УК МП ФК и С».  Командировочные расходы за счёт командирующих организац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ЗАЯВКИ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Регистрация участников пробега проводится непосредственно перед стартом с 9.00 до 10.30 час на стадионе «Труд».  Иногородние участники высылают заявки до 9 марта 2011 г. с указанием ФИО, даты рождения, полных  паспортных данных (прописка, номер, когда и кем выдан) и номера ИНН, по адресу электронной почты </w:t>
      </w:r>
      <w:r>
        <w:rPr>
          <w:sz w:val="24"/>
          <w:szCs w:val="24"/>
          <w:lang w:val="en-US"/>
        </w:rPr>
        <w:t>mau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port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26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ли по тел/факсу (8-3919) 76-56-39, (8-3919) 75-60-19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ое положение является вызовом на соревнования.</w:t>
      </w:r>
    </w:p>
    <w:sectPr>
      <w:type w:val="nextPage"/>
      <w:pgSz w:w="11906" w:h="16838"/>
      <w:pgMar w:left="851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3:24:00Z</dcterms:created>
  <dc:creator>ТЕХБИБЛИОТЕКА</dc:creator>
  <dc:description/>
  <cp:keywords/>
  <dc:language>en-US</dc:language>
  <cp:lastModifiedBy>Viktor</cp:lastModifiedBy>
  <cp:lastPrinted>2009-03-11T16:25:00Z</cp:lastPrinted>
  <dcterms:modified xsi:type="dcterms:W3CDTF">2011-02-08T03:24:00Z</dcterms:modified>
  <cp:revision>2</cp:revision>
  <dc:subject/>
  <dc:title>«УТВЕРЖАЮ»</dc:title>
</cp:coreProperties>
</file>