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УТВЕРЖДАЮ                                                                                        СОГЛАСОВАНО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редседатель клуба ветеранов                                                           Директор департамент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бега «Оптимист»                                                                                   физической культуры и спор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 Е.Р. Бетехтин                                                                     ______________ М.С. Расин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«___» __________ 2012 года                                                                 «___» __________ 2012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ОВА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ститель председателя Омск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ионального отделения общественно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ого объединения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сероссийское физкультурно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ртивное общество «Динамо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 Е.С.Маштале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___» __________ 2012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О проведении  </w:t>
      </w:r>
      <w:r>
        <w:rPr>
          <w:rFonts w:cs="Arial" w:ascii="Arial" w:hAnsi="Arial"/>
          <w:sz w:val="20"/>
          <w:szCs w:val="20"/>
          <w:lang w:val="en-US"/>
        </w:rPr>
        <w:t>IX</w:t>
      </w:r>
      <w:r>
        <w:rPr>
          <w:rFonts w:cs="Arial" w:ascii="Arial" w:hAnsi="Arial"/>
          <w:sz w:val="20"/>
          <w:szCs w:val="20"/>
        </w:rPr>
        <w:t xml:space="preserve"> легкоатлетического пробега «Испытай себя»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посвященного  5 летнему юбилею КВБ «Оптимист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2 год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.ОБЩИЕ ПОЛОЖ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астоящие положение о проведении </w:t>
      </w:r>
      <w:r>
        <w:rPr>
          <w:rFonts w:cs="Arial" w:ascii="Arial" w:hAnsi="Arial"/>
          <w:sz w:val="20"/>
          <w:szCs w:val="20"/>
          <w:lang w:val="en-US"/>
        </w:rPr>
        <w:t>IX</w:t>
      </w:r>
      <w:r>
        <w:rPr>
          <w:rFonts w:cs="Arial" w:ascii="Arial" w:hAnsi="Arial"/>
          <w:sz w:val="20"/>
          <w:szCs w:val="20"/>
        </w:rPr>
        <w:t xml:space="preserve"> легкоатлетического пробега «Испытай себя» (далее - соревнования) определяет условие и порядок проведения соревнований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>. ЦЕЛИ И ЗАДАЧИ СОРЕВНОВАНИЙ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Целями и задачами, проводимых соревнований являютс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опуляризация оздоровительного бег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риобщение омичей к здоровому образу жизни, регулярным занятиям  физической культурой и спортом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выявление сильнейших спортсменов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>. ВРЕМЯ И МЕСТО ПРОВЕДЕНИЯ СОРЕВНОВА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оревнования проводятся 16 сентября 2012 года на стадионе Омского регионального отделения общественно-государственного объединения «Всероссийское физкультурно-спортивное общество «Динамо» по адресу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л. Интернациональная, 4.Начало соревнований в 10:00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>. УЧАСТНИКИ И ПРОГРАММА СОРЕВНОВАНИЙ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К участию в соревнованиях допускаются члены клуба любителей бега «Динамо»,клуба ветеранов бега «Оптимист» и других клубов любителей бега города Омска и Омской области ( не более 5 человек от клуба) имеющие медицинский допус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ревнования проводятся в следующих возрастных группа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возрастная группа (мужчины и женщины до 18 лет)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 xml:space="preserve"> возрастная группа (мужчины и женщины от 19 до 39 лет)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возрастная группа (мужчины и женщины от 40 лет старше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ревнования проводятся по следующей программ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Часовой бег (мужчины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олучасовой бег (женщины)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возрастных группах применяется гандикап. У мужчин и женщин прибавляется расстояние 50 метров за каждый последующий год после 40 лет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возрастной группе прибавляется расстояние 50 метров, но за каждый предыдущий год до 18 лет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. РУКОВОДСТВО ПРОВЕДЕНИЕМ И ОРГАНИЗАЦИЕЙ СОРЕВНОВА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Общее руководство организацией и проведением соревнований возлагается на департамент физической культуры и спорта Администрации города Омска, клуб ветеранов бега «Оптимист». Непосредственное проведение соревнований возлагается на  главную судейскую коллегию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I</w:t>
      </w:r>
      <w:r>
        <w:rPr>
          <w:rFonts w:cs="Arial" w:ascii="Arial" w:hAnsi="Arial"/>
          <w:sz w:val="20"/>
          <w:szCs w:val="20"/>
        </w:rPr>
        <w:t xml:space="preserve">. ПОРЯДОК ОПРЕДЕЛЕНИЯ ПОБЕДИТЕЛЕЙ И НАГРАЖДЕНИЕ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НИКОВ СОРЕВНОВАНИЙ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Соревнования проводятся согласно правилам легкой атлетик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Победители соревнований в каждом виде программы по возрастным категориям награждаются дипломами и призами. Призеры соревнований награждаются дипломами и книгой «Пока бегу, надеюсь…»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VII</w:t>
      </w:r>
      <w:r>
        <w:rPr>
          <w:rFonts w:cs="Arial" w:ascii="Arial" w:hAnsi="Arial"/>
          <w:sz w:val="20"/>
          <w:szCs w:val="20"/>
        </w:rPr>
        <w:t>.ФИНАНСИРОВАНИЕ СОРЕВНОВАНИЙ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Департамент несет расходы по освещению спартакиады в средствах массовой информации, медицинскому обеспечению, приобретению дипломов в установленном порядке. Клуб ветеранов бега  «Оптимист» несет расходы по обеспечению работы судейской коллегии, формирует призовой фонд соревнований. Омское региональное отделение общественно-государственного объединения «Всероссийское физкультурно-спортивное общество «Динамо» (далее – ОРО ОГО «ВФСО «Динамо») несет расходы, связанные с предоставлением материально-технической базы в установленном порядке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Расходы, связанные с оплатой проезда, питания, проживания спортсменов, тренеров-представителей и судей, несут командирующие организации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VIII</w:t>
      </w:r>
      <w:r>
        <w:rPr>
          <w:rFonts w:cs="Arial" w:ascii="Arial" w:hAnsi="Arial"/>
          <w:sz w:val="20"/>
          <w:szCs w:val="20"/>
        </w:rPr>
        <w:t>.ПОРЯДОК ПРЕДОСТАВЛЕНИЯ КОМПЕНСАЦИОННЫХ ВЫПЛА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Компенсационные выплаты спортивным судьям, связанные с оплатой стоимости питания, рабочим, по аренде радиооборудования осуществляется Клубом ветераном бега «Оптимист» на основании распоряжения Министерства по делам молодежи, физической культуры и спорта Омской области от 02.03.2006 г.№26-од «О нормах расходов обеспечение участников соревнований»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IX</w:t>
      </w:r>
      <w:r>
        <w:rPr>
          <w:rFonts w:cs="Arial" w:ascii="Arial" w:hAnsi="Arial"/>
          <w:sz w:val="20"/>
          <w:szCs w:val="20"/>
        </w:rPr>
        <w:t xml:space="preserve">. ПОРЯДОК ОСВЕЩЕНИЯСОРЕВНОВАНИЙ В СРЕДСТВАХ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ССОВ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Департаменту физической культуры и спорту Администрации города Омска, клубу ветеранов бега  «Оптимист» принадлежат исключительные права на освещение соревнований посредством трансляции изображения и (или) звука любыми способами и с помощью любых технологий, а так же посредством осуществления записи указанной трансляции и (или) фотосъем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ава на освещение могут быть использованы третьими лицами только на основании разрешения департамента физической культуры и спорта Администрации города Омска и клуба ветеранов бега «Оптимист» или соглашений в письменной форме о приобретении третьими лицами этих прав у департамента физической культуры и спорта Администрации города Омска и клуба ветеранов  «Оптимист»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>.ПОРЯДОК И ФОРМА ЗАЯВОК НА УЧАСТИЕ В СОРЕВНОВАНИЯХ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Заявки по указанной форме, заверенные врачом, подаются в главную судейскую коллегию до начала соревнований с 9:00 на стадионе  ОРО ОГО «ВФСО «Динамо»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Информацию о соревнованиях можно получить по телефонам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2-26-57.8-923-678-84-5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а зая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81"/>
        <w:gridCol w:w="1679"/>
        <w:gridCol w:w="1417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 участник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стью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жде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стью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за вр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организации                                             «подпись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ач                                                                                  «подпись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XI</w:t>
      </w:r>
      <w:r>
        <w:rPr>
          <w:rFonts w:cs="Arial" w:ascii="Arial" w:hAnsi="Arial"/>
          <w:sz w:val="20"/>
          <w:szCs w:val="20"/>
        </w:rPr>
        <w:t xml:space="preserve">.ОБЕСПЕЧЕНИЕ МЕР БЕЗОПАСНОСТИ УЧАСТНИКОВ И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РИТЕЛЕЙ СОРЕВНОВАН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Организаторы соревнований обеспечивают работу бригад медицинских работников и работу сотрудников УВД по городу Омску в целях организации безопасности участников и зрителей на протяжении всех соревнован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15:00Z</dcterms:created>
  <dc:creator>sheina</dc:creator>
  <dc:description/>
  <cp:keywords/>
  <dc:language>en-US</dc:language>
  <cp:lastModifiedBy>User</cp:lastModifiedBy>
  <cp:lastPrinted>2012-08-22T16:42:00Z</cp:lastPrinted>
  <dcterms:modified xsi:type="dcterms:W3CDTF">2012-08-30T09:04:00Z</dcterms:modified>
  <cp:revision>5</cp:revision>
  <dc:subject/>
  <dc:title/>
</cp:coreProperties>
</file>