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  <w:r>
        <w:rPr>
          <w:rFonts w:cs="Arial" w:ascii="Arial" w:hAnsi="Arial"/>
          <w:b/>
          <w:sz w:val="28"/>
          <w:szCs w:val="28"/>
          <w:lang w:val="en-US"/>
        </w:rPr>
        <w:t>XII</w:t>
      </w:r>
      <w:r>
        <w:rPr>
          <w:rFonts w:cs="Arial" w:ascii="Arial" w:hAnsi="Arial"/>
          <w:b/>
          <w:sz w:val="28"/>
          <w:szCs w:val="28"/>
        </w:rPr>
        <w:t xml:space="preserve"> л/а пробега памяти Т.Медведевой и А.Григорьева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 марта 2010 г., дистанция 15 к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Железногорск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 км. Мужчин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9"/>
        <w:gridCol w:w="992"/>
        <w:gridCol w:w="2050"/>
        <w:gridCol w:w="1384"/>
        <w:gridCol w:w="15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офиц.)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до 18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ин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9: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19-39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боров Вита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8: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ко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9: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Пав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4: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кин Свято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3: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ё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: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ман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: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40-49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4: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н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3: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1: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ин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8: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хин Стан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50-59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мов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: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В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: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8: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60-64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ам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: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це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: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старше 65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чё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: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ынин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0: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ихов Вас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3: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  <w:r>
        <w:rPr>
          <w:rFonts w:cs="Arial" w:ascii="Arial" w:hAnsi="Arial"/>
          <w:b/>
          <w:sz w:val="28"/>
          <w:szCs w:val="28"/>
          <w:lang w:val="en-US"/>
        </w:rPr>
        <w:t>XII</w:t>
      </w:r>
      <w:r>
        <w:rPr>
          <w:rFonts w:cs="Arial" w:ascii="Arial" w:hAnsi="Arial"/>
          <w:b/>
          <w:sz w:val="28"/>
          <w:szCs w:val="28"/>
        </w:rPr>
        <w:t xml:space="preserve"> л/а пробега памяти Т.Медведевой и А.Григорьева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3 марта 2010 г., дистанции 15 км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Железногорск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5 км. Женщин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9"/>
        <w:gridCol w:w="992"/>
        <w:gridCol w:w="2050"/>
        <w:gridCol w:w="1384"/>
        <w:gridCol w:w="15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офиц.)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до 19-39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Вар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2: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ова Ната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: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40-59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кова 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1: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И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старше 60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лёва Вален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9: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ырева Тать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3: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ный судья</w:t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секретарь</w:t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БСОЛЮТНОЕ ПЕРВЕНСТВО, мужчины (неофициально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Владими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4: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боров Вита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8: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ко Конста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9: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ин Дмит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59: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нов Андр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3: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Паве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4: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мов Валент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: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Оле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1: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чёв Бор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: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кин Свято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3: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ёв Александ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: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манов Серг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: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Вяче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: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ами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: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цев Ю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: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 Викт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8: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ин Владими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8: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ынин Вале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0: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ихов Васи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3: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хин Ста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БСОЛЮТНОЕ ПЕРВЕНСТВО, женщины (неофициально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Варва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2: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ова Натал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: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кова Н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1: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лёва Валент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9: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ырева Татья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3: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ова Ири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24:00Z</dcterms:created>
  <dc:creator>Павел</dc:creator>
  <dc:description/>
  <cp:keywords/>
  <dc:language>en-US</dc:language>
  <cp:lastModifiedBy>Павел</cp:lastModifiedBy>
  <dcterms:modified xsi:type="dcterms:W3CDTF">2010-03-14T02:14:00Z</dcterms:modified>
  <cp:revision>14</cp:revision>
  <dc:subject/>
  <dc:title/>
</cp:coreProperties>
</file>