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ОТКРЫТОЕ ПЕРВЕНСТВО СВЕРДЛОВСКОГО РАЙОН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14-й легкоатлетический  пробег «Первомайский полумарафон»</w:t>
      </w:r>
    </w:p>
    <w:p>
      <w:pPr>
        <w:pStyle w:val="Normal"/>
        <w:rPr>
          <w:rFonts w:ascii="Calibri" w:hAnsi="Calibri" w:cs="Tunga"/>
          <w:b/>
          <w:b/>
          <w:i/>
          <w:i/>
          <w:sz w:val="18"/>
          <w:szCs w:val="18"/>
        </w:rPr>
      </w:pPr>
      <w:r>
        <w:rPr>
          <w:rFonts w:cs="Tunga" w:ascii="Calibri" w:hAnsi="Calibri"/>
          <w:b/>
          <w:i/>
          <w:sz w:val="18"/>
          <w:szCs w:val="18"/>
        </w:rPr>
        <w:t xml:space="preserve">- ДИСТАНЦИЯ: 21км 097,5 м.,  1 мая 2011 г.  </w:t>
      </w:r>
    </w:p>
    <w:tbl>
      <w:tblPr>
        <w:tblW w:w="104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39"/>
        <w:gridCol w:w="12"/>
        <w:gridCol w:w="850"/>
        <w:gridCol w:w="38"/>
        <w:gridCol w:w="891"/>
        <w:gridCol w:w="111"/>
        <w:gridCol w:w="2362"/>
        <w:gridCol w:w="56"/>
        <w:gridCol w:w="1196"/>
        <w:gridCol w:w="24"/>
        <w:gridCol w:w="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cs="Tunga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Tunga" w:ascii="Calibri" w:hAnsi="Calibri"/>
                <w:sz w:val="16"/>
                <w:szCs w:val="16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амилия, им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Группа 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озрас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рганизац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езульта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есто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20"/>
                <w:szCs w:val="20"/>
              </w:rPr>
            </w:pPr>
            <w:r>
              <w:rPr>
                <w:rFonts w:cs="Tunga" w:ascii="Calibri" w:hAnsi="Calibri"/>
                <w:b/>
                <w:i/>
                <w:sz w:val="20"/>
                <w:szCs w:val="20"/>
              </w:rPr>
              <w:t>МУЖЧИНЫ</w:t>
            </w:r>
            <w:r>
              <w:rPr>
                <w:rFonts w:cs="Tunga" w:ascii="Calibri" w:hAnsi="Calibri"/>
                <w:b/>
                <w:sz w:val="20"/>
                <w:szCs w:val="20"/>
              </w:rPr>
              <w:t>.</w:t>
            </w:r>
            <w:r>
              <w:rPr>
                <w:rFonts w:cs="Tunga" w:ascii="Calibri" w:hAnsi="Calibri"/>
                <w:sz w:val="20"/>
                <w:szCs w:val="20"/>
              </w:rPr>
              <w:t xml:space="preserve">  </w:t>
            </w:r>
            <w:r>
              <w:rPr>
                <w:rFonts w:cs="Tunga" w:ascii="Calibri" w:hAnsi="Calibri"/>
                <w:b/>
                <w:i/>
                <w:sz w:val="20"/>
                <w:szCs w:val="20"/>
              </w:rPr>
              <w:t>Первенство по возрастным групп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До 18 л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ровин Никола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УОР 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1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Цурин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2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олстихин Стани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ЧС Росс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26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анцов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 по л\атл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2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ндрюшкин Ден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ОУ СОШ № 1 УЖУ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29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войл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ТОР г. 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30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Топорков Илья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ТОР г. 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30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са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СК «Прометей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3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ирсов Вад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АТО Солнеч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3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Чернушенко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утбо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39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Ковтун Владимир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ЮСШ г. 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4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ушкарев Ив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\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4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валев Ден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ЮСШ г. 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4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Янчеленко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4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тяс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4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валишин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47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ельников Влади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утбо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пов Миха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риатло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7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ибаров Вита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ё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ире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ё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19-39 л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емёнов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 Абак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наев Васи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азаро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утинце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иб Ю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рамашев Мак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лешк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есосиби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яркин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 г. Абак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армин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 Абак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лашников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ЭОЛ» Иркут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рончиков Ром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занцев Мак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 «Спутник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есных Миха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пцов Пав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ГП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Харлов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 Барнау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рушков Арт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лексее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рьяс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Ле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елез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гурченок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всянко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хее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46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ев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рушкин Мак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пов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риатло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ишкин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аизов Ден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40-49 л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сокин Оле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хноло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алынский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агородник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лнеч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вельев Леони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нусин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рдяков Миха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ацук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юз 90 Мариин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30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рохор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ашокин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еретн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Чудинов Ив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урк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Хасанов Оле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50-59 л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икифоров Миха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сновский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сновоб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еродя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лан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стрик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н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риценко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ЦветМ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Дацук Александр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ибиряк Кемеро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оссинин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Союз» Мариин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т Леони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олубе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дымов Вале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вашнин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окар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утор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пеев Васи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вец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ё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60-6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мофал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:38.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:39.1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ражевский Вита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:41.2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нстантин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окомоти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:42.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шивк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:48.4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Кораблев Анатоли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:50.0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киевский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:52.2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ухов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итм Ленино-Кузнецк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4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рхипов Пет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ребешков Вале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65 лет и стар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шин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:29.3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Фролов Никола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юз 90 Мариин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:41.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уфачев Бор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:47.0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утынин Вале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мелин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Хасанов Анато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азихов Вас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тыскин Аркад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59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итовченко Васи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:</w:t>
            </w:r>
            <w:r>
              <w:rPr>
                <w:rFonts w:cs="Tunga" w:ascii="Calibri" w:hAnsi="Calibri"/>
                <w:sz w:val="18"/>
                <w:szCs w:val="18"/>
              </w:rPr>
              <w:t>1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ЖЕНЩИНЫ. Первенство по возрастным группам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До 18 лет включи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индарева Тать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УОР г. Дивного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40.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нзий  Дар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ЭОЛ»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Tunga" w:ascii="Calibri" w:hAnsi="Calibri"/>
                <w:sz w:val="18"/>
                <w:szCs w:val="18"/>
              </w:rPr>
              <w:t>Иркут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апшова Ал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8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ЮШС г. Дивного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9-39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т Варв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2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Утяшева Ир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ЭОЛ» Иркут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7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абалова Натал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ПК им. М. Горького №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6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асильева Ан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2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ойко 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 Абак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0-49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мит Ир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3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танченко Лари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0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0-59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Радкевич Ольг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Чаркова 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09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65 и стар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апина Людми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0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3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МУЖЧИНЫ. Абсолютное первенство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39"/>
        <w:gridCol w:w="12"/>
        <w:gridCol w:w="850"/>
        <w:gridCol w:w="38"/>
        <w:gridCol w:w="954"/>
        <w:gridCol w:w="48"/>
        <w:gridCol w:w="2220"/>
        <w:gridCol w:w="1134"/>
        <w:gridCol w:w="851"/>
      </w:tblGrid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Мест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амилия, им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оме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Группа 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озрас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ыполн разря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емёнов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 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наев Васи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утинце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иб Ю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рамашев Мак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лешк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ес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яркин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 г. 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армин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 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ровин Никола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УОР 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1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лашников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ЭОЛ» 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рончиков Ром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сокин Оле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х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алынский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агородник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лн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занцев Мак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 «Спу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икифоров Миха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Цурин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2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есных Миха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сновский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сновоб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пцов Пав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Г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еродя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л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олстихин Стани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ЧС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26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вельев Леони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нус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Харлов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 Барна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анцов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 по л\ат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2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рдяков Миха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стрик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ндрюшкин Ден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ОУ СОШ № 1 УЖ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29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шин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29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ацук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юз 90 Мари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30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войл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ТОР г. 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30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Топорков Илья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ТОР г. 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30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рушков Арт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рохор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ашокин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риценко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Цвет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еретн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Чудинов Ив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са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СК «Пром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3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Дацук Александр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ибиряк Кеме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оссинин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Союз» Мари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т Леони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олубе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дымов Вале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лексее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рьяс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Ле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мофал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38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ирсов Вад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АТО Солн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3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Чернушенко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39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39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вашнин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Фролов Никола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юз 90 Мари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4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Ковтун Владимир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ЮСШ г. 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ушкарев Ив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\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гурченок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ражевский Вита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41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нстантин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окомо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42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валев Ден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ЮСШ г. 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окар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урк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всянко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Янчеленко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тяс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хее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46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валишин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7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уфачев Бор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47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шивк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48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ев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Кораблев Анатоли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5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утынин Вале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мелин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киевский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52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ухов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итм Ленино-Кузне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4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рушкин Мак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ельников Влади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утор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рхипов Пет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пов Миха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риат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7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ребешков Вале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Хасанов Анато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азихов Вас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тыскин Аркад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9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пов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риат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ишкин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аизов Ден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пеев Васи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итовченко Васи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1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Хасанов Оле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ЖЕНЩИНЫ, абсолютное первен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unga" w:ascii="Calibri" w:hAnsi="Calibri"/>
                <w:sz w:val="18"/>
                <w:szCs w:val="18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АМИЛИЯ, ИМ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т.</w:t>
            </w:r>
          </w:p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unga" w:ascii="Calibri" w:hAnsi="Calibri"/>
                <w:sz w:val="18"/>
                <w:szCs w:val="18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озраст</w:t>
            </w:r>
          </w:p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. групп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ож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рри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ез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ыполн разря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т Варв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25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мит Ир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3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танченко Лари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0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индарева Тать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УОР г. 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;40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нзий  Дар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ЭОЛ»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Tunga" w:ascii="Calibri" w:hAnsi="Calibri"/>
                <w:sz w:val="18"/>
                <w:szCs w:val="18"/>
              </w:rPr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Утяшева Ир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ЭОЛ» 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7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Радкевич Ольг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4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апшова Ал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ЮШС г. 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3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абалова Натал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ПК им. М. Горького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56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апина Людми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П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0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Чаркова 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09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  <w:lang w:val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асильева Ан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;</w:t>
            </w:r>
            <w:r>
              <w:rPr>
                <w:rFonts w:cs="Tunga" w:ascii="Calibri" w:hAnsi="Calibri"/>
                <w:sz w:val="18"/>
                <w:szCs w:val="18"/>
              </w:rPr>
              <w:t>2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Бег на </w:t>
      </w:r>
      <w:r>
        <w:rPr/>
        <w:t>5 км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4"/>
        <w:gridCol w:w="2971"/>
        <w:gridCol w:w="851"/>
        <w:gridCol w:w="2409"/>
        <w:gridCol w:w="1276"/>
        <w:gridCol w:w="709"/>
      </w:tblGrid>
      <w:tr>
        <w:trPr>
          <w:trHeight w:val="4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гр. №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озра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Организ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з-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Мест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Девушки. До 18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рус 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 Абак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обк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У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ксонов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У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ушная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ТО Солн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сновская Нас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сновоб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рбуз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ОУ СОШ №1 Уж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еткин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лосова 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Щукин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ужова Надеж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ОУ СОШ №1 Уж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Женщины 19-3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ристархов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Г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одыре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олотникова Вар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лахов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уе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ибЮИ М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гунин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хн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всянко 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обровская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Б «Э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нкевич Ол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рушкина Надеж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сновоб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\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Женщины 40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Ефремова М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сипенко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окомо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рокина Ли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Дудырева Татья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икитина Любов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Б На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4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овосельцева Людми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окомо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5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аблева М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9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Юноши до 18 лет включитель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ябчико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риат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оисеенко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риат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6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саченко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СК  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.</w:t>
            </w:r>
            <w:r>
              <w:rPr>
                <w:rFonts w:cs="Tunga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по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риат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ойко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ТО Солн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ахаро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ТО Солн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шокин Гле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Ш 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ондарев Гле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Хасанов Вла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городник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Мужчины 19-3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b/>
                <w:b/>
                <w:sz w:val="18"/>
                <w:szCs w:val="18"/>
              </w:rPr>
            </w:pPr>
            <w:r>
              <w:rPr>
                <w:rFonts w:cs="Tunga" w:ascii="Calibri" w:hAnsi="Calibri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Грядковский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мар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хн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6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ит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ирип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7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ито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7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уноре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ндреев Иго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К чемпион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7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аз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риат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7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Шевченко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8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бедин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енник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хн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8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сков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стом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рошевский Вад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ЧС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0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ванов Иго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хаш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7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харо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ДЮШ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ш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ригорье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\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Урван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ина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\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ашу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\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Мужчины 40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деев Иго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ОО «СП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аклим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Шахов Иска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арич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хн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усиенко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слов Вита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ТО Солн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уравле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СК 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лас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льга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изых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ойко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6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адыгин Ю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СК 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6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ириллов Леон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ксимов Валери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ончаров Вале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жедей Вал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емид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хн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Щербак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4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ирончик Брон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еньтьев Вале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шин Васи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ЛБ «Берк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\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708" w:firstLine="708"/>
        <w:rPr>
          <w:rFonts w:ascii="Cambria" w:hAnsi="Cambria" w:cs="Tunga"/>
          <w:i/>
          <w:i/>
          <w:sz w:val="18"/>
          <w:szCs w:val="18"/>
        </w:rPr>
      </w:pPr>
      <w:r>
        <w:rPr>
          <w:rFonts w:cs="Tunga" w:ascii="Cambria" w:hAnsi="Cambria"/>
          <w:i/>
          <w:sz w:val="18"/>
          <w:szCs w:val="18"/>
        </w:rPr>
      </w:r>
    </w:p>
    <w:p>
      <w:pPr>
        <w:pStyle w:val="Normal"/>
        <w:ind w:left="708" w:firstLine="708"/>
        <w:rPr>
          <w:rFonts w:ascii="Cambria" w:hAnsi="Cambria" w:cs="Tunga"/>
          <w:i/>
          <w:i/>
          <w:sz w:val="18"/>
          <w:szCs w:val="18"/>
        </w:rPr>
      </w:pPr>
      <w:r>
        <w:rPr>
          <w:rFonts w:cs="Tunga" w:ascii="Cambria" w:hAnsi="Cambria"/>
          <w:i/>
          <w:sz w:val="18"/>
          <w:szCs w:val="18"/>
        </w:rPr>
      </w:r>
    </w:p>
    <w:p>
      <w:pPr>
        <w:pStyle w:val="Normal"/>
        <w:ind w:left="708" w:firstLine="708"/>
        <w:rPr>
          <w:rFonts w:ascii="Cambria" w:hAnsi="Cambria" w:cs="Tunga"/>
          <w:i/>
          <w:i/>
          <w:sz w:val="18"/>
          <w:szCs w:val="18"/>
        </w:rPr>
      </w:pPr>
      <w:r>
        <w:rPr>
          <w:rFonts w:cs="Tunga" w:ascii="Cambria" w:hAnsi="Cambria"/>
          <w:i/>
          <w:sz w:val="18"/>
          <w:szCs w:val="18"/>
        </w:rPr>
        <w:t>Главный судья           __________________  Е.А.Изохватов</w:t>
      </w:r>
    </w:p>
    <w:p>
      <w:pPr>
        <w:pStyle w:val="Normal"/>
        <w:ind w:left="708" w:firstLine="708"/>
        <w:rPr>
          <w:rFonts w:ascii="Cambria" w:hAnsi="Cambria" w:cs="Tunga"/>
          <w:i/>
          <w:i/>
          <w:sz w:val="18"/>
          <w:szCs w:val="18"/>
        </w:rPr>
      </w:pPr>
      <w:r>
        <w:rPr>
          <w:rFonts w:cs="Tunga" w:ascii="Cambria" w:hAnsi="Cambria"/>
          <w:i/>
          <w:sz w:val="18"/>
          <w:szCs w:val="18"/>
        </w:rPr>
      </w:r>
    </w:p>
    <w:p>
      <w:pPr>
        <w:pStyle w:val="Normal"/>
        <w:ind w:left="708" w:firstLine="708"/>
        <w:rPr/>
      </w:pPr>
      <w:r>
        <w:rPr>
          <w:rFonts w:cs="Tunga" w:ascii="Cambria" w:hAnsi="Cambria"/>
          <w:i/>
          <w:sz w:val="18"/>
          <w:szCs w:val="18"/>
        </w:rPr>
        <w:t>Главный секретарь __________________   В.А. Перушкин</w:t>
      </w:r>
    </w:p>
    <w:sectPr>
      <w:type w:val="nextPage"/>
      <w:pgSz w:w="11906" w:h="16838"/>
      <w:pgMar w:left="1701" w:right="38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6:31:00Z</dcterms:created>
  <dc:creator>Нина Александровна</dc:creator>
  <dc:description/>
  <cp:keywords/>
  <dc:language>en-US</dc:language>
  <cp:lastModifiedBy>Изохватовы</cp:lastModifiedBy>
  <cp:lastPrinted>2010-05-03T09:30:00Z</cp:lastPrinted>
  <dcterms:modified xsi:type="dcterms:W3CDTF">2011-05-03T16:13:00Z</dcterms:modified>
  <cp:revision>29</cp:revision>
  <dc:subject/>
  <dc:title>Стартовые протоколы</dc:title>
</cp:coreProperties>
</file>