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П Р О Т О К О 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ревнования КЛБ "Беркут" по легкой атлетик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вященного Дню города и 31-летию КЛБ "Беркут" 5 июня 2011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ережная р.Енисей. Трасса №22. Температура +20…26 градус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№</w:t>
      </w:r>
      <w:r>
        <w:rPr/>
        <w:t>п/п  Нагр№   Фамилия,имя  Воз-ст   КЛБ     Время   Мест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b/>
        </w:rPr>
        <w:t>Дистанция  5 км. Женщ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107  Станченко Лариса       Краснояры    22мин 12сек.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112  Болдырева Эльвира  44  Кр-ры          23-18    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134  Тарлинская Наталия 49  Беркут         23-27     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 203  Чепалова  Татьяна  61  Беркут         33-34     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124  Кораблева Галина   62  Беркут         36-35      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 297  Захарова  Галина   56  Беркут         30-15      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b/>
        </w:rPr>
        <w:t xml:space="preserve">Дистанция  5 км. Мужчи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 137 Осокин  Олег         46  "Технолог"     18-10   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170 Нащекин Константин   41   Беркут        19-15    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109 Тутынин Валерий      70   Беркут        25-39     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 259 Ананьин Алексей      22 Новосибирск     22-08     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290 Нащекин Глеб         9    Беркут        25-37     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 037 Зимин Юрий           74   Беркут        27-16      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 010 Казаков  Александр   74   Беркут        27-56      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 205 Веретнов Александр   84   Беркут        38-44     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Дистанция  10 км. Женщ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191 Авраменко Светлана   60   КЛБ "Победа" 57-07   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 33  Швавлева Валентина   62       Победа   59-26    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 225 Никитина Любовь      67    г.Ачинск  1час 06м 33с 3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</w:t>
      </w:r>
      <w:r>
        <w:rPr>
          <w:b/>
        </w:rPr>
        <w:t>Дистанция  10 км. Мужч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 77  Лесных  Михаил       22    Здоровый  мир  36-31 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 8   Обедин  Иван         19    Здоровый  мир  41-52  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250  Пуштареков Владимир  51    Технолог       45-42   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 153  Кораблев Анатолий    62    Беркут         49-51   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b/>
        </w:rPr>
        <w:t>Дистанция  21,1 км  Женщ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286 Гуркова  Елена      45 лет  Беркут    2ч.01м 43с.  1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</w:t>
      </w:r>
      <w:r>
        <w:rPr>
          <w:b/>
        </w:rPr>
        <w:t>Дистанция  21,1 км  Мужч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. 007 Балынский Владимир  47 лет  Беркут  1час 24мин.24сек   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268 Костриков  Владимир 51 г. Канск     1час 31мин 30сек.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170 Мусиенко Владимир   52 г. Красспорт  1час 39мин 38сек 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211 Самофал Владимир    61 г. Беркут     1час 42мин 36сек 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150 Веретнов Андрей     44 г  Беркут     1час 43мин-оо    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118 Квашнин  Сергей     58лет Беркут     1ч 43мин.40сек    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235 Вшивков  Владимир   57    Беркут     2час 00мин 10секю 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48  Сизых  Николай      70    Беркут     2часю 07мин.32сек 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123 Матыскин Аркадий    72    Беркут     2часа 11мин 43сек 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. 159 Осипов  Илья        22    Канск  сошел (10 км за 39м-52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b/>
        </w:rPr>
        <w:t>Результаты пробега  по возростнмм группам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Возраст  до 39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292  Фаизов  Денис     26лет   Беркут    2ч.16м.35с  1 ме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159  Осипов   Илья     22      Канск     сошел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Возрастная  группа  40-49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207  Балынский  Владииир 47   Беркут  1-24-24       1 ме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150  Веретнов  Андрей    44   Беркут  1-43-00       2 мест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Возрастная группа 50-54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268  Костриков  Владимир  51  Канск   1-31-30       1 ме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170  Мусиенко  Владимир   52 Красспорт 1-39-38      2 мест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Возрастная группа 55-59 л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118  Квашнин  Сергей     58   Беркут   1-43-40      1 ме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235  Вшивков  Владимир   57   Беркут   2-00 10      2 мест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Возрастная группа  60-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211  Самофал  Владимир   61   Беркут   1-42-36       1 мест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Возрастная  группа   70 лет  и старш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48  Сизых  Николай       70    Беркут   2-07-32      1 ме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123 Матыскин  Аркадий    72    Беркут   2-11-43      2 место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Женщины. Возрастная группа 40-49 л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286 Гуркова  Елена       45    Беркут   2-01-43      1 ме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лавный судья Б.В.Мирончик.   Главный секретарь В.Ф.Светлов  </w:t>
      </w:r>
    </w:p>
    <w:sectPr>
      <w:type w:val="nextPage"/>
      <w:pgSz w:w="11906" w:h="16838"/>
      <w:pgMar w:left="1152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7:00Z</dcterms:created>
  <dc:creator>Admin</dc:creator>
  <dc:description/>
  <cp:keywords/>
  <dc:language>en-US</dc:language>
  <cp:lastModifiedBy>Admin</cp:lastModifiedBy>
  <dcterms:modified xsi:type="dcterms:W3CDTF">2011-06-08T14:04:00Z</dcterms:modified>
  <cp:revision>9</cp:revision>
  <dc:subject/>
  <dc:title>                      П Р О Т О К О Л</dc:title>
</cp:coreProperties>
</file>