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/>
        <w:t>соревнований лёгкоатлетического полумарафона Железнодорожного района (21,1 км), посвященного Дню рождения района</w:t>
      </w:r>
    </w:p>
    <w:p>
      <w:pPr>
        <w:pStyle w:val="Normal"/>
        <w:jc w:val="center"/>
        <w:rPr/>
      </w:pPr>
      <w:r>
        <w:rPr>
          <w:lang w:val="en-US"/>
        </w:rPr>
        <w:t>12</w:t>
      </w:r>
      <w:r>
        <w:rPr/>
        <w:t xml:space="preserve"> </w:t>
      </w:r>
      <w:r>
        <w:rPr>
          <w:lang w:val="en-US"/>
        </w:rPr>
        <w:t>октября</w:t>
      </w:r>
      <w:r>
        <w:rPr/>
        <w:t xml:space="preserve"> 2008г.                                                                          </w:t>
      </w:r>
      <w:r>
        <w:rPr>
          <w:b/>
        </w:rPr>
        <w:t>ПОЛУМАРАФОН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"/>
        <w:gridCol w:w="3240"/>
        <w:gridCol w:w="72"/>
        <w:gridCol w:w="1908"/>
        <w:gridCol w:w="1080"/>
        <w:gridCol w:w="1440"/>
        <w:gridCol w:w="11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. Абсолютное первен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ченко Лари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кова Ни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ева Валенти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.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Лид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.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. Абсолютное первен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ашев Макси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.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 Анто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.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тахов Владими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яр, Иск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.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ко Константи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.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нский Владими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.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 Игор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.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тнов Андр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.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нин Викто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инск Сою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ымов Валенти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.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нин Серге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.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лов Юр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ин Дмитр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.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фал Владими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гин Владими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.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стов Александ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.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Вячесла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.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Михаи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к Владими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горск 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.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ых Никола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.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ор Виктор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.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 Рамил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Анатол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.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Юрий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ин Вячеслав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. 40-49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ченко Ларис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.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. 50-54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кова Ни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. 55-59 л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алева Валенти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.5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firstLine="54"/>
              <w:jc w:val="center"/>
              <w:rPr>
                <w:b/>
                <w:b/>
              </w:rPr>
            </w:pPr>
            <w:r>
              <w:rPr>
                <w:b/>
              </w:rPr>
              <w:t>Женщины. 65 лет и старше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ина Лид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14.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. 16-29 лет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ашев Макси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2.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кин Анто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Ф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.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мин Дмитр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.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стов Александ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.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. 30-39 лет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ко Константи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5.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. 40-44 г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тахов Владими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яр, Иск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8.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нский Владими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6.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 Игор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28.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тнов Андр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2.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. 45-49 лет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гин Владими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.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. 50-54 лет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нин Викто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иинск Сою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ымов Валенти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3.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Вячесла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8.5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. 55-59 лет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нин Серге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7.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фал Владими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7.2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Юр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3.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. 60-64 г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Михаи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9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йруллин Рамил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.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ов Анатол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1.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. 65-69 го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ых Никола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.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ин Вячесла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:04.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. 70 лет и старше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лов Юр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38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ник Владимир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вногорск 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50.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Открытое первенство Железнодорожного района 12 октября 2008 г.</w:t>
      </w:r>
    </w:p>
    <w:p>
      <w:pPr>
        <w:pStyle w:val="Normal"/>
        <w:jc w:val="center"/>
        <w:rPr/>
      </w:pPr>
      <w:r>
        <w:rPr/>
        <w:t>5 км и 10 км</w:t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980"/>
        <w:gridCol w:w="1080"/>
        <w:gridCol w:w="1440"/>
        <w:gridCol w:w="11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. Абсолютное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а М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ко Альб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ина Зинаи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ва Елизав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. Абсолютное мес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енов Вита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боров Вита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ехнику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Александ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н Влади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 Владим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Б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кров Ю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 10 км. Абсолютное первен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линская Ната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а Эльв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ырева Татья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2.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 10 км. Абсолютное первен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яев Васил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оровый 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ыскин Аркад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 Валент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к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8.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удья  соревнований, судья ВК ______________  Бугаев В.Г.</w:t>
      </w:r>
    </w:p>
    <w:p>
      <w:pPr>
        <w:pStyle w:val="Normal"/>
        <w:rPr/>
      </w:pPr>
      <w:r>
        <w:rPr>
          <w:sz w:val="28"/>
          <w:szCs w:val="28"/>
        </w:rPr>
        <w:t>Главный секретарь, судья 1 категории  ______________ Прокопик О.М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21:52:00Z</dcterms:created>
  <dc:creator>Нина Александровна</dc:creator>
  <dc:description/>
  <dc:language>en-US</dc:language>
  <cp:lastModifiedBy>VP</cp:lastModifiedBy>
  <dcterms:modified xsi:type="dcterms:W3CDTF">2008-11-25T11:13:00Z</dcterms:modified>
  <cp:revision>22</cp:revision>
  <dc:subject/>
  <dc:title>Стартовые протоколы</dc:title>
</cp:coreProperties>
</file>