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УТВЕРЖДАЮ:</w:t>
        <w:br/>
        <w:t xml:space="preserve">                                                                         Председатель комитета по спорту,</w:t>
        <w:br/>
        <w:t xml:space="preserve">                                                                         туризму и молодежной политике </w:t>
        <w:br/>
        <w:t xml:space="preserve">                                                                        администрации  ГО Верхняя Пышма</w:t>
        <w:br/>
        <w:t xml:space="preserve">                                                                        ________________Я.М. Зобнин</w:t>
        <w:br/>
        <w:t xml:space="preserve">                                                                        «____»______________2011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  <w:br/>
        <w:t>П О Л О Ж Е Н И Е</w:t>
        <w:br/>
        <w:t>о проведении 30 -го областного легкоатлетического пробега на призы комитета по спорту, туризму и молодежной политике администрации ГО Верхняя Пышма посвященного Дню независимости России. 12 июня 2011 г.</w:t>
        <w:br/>
        <w:br/>
        <w:t>1. ЦЕЛИ И ЗАДАЧИ</w:t>
        <w:br/>
        <w:t>Пропаганда бега, здорового образа жизни среди населения.</w:t>
        <w:br/>
        <w:t>Выявление сильнейших спортсменов города, области и региона в различных возрастных категориях. Укрепление дружеских связей между спортсменами коллективов Уральского региона.</w:t>
        <w:br/>
        <w:br/>
        <w:t>2. ВРЕМЯ И МЕСТО</w:t>
        <w:br/>
        <w:t xml:space="preserve">Легкоатлетический пробег проводится 12 июня 2011 года в г. В-Пышма на спортивной базе СК «Металлург». Легкоатлетический пробег проводится по асфальтированной дорожке по территории стадиона Длина круга – 750 м. </w:t>
        <w:br/>
        <w:t>Регистрация участников до 10 час.15 мин. на стадионе.</w:t>
        <w:br/>
        <w:t>Старт в 11 часов в районе стадиона.</w:t>
        <w:br/>
        <w:t>Примечание: В случае ремонтных работ асфальтированной трассы, место проведения пробега переносится в городской парк по адресу ул.Чкалова д. 87.</w:t>
        <w:br/>
        <w:t>Контактные телефоны: 8 (34368 ) 4-72-65; 9-89-23.</w:t>
        <w:br/>
        <w:br/>
        <w:t>3. ПРОГРАММА, ВОЗРАСТНЫЕ ГРУППЫ И ДЛИНА ДИСТАНЦИИ ОБЛАСТНОГО ПРОБЕГА</w:t>
        <w:br/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486400" cy="272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  <w:br/>
        <w:t>4.УЧАСТНИКИ</w:t>
        <w:br/>
        <w:t>Для участия в легкоатлетическом пробеге допускаются все желающие, имеющие допуск врача и соответствующую подготовку.</w:t>
        <w:br/>
        <w:br/>
        <w:t>5.ОПРЕДЕЛЕНИЕ ПОБЕДИТЕЛЕЙ</w:t>
        <w:br/>
        <w:t>Личное первенство определяется во всех возрастных группах.</w:t>
        <w:br/>
        <w:br/>
        <w:t>6.НАГРАЖДЕНИЕ</w:t>
        <w:br/>
        <w:t xml:space="preserve">Победители и призеры областного пробега в личном первенстве в возрастных группах: </w:t>
        <w:br/>
        <w:t>юноши и девушки в возрастных группах: 12-13 лет , 14-15 лет, 16-17 лет награждаются грамотами и призами;</w:t>
        <w:br/>
        <w:t>мужчины в возрастных группах: 18-39; 40-49; 50-59, 60 лет и старше, и женщины в возрастных группах: 18-39; 40-49; 50 лет и старше, награждаются грамотами и денежными призами.</w:t>
        <w:br/>
        <w:t xml:space="preserve">Призом награждается самый пожилой участник. </w:t>
        <w:br/>
        <w:t>ПРИМЕЧАНИЕ:</w:t>
        <w:br/>
        <w:t>Для получения денежных призов, в наградной отдел предоставляются паспорт (детям до 14 лет –свидетельство о рождении) или ксерокопия паспорта (ФИО, дата рождения, номер и серия паспорта, домашний адрес). Без предоставления указанных документов призы не выдаются.</w:t>
        <w:br/>
        <w:br/>
        <w:t>7. ЗАЯВКИ</w:t>
        <w:br/>
        <w:t>Заявки и справки, заверенные врачом, подаются в день проведения соревнований 12 июня 2011 г. до 10 час.15 мин. на стадионе «Металлург» или 10 июня с 14.00 до 18.00 часов на стадионе «Металлург» по адресу ул.Кривоусова, 15.</w:t>
        <w:br/>
        <w:t xml:space="preserve">Проезд до г.В-Пышма от станция метро «Машиностроителей» или «Проспект космонавтов» автобусом № 111 до Дворца спорта УГМК (Ул. Орджоникидзе). </w:t>
        <w:br/>
        <w:br/>
        <w:t xml:space="preserve">8. РУКОВОДСТВО </w:t>
        <w:br/>
        <w:t>Общее руководство подготовкой и проведением пробега осуществляет Комитет по спорту, туризму и молодежной политике администрации ГО Верхняя Пышма.</w:t>
        <w:br/>
        <w:t xml:space="preserve">Непосредственное проведение соревнований возлагается на АУ «Спортклуб «Металлург». </w:t>
        <w:br/>
        <w:br/>
        <w:t>9. ФИНАНСИРОВАНИЕ</w:t>
        <w:br/>
        <w:t>Затраты на организацию, проведение соревнований несет АУ «СК «Металлург». Затраты на награждение грамотами, призами и денежными призами - Комитет по спорту, туризму и молодежной политике администрации ГО Верхняя Пышма.</w:t>
        <w:br/>
        <w:br/>
        <w:t xml:space="preserve">10. ПОЛОЖЕНИЕ является вызовом на соревнования. </w:t>
        <w:br/>
        <w:br/>
        <w:t>Директор АУ «СК «Металлург» В.Д. Повороз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7:00Z</dcterms:created>
  <dc:creator>Постников Владимир</dc:creator>
  <dc:description/>
  <cp:keywords/>
  <dc:language>en-US</dc:language>
  <cp:lastModifiedBy>Постников Владимир</cp:lastModifiedBy>
  <dcterms:modified xsi:type="dcterms:W3CDTF">2011-06-15T11:38:00Z</dcterms:modified>
  <cp:revision>1</cp:revision>
  <dc:subject/>
  <dc:title/>
</cp:coreProperties>
</file>