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>Утверждаю:</w:t>
      </w:r>
    </w:p>
    <w:p>
      <w:pPr>
        <w:pStyle w:val="Normal"/>
        <w:spacing w:lineRule="auto" w:line="240" w:before="280" w:after="280"/>
        <w:jc w:val="right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>Директор МУ с/к «Синегорец»</w:t>
      </w:r>
    </w:p>
    <w:p>
      <w:pPr>
        <w:pStyle w:val="Normal"/>
        <w:spacing w:lineRule="auto" w:line="240" w:before="280" w:after="280"/>
        <w:jc w:val="right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>______________П.Ю. Медведев</w:t>
      </w:r>
    </w:p>
    <w:p>
      <w:pPr>
        <w:pStyle w:val="Normal"/>
        <w:spacing w:lineRule="auto" w:line="240" w:before="280" w:after="280"/>
        <w:jc w:val="right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>«____»_________________2011 г.</w:t>
      </w:r>
    </w:p>
    <w:p>
      <w:pPr>
        <w:pStyle w:val="Normal"/>
        <w:spacing w:lineRule="auto" w:line="240" w:before="280" w:after="280"/>
        <w:ind w:left="-645" w:hanging="0"/>
        <w:jc w:val="right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Положение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 xml:space="preserve">о проведении 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val="en-US" w:eastAsia="ru-RU"/>
        </w:rPr>
        <w:t>XIV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-го л/атлетического пробега «Синяя гора»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в честь  Павла Ивановича Репьёва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1.Цели и задачи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пропаганда физической культуры и спорта в качестве  эффективных и надёжных средств здоровья.</w:t>
        <w:br/>
        <w:t>-популяризация оздоровительного бега среди населения.</w:t>
        <w:br/>
        <w:t>-выявление сильнейших спортсменов в различных возрастных группах.</w:t>
        <w:br/>
        <w:t>-укрепление дружеских связей между участниками.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331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2.Участники и условия проведения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 xml:space="preserve">-л/атлетический пробег проводится 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26  июня 2011 г</w:t>
      </w:r>
      <w:r>
        <w:rPr>
          <w:rFonts w:eastAsia="Times New Roman" w:cs="Verdana" w:ascii="Verdana" w:hAnsi="Verdana"/>
          <w:b/>
          <w:bCs/>
          <w:i/>
          <w:iCs/>
          <w:color w:val="000000"/>
          <w:lang w:eastAsia="ru-RU"/>
        </w:rPr>
        <w:t>.</w:t>
      </w:r>
      <w:r>
        <w:rPr>
          <w:rFonts w:eastAsia="Times New Roman" w:cs="Verdana" w:ascii="Verdana" w:hAnsi="Verdana"/>
          <w:i/>
          <w:iCs/>
          <w:color w:val="000000"/>
          <w:lang w:eastAsia="ru-RU"/>
        </w:rPr>
        <w:t xml:space="preserve"> в п. Баранчинский. 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старт в 12-00ч. от ул.Калинина.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проезд по ж/д до 327 км., или до ст. Баранчинская, затем автобусом или пешком (1 км до с/к «Синегорец», ул. Коммуны 18).</w:t>
      </w:r>
    </w:p>
    <w:p>
      <w:pPr>
        <w:pStyle w:val="Normal"/>
        <w:spacing w:lineRule="auto" w:line="240" w:before="280" w:after="280"/>
        <w:ind w:left="331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3.Руководство по проведению соревнований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общее руководство по подготовке и проведению пробега возлагается на администрацию с/к «Синегорец», телфакс. (код 34344) 5-22-49.</w:t>
      </w:r>
    </w:p>
    <w:p>
      <w:pPr>
        <w:pStyle w:val="Normal"/>
        <w:spacing w:lineRule="auto" w:line="240" w:before="280" w:after="280"/>
        <w:ind w:left="2199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            </w:t>
      </w:r>
      <w:r>
        <w:rPr>
          <w:rFonts w:eastAsia="Verdana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4.Участники пробега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к участию в пробеге допускаются все желающие, имеющие соответствующую подготовку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 xml:space="preserve"> и допуск врача.</w:t>
      </w:r>
    </w:p>
    <w:p>
      <w:pPr>
        <w:pStyle w:val="Normal"/>
        <w:spacing w:lineRule="auto" w:line="240" w:before="280" w:after="280"/>
        <w:ind w:left="331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5.Возрастные группы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 </w:t>
      </w: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</w:t>
      </w: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2 км.                  5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. Юноши и девушки до 18 лет       1.Юноши и девушки до 10 лет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. Мужчины и женщины 19-29 лет     2.Юноши и девушки до 12  лет 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. Мужчины и женщины 30-39 лет     3.Юноши и девушки до 14 лет 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. Мужчины и женщины 40-49 лет     4.Юноши и девушки до 16 лет 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5. Мужчины 50-59 лет               5.Женщины 50-59 лет       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. Мужчины и женщины 60-69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7. Мужчины и женщины 70 лет и старше.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Все участники пробега стартуют в одном забеге, основная дистанция: на вершину Синей горы (12 км) и укороченная дистанция: до подножия Синей горы (5 км).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255" w:hanging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6.Программа пробега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 с 9-00 до 11-00 ч. – регистрация участников и выдача номеров.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11-00 ч. – построение участников, парад.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 12-00 ч. – старт всех возрастных групп.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 14-00 ч. – после финиша последнего участника подведение итогов, церемония награждения, закрытие пробега.</w:t>
      </w:r>
    </w:p>
    <w:p>
      <w:pPr>
        <w:pStyle w:val="Normal"/>
        <w:spacing w:lineRule="auto" w:line="240" w:before="280" w:after="280"/>
        <w:ind w:left="313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7.Определение победителей</w:t>
      </w:r>
    </w:p>
    <w:p>
      <w:pPr>
        <w:pStyle w:val="Normal"/>
        <w:spacing w:lineRule="auto" w:line="240" w:before="280" w:after="280"/>
        <w:ind w:left="255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>-победители призёры определяются по техническому результату в каждой возрастной группе.</w:t>
      </w:r>
    </w:p>
    <w:p>
      <w:pPr>
        <w:pStyle w:val="Normal"/>
        <w:spacing w:lineRule="auto" w:line="240" w:before="280" w:after="280"/>
        <w:ind w:left="3495" w:hanging="36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8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Награждение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победители и призёры в личном первенстве в каждой возрастной группе награждаются призами и грамотам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спортсмен, награжденный в абсолютном первенстве, в возрастной группе не награждаетс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lang w:eastAsia="ru-RU"/>
        </w:rPr>
        <w:t>-если в возрастной группе три (два) участника, призом, награждается только участник, занявший первое место.</w:t>
      </w:r>
    </w:p>
    <w:p>
      <w:pPr>
        <w:pStyle w:val="Normal"/>
        <w:spacing w:lineRule="auto" w:line="240" w:before="280" w:after="280"/>
        <w:ind w:left="3495" w:hanging="36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9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7"/>
          <w:szCs w:val="17"/>
          <w:lang w:eastAsia="ru-RU"/>
        </w:rPr>
        <w:t>Заявки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>-заявки и справки, подаются в день проведения пробега 26 июня 2011 г.С 9-00 до 11-00 ч. в с/к «Синегорец»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42:00Z</dcterms:created>
  <dc:creator>Постников Владимир</dc:creator>
  <dc:description/>
  <cp:keywords/>
  <dc:language>en-US</dc:language>
  <cp:lastModifiedBy>Постников Владимир</cp:lastModifiedBy>
  <dcterms:modified xsi:type="dcterms:W3CDTF">2011-06-15T11:56:00Z</dcterms:modified>
  <cp:revision>1</cp:revision>
  <dc:subject/>
  <dc:title/>
</cp:coreProperties>
</file>