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Добрый день!</w:t>
      </w:r>
    </w:p>
    <w:p>
      <w:pPr>
        <w:pStyle w:val="Normal"/>
        <w:rPr>
          <w:lang w:val="ru-RU"/>
        </w:rPr>
      </w:pPr>
      <w:r>
        <w:rPr>
          <w:lang w:val="ru-RU"/>
        </w:rPr>
        <w:t>Сегодня целый день работал на улице, высоко в небе слышался зов птиц, улетающих на юг. Они пролетали над землей, не ощущая тех границ, которые обустроил человек. Я же был  за границей у своих внуков в Финляндии. И сразу этот зов напомнил о приближающемся марафоне, об открытии новых горизонтов. Как хочется иногда  оторваться от привычного уюта, ежедневного комфорта и окунуться  в стихию странствий, услышать  зов матушки Земл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ше сообщество «Убегающих за горизонт»,  сообщество Странников. Рано или поздно, кто хотя бы один раз преодолел марафон, ощущает внутри себя зов к еще большему преодолению. Так случилось с Александром Коротковым (г.Санкт-Петербург), Йеспером Олсеном (г.Копенгаген), Сергеем Лыжиным (г. Таллинн), Федором Конюховым (Россия),  Мироненко Валерием (г.Рязань). Это те, кто пытался или уже преодолели расстояние  Вокруг Земли – бегом, на велосипеде или яхте и кого я знаю лично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 вот на днях получаю еще одно  Сообщение — 13 сентября австралиец Том Деннис преодолел расстояние вокруг Земли бегом. Каждый день он пробегал  не меньше марафона: 622 марафона  за 622 дня. Браво! Браво! Браво! Том Деннис стал Вторым после Йеспера Олсена, кто сделал это, ведя ежедневный отчет и демонстрируя этот отчет на своем сайте. </w:t>
      </w:r>
      <w:r>
        <w:rPr/>
        <w:t>www</w:t>
      </w:r>
      <w:r>
        <w:rPr>
          <w:lang w:val="ru-RU"/>
        </w:rPr>
        <w:t>: tomsnextstep.</w:t>
      </w:r>
      <w:r>
        <w:rPr>
          <w:lang w:val="en-US"/>
        </w:rPr>
        <w:t xml:space="preserve">com  </w:t>
      </w:r>
      <w:r>
        <w:rPr>
          <w:lang w:val="ru-RU"/>
        </w:rPr>
        <w:t>Основным компаньоном  во время длительного  Преодоления была  жена Тома — Кармель. Она сопровождала на автомобиле, вела ежедневный видео и фоторепортаж, заботилась о питании и ночлеге. Хотя   на отрезке 26232 км было много бегунов, велосипедистов и просто сочувствующих, оказавших помощь путешественникам. Том и Кармель обещали в 2014 г. прибыть на наш юбилейный марафон.</w:t>
      </w:r>
    </w:p>
    <w:p>
      <w:pPr>
        <w:pStyle w:val="Normal"/>
        <w:rPr>
          <w:lang w:val="ru-RU"/>
        </w:rPr>
      </w:pPr>
      <w:r>
        <w:rPr>
          <w:lang w:val="ru-RU"/>
        </w:rPr>
        <w:t>Странник, преодолевающий расстояние вокруг Земли  - Миротворец. Он несет мир, любовь и добро. А если этого не будет в душе Странника, то он не выдержит испытания. Травмы, сомнения, горы, ветры, жара, холод, машины, проносящиеся  по трассе, люди встречающиеся в пути — все это  станет непреодолимым препятствие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верное, в течение этого года каждый из нас совершил свое маленькое или большое   Путешествие. По традиции вовремя нашего вечернего представления 18 октября после 19.00 мы можем поделиться этим событием. А у кого возникнет желание сделать более  объемное сообщение с демонстрацией  слайдов, видеофильма сообщите мне заблаговременно и мы выстроим программу на 19 октября,  сразу после награждения в 20.00 </w:t>
      </w:r>
    </w:p>
    <w:p>
      <w:pPr>
        <w:pStyle w:val="Normal"/>
        <w:rPr>
          <w:lang w:val="ru-RU"/>
        </w:rPr>
      </w:pPr>
      <w:r>
        <w:rPr>
          <w:lang w:val="ru-RU"/>
        </w:rPr>
        <w:t>Второе важное сообщение.</w:t>
      </w:r>
    </w:p>
    <w:p>
      <w:pPr>
        <w:pStyle w:val="Normal"/>
        <w:rPr>
          <w:lang w:val="ru-RU"/>
        </w:rPr>
      </w:pPr>
      <w:r>
        <w:rPr>
          <w:lang w:val="ru-RU"/>
        </w:rPr>
        <w:t>Мы испытываем острый дефицит в волонтерах. Нужна помощь на кухне, в гостиной во время приготовления и раздачи пищи, на пунктах питания для поддержки марафонцев, в бане после  бега - массаж для восстановления. Кто из ваших сопровождающих готов оказать такую помощь - с благодарностью примем. Для всех волонтеров будут предоставлены те же льготы, что и для участников — питание и баня.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Я высылаю Вам Положение, Программу, Условия проживания и Схему трассы.</w:t>
      </w:r>
    </w:p>
    <w:p>
      <w:pPr>
        <w:pStyle w:val="Normal"/>
        <w:rPr>
          <w:lang w:val="ru-RU"/>
        </w:rPr>
      </w:pPr>
      <w:r>
        <w:rPr>
          <w:lang w:val="ru-RU"/>
        </w:rPr>
        <w:t>До скорой встречи.</w:t>
      </w:r>
    </w:p>
    <w:p>
      <w:pPr>
        <w:pStyle w:val="Normal"/>
        <w:rPr>
          <w:lang w:val="ru-RU"/>
        </w:rPr>
      </w:pPr>
      <w:r>
        <w:rPr>
          <w:lang w:val="ru-RU"/>
        </w:rPr>
        <w:t>Мой телефон прежний  в СПб  8-950-035-67-99,  в пути  8-911-087-01-03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</w:t>
      </w:r>
      <w:r>
        <w:rPr>
          <w:lang w:val="en-US"/>
        </w:rPr>
        <w:t>E-mail: begun42@mail.ru</w:t>
      </w:r>
      <w:r>
        <w:rPr>
          <w:lang w:val="ru-RU"/>
        </w:rPr>
        <w:t xml:space="preserve">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С уважением Александр Радченко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11:22:08Z</dcterms:created>
  <dc:creator/>
  <dc:description/>
  <dc:language>en-US</dc:language>
  <cp:lastModifiedBy/>
  <dcterms:modified xsi:type="dcterms:W3CDTF">2013-09-21T11:22:52Z</dcterms:modified>
  <cp:revision>1</cp:revision>
  <dc:subject/>
  <dc:title/>
</cp:coreProperties>
</file>