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Отдел по физической культуре и спорту Администрации ГО Богданович</w:t>
        <w:br/>
        <w:t xml:space="preserve">                                        ИТОГОВЫЙ ПРОТОКОЛ</w:t>
        <w:br/>
        <w:t xml:space="preserve">            III традиционный легкоатлетический пробег, посвящённый Дню пограничника</w:t>
        <w:br/>
        <w:t xml:space="preserve">                                        Богдановичский р-н, с. Коменки</w:t>
        <w:br/>
        <w:t xml:space="preserve">                                          23 мая 2010 года</w:t>
        <w:br/>
        <w:br/>
        <w:t>Дистанция 5 км, девушки</w:t>
        <w:br/>
        <w:t>Место Номер Фамилия, Имя              ГР  Регион      Команда        Результат   Отст.        Группа       МГ</w:t>
        <w:br/>
        <w:t xml:space="preserve">  1     10  Рагозина Полина          2001 П. Малышева Рубин           23:29,0    0:00    1999 и мл. дев.   1</w:t>
        <w:br/>
        <w:t xml:space="preserve">  2     2   Грезева Надя             1999 Богданович  Коменская       24:20,0   0:00:51  1999 и мл. дев.   ВК</w:t>
        <w:br/>
        <w:t xml:space="preserve">  3     3   Валова Влада             1999 Богданович  Коменская       24:22,0   0:00:53  1999 и мл. дев.   ВК</w:t>
        <w:br/>
        <w:t xml:space="preserve">  4     8   Валова Маша              1999 Богданович  Коменки         24:24,0   0:00:55  1999 и мл. дев.   ВК</w:t>
        <w:br/>
        <w:t xml:space="preserve">  5    103  Чиянова Елизавета        1996 Талица                      24:51,0   0:01:22  1997-98 дев.      1</w:t>
        <w:br/>
        <w:t xml:space="preserve">  6    105  Мхайлова Дарья           1997 Полевской                   26:13,0   0:02:44  1997-98 дев.      2</w:t>
        <w:br/>
        <w:t xml:space="preserve">  7     4   Потапова Лера            1999 Богданович  Коменская       26:15,0   0:02:46  1999 и мл. дев.   2</w:t>
        <w:br/>
        <w:t xml:space="preserve">  8    106  Назарова Дарья           1998 Полевской                   26:25,0   0:02:56  1997-98 дев.      3</w:t>
        <w:br/>
        <w:t xml:space="preserve">  9     6   Черепанова Катя          2000 Богданович  Полдневска      29:16,0   0:05:47  1999 и мл. дев.   3</w:t>
        <w:br/>
        <w:t xml:space="preserve">  10    7   Ладыгина Олеся           2000 Богданович  Байны           29:16,0   0:05:47  1999 и мл. дев.   3</w:t>
        <w:br/>
        <w:t xml:space="preserve">  11   101  Николаева Наталья        1998 Богданович  Полдневска      32:01,0   0:08:32  1997-98 дев.      4</w:t>
        <w:br/>
        <w:t xml:space="preserve">  12    5   Забидуллина Маша         2000 Богданович  Полдневска      39:35,0   0:16:06  1999 и мл. дев.   5</w:t>
        <w:br/>
        <w:t xml:space="preserve">  13   102  Николаева Люба           1997 Богданович  Полдневска      39:42,0   0:16:13  1997-98 дев.      5</w:t>
        <w:br/>
        <w:t xml:space="preserve">       100  Тычинина Вера            1997 Богданович  Коменская        сошел             1997-98 дев.</w:t>
        <w:br/>
        <w:t xml:space="preserve">            Рассоха Алина            2001             Рубин            сошел             1999 и мл. дев.</w:t>
        <w:br/>
        <w:br/>
        <w:t>Дистанция 5 км, юноши</w:t>
        <w:br/>
        <w:t>Место Номер Фамилия, Имя              ГР  Регион      Команда        Результат   Отст.        Группа       МГ</w:t>
        <w:br/>
        <w:t xml:space="preserve">  1    184  Файзерахманов Аркадий    1997 Асбест                      19:43,0    0:00    1997-98 юн.       1</w:t>
        <w:br/>
        <w:t xml:space="preserve">  2    180  Родионов Александр       1997 Богданович  Шк5             19:55,0   0:00:12  1997-98 юн.       2</w:t>
        <w:br/>
        <w:t xml:space="preserve">  3    177  Черепанов Степа          1997 Богданович  Полдневска      20:25,0   0:00:42  1997-98 юн.       3</w:t>
        <w:br/>
        <w:t xml:space="preserve">  4     57  Свечников Александр      2000             Рубин           20:57,0   0:01:14  1999 и мл мал.    1</w:t>
        <w:br/>
        <w:t xml:space="preserve">  5    171  Бурыгин Витя             1998 Богданович  Коменская       21:19,0   0:01:36  1997-98 юн.       4</w:t>
        <w:br/>
        <w:t xml:space="preserve">  6    173  Грезев Максим            1997 Богданович  Коменская       21:33,0   0:01:50  1997-98 юн.       5</w:t>
        <w:br/>
        <w:t xml:space="preserve">  7     55  Смолин Семен             1999 Богданович  Шк5             21:42,0   0:01:59  1999 и мл мал.    2</w:t>
        <w:br/>
        <w:t xml:space="preserve">  8     54  Рязанов Саша             1999 Богданович  Байны           21:50,0   0:02:07  1999 и мл мал.    3</w:t>
        <w:br/>
        <w:t xml:space="preserve">  9    174  Демин Дима               1998 Богданович  Коменская       22:17,0   0:02:34  1997-98 юн.       6</w:t>
        <w:br/>
        <w:t xml:space="preserve">  10   170  Захарчук Максим          1998 Богданович  Коменская       22:33,0   0:02:50  1997-98 юн.       7</w:t>
        <w:br/>
        <w:t xml:space="preserve">  11   185  Яковлев Вадим            1998 Богданович  3               22:56,0   0:03:13  1997-98 юн.       8</w:t>
        <w:br/>
        <w:t xml:space="preserve">  12   176  Серебряков Влад          1997 Богданович  Полдневска      24:39,0   0:04:56  1997-98 юн.       9</w:t>
        <w:br/>
        <w:t xml:space="preserve">  13   181  Крутаков Константин      1997 Богданович  Шк5             24:49,0   0:05:06  1997-98 юн.       10</w:t>
        <w:br/>
        <w:t xml:space="preserve">  14    56  Пастухов Владимир        2000 Богданович  Троицкое        25:00,0   0:05:17  1999 и мл мал.    4</w:t>
        <w:br/>
        <w:t xml:space="preserve">  15   182  Батаков Вячеслав         1998 Богданович  Шк5             28:07,0   0:08:24  1997-98 юн.       11</w:t>
        <w:br/>
        <w:t xml:space="preserve">  16   183  Засыпкин Николай         1998 Богданович  Шк5             28:09,0   0:08:26  1997-98 юн.       12</w:t>
        <w:br/>
        <w:t xml:space="preserve">  17    52  Григорьев Денис          1999 Богданович  Полдневска      28:16,0   0:08:33  1999 и мл мал.    5</w:t>
        <w:br/>
        <w:t xml:space="preserve">  18    53  Маманов Тима             1999 Богданович  Полдневска      28:17,0   0:08:34  1999 и мл мал.    6</w:t>
        <w:br/>
        <w:t xml:space="preserve">       172  Желнин Егор              1998 Богданович  Коменская        сошел             1997-98 юн.</w:t>
        <w:br/>
        <w:t xml:space="preserve">       175  Климин Слава             1998 Богданович  Коменская        сошел             1997-98 юн.</w:t>
        <w:br/>
        <w:t xml:space="preserve">       179  Горланов Илья            1997 Богданович  Шк5              сошел             1997-98 юн.</w:t>
        <w:br/>
        <w:t xml:space="preserve">        51  Шамриков Эдик            1999 Богданович  Коменская        сошел             1999 и мл мал.</w:t>
        <w:br/>
        <w:t xml:space="preserve">            Юдин Денис               1997             Рубин            сошел             1997-98 юн.</w:t>
        <w:br/>
        <w:br/>
        <w:t>Дистанция 10 км, женщины, девушки</w:t>
        <w:br/>
        <w:t>Место Номер Фамилия, Имя              ГР  Регион      Команда        Результат   Отст.        Группа       МГ</w:t>
        <w:br/>
        <w:t xml:space="preserve">  1    386  Фисун Наталья            1968 К-Уральский                 42:22,0    0:00    40 л. и ст. жен   1</w:t>
        <w:br/>
        <w:t xml:space="preserve">  2    381  Конева Марина            1969 Асбест                      43:55,0   0:01:33  40 л. и ст. жен   2</w:t>
        <w:br/>
        <w:t xml:space="preserve">  3    387  Кузнецова Ирина          1962 К-Уральский                 44:32,0   0:02:10  40 л. и ст. жен   3</w:t>
        <w:br/>
        <w:t xml:space="preserve">  4    495  Лаврова Полина           1994 Талица                      45:39,0   0:03:17  1993-94 дев.      1</w:t>
        <w:br/>
        <w:t xml:space="preserve">  5    258  Плотникова Светлана      1996 Талица                      46:03,0   0:03:41  1995-96 дев.      1</w:t>
        <w:br/>
        <w:t xml:space="preserve">  6    383  Никитина Ольга           1963 П. Малышева                 47:43,0   0:05:21  40 л. и ст. жен   4</w:t>
        <w:br/>
        <w:t xml:space="preserve">  7    385  Говорина Ольга           1961 Богданович  Ветераны        51:35,0   0:09:13  40 л. и ст. жен   5</w:t>
        <w:br/>
        <w:t xml:space="preserve">  8    252  Соколова Анна            1996 Богданович  Полдневска      52:44,0   0:10:22  1995-96 дев.      2</w:t>
        <w:br/>
        <w:t xml:space="preserve">  9    384  Маслешова Елена          1970 Богданович  Ветераны        52:49,0   0:10:27  40 л. и ст. жен   6</w:t>
        <w:br/>
        <w:t xml:space="preserve">  10   305  Коморникова Серафима     1962 Богданович  Ветераны        52:59,0   0:10:37  40 л. и ст. жен   7</w:t>
        <w:br/>
        <w:t xml:space="preserve">  11   254  Воробьева Юлия           1996 Богданович  Байны           53:05,0   0:10:43  1995-96 дев.      3</w:t>
        <w:br/>
        <w:t xml:space="preserve">  12   259  Деткова Юлия             1996 Артёмовский                 53:44,0   0:11:22  1995-96 дев.      4</w:t>
        <w:br/>
        <w:t xml:space="preserve">  13   492  Вертипрахова Эля         1993 Богданович  Коменская       53:48,0   0:11:26  1993-94 дев.      2</w:t>
        <w:br/>
        <w:t xml:space="preserve">  14   491  Клещева Люба             1994 Богданович  Коменская       54:32,0   0:12:10  1993-94 дев.      3</w:t>
        <w:br/>
        <w:t xml:space="preserve">  15   257  Захарова Маша            1995 Богданович  Шк2             57:24,0   0:15:02  1995-96 дев.      5</w:t>
        <w:br/>
        <w:t xml:space="preserve">  16   382  Смирнова Ирина           1957 Полевской                   57:59,0   0:15:37  40 л. и ст. жен   8</w:t>
        <w:br/>
        <w:t xml:space="preserve">  17   388  Вепрева Юлия             1938 Екатеринбург                1:00:22   0:18:00  40 л. и ст. жен   9</w:t>
        <w:br/>
        <w:t xml:space="preserve">  18   250  Ахметова Ракш            1996 Богданович  Полдневска      1:01:21   0:18:59  1995-96 дев.      6</w:t>
        <w:br/>
        <w:t xml:space="preserve">  19   256  Вертипрахова Алёна       1995 Богданович  Шк2             1:01:32   0:19:10  1995-96 дев.      7</w:t>
        <w:br/>
        <w:t xml:space="preserve">  20   251  Маманова Бота            1996 Богданович  Полдневска      1:05:10   0:22:48  1995-96 дев.      8</w:t>
        <w:br/>
        <w:t xml:space="preserve">  21   253  Пудова Ульяна            1995 Богданович  Полдневска      1:05:12   0:22:50  1995-96 дев.      9</w:t>
        <w:br/>
        <w:t xml:space="preserve">  22   490  Курочкина Света          1994 Богданович  Коменская       1:06:19   0:23:57  1993-94 дев.      4</w:t>
        <w:br/>
        <w:t xml:space="preserve">  23   389  Беркгольц Эльга          1931 Екатеринбург                1:15:33   0:33:11  40 л. и ст. жен   10</w:t>
        <w:br/>
        <w:t xml:space="preserve">  24   255  Кизельбашева Екатерина   1995 Богданович  Коменки         1:27:59   0:45:37  1995-96 дев.      ВК</w:t>
        <w:br/>
        <w:t xml:space="preserve">       493  Кизельбашева Настя       1994 Богданович  Коменская        сошел             1993-94 дев.</w:t>
        <w:br/>
        <w:t xml:space="preserve">       494  Чувочина Ирина           1994 Богданович  Шк2              сошел             1993-94 дев.</w:t>
        <w:br/>
        <w:t xml:space="preserve">            Смирнова Л.              1951 К-Уральский                  сошел             40 л. и ст. жен</w:t>
        <w:br/>
        <w:t xml:space="preserve">            Томилова Н.              1957 К-Уральский                  сошел             40 л. и ст. жен</w:t>
        <w:br/>
        <w:t xml:space="preserve">            Никитина Ольга           1963             Рубин            сошел             40 л. и ст. жен</w:t>
        <w:br/>
        <w:br/>
        <w:t>Дистанция 10 км, мужчины, юноши</w:t>
        <w:br/>
        <w:t>Место Номер Фамилия, Имя              ГР  Регион      Команда        Результат   Отст.        Группа       МГ</w:t>
        <w:br/>
        <w:t xml:space="preserve">  1    467  Сажаев Владимир          1993 Богданович  Шк5             38:03,0    0:00    1993-94 юн.       1</w:t>
        <w:br/>
        <w:t xml:space="preserve">  2    440  Нартов Павел             1955 Асбест                      38:43,0   0:00:40  55-59 лет муж     1</w:t>
        <w:br/>
        <w:t xml:space="preserve">  3    277  Рагозин Александр        1995 П. Малышева                 38:48,0   0:00:45  1995-96 юн.       1</w:t>
        <w:br/>
        <w:t xml:space="preserve">  4    469  Макаров Дмитрий          1993 Талица                      39:00,0   0:00:57  1993-94 юн.       2</w:t>
        <w:br/>
        <w:t xml:space="preserve">  5    445  Козловских Александр     1955 Заречный                    39:04,0   0:01:01  55-59 лет муж     2</w:t>
        <w:br/>
        <w:t xml:space="preserve">  6    452  Маслаков Павел           1960 Талица                      40:35,0   0:02:32  50-54 года муж    1</w:t>
        <w:br/>
        <w:t xml:space="preserve">  7    450  Сазонов Николай          1957 Полевской                   41:29,0   0:03:26  50-54 года муж    2</w:t>
        <w:br/>
        <w:t xml:space="preserve">  8    441  Дудин Юрий               1954 Полевской                   41:50,0   0:03:47  55-59 лет муж     3</w:t>
        <w:br/>
        <w:t xml:space="preserve">  9    444  Потоптаев Николай        1954 Камышлов                    41:56,0   0:03:53  55-59 лет муж     4</w:t>
        <w:br/>
        <w:t xml:space="preserve">  10   464  Палкин Вася              1993 Богданович  Коменская       42:38,0   0:04:35  1993-94 юн.       3</w:t>
        <w:br/>
        <w:t xml:space="preserve">  11   466  Арапов Владимир          1994 Богданович  Шк5             43:00,0   0:04:57  1993-94 юн.       4</w:t>
        <w:br/>
        <w:t xml:space="preserve">  12   367  Балеевских Виталий       1950 Полевской                   43:09,0   0:05:06  60-64 лет  муж    1</w:t>
        <w:br/>
        <w:t xml:space="preserve">  13   366  Лысцов Виктор            1948 Асбест                      43:53,0   0:05:50  60-64 лет  муж    2</w:t>
        <w:br/>
        <w:t xml:space="preserve">  14   460  Дрыга Сергей             1994 Заречный                    44:11,0   0:06:08  1993-94 юн.       5</w:t>
        <w:br/>
        <w:t xml:space="preserve">  15   370  Авдеев Виталий           1947 Екатеринбург                44:41,0   0:06:38  60-64 лет  муж    3</w:t>
        <w:br/>
        <w:t xml:space="preserve">  16   368  Башмаков Иван            1947 Заречный                    44:57,0   0:06:54  60-64 лет  муж    4</w:t>
        <w:br/>
        <w:t xml:space="preserve">  17   270  Аксенов Максим           1996 Богданович  Коменская       45:04,0   0:07:01  1995-96 юн.       2</w:t>
        <w:br/>
        <w:t xml:space="preserve">  18   451  Ширинкин Евгений         1960 Богданович  Коменки         45:20,0   0:07:17  50-54 года муж    3</w:t>
        <w:br/>
        <w:t xml:space="preserve">  19   442  Сизиков Анатолий         1951 Камышлов                    46:01,0   0:07:58  55-59 лет муж     5</w:t>
        <w:br/>
        <w:t xml:space="preserve">  20   443  Пилипака Валерий         1955 Сухой Лог                   46:06,0   0:08:03  55-59 лет муж     6</w:t>
        <w:br/>
        <w:t xml:space="preserve">  21   468  Руколеев Никита          1993 Богданович  Шк5             46:40,0   0:08:37  1993-94 юн.       6</w:t>
        <w:br/>
        <w:t xml:space="preserve">  22   453  Горбунов Александр       1959 Екатеринбург                47:05,0   0:09:02  50-54 года муж    4</w:t>
        <w:br/>
        <w:t xml:space="preserve">  23   274  Захаров Евгений          1996 Богданович  Шк5             47:37,0   0:09:34  1995-96 юн.       3</w:t>
        <w:br/>
        <w:t xml:space="preserve">  24   378  Цикунов Виктор           1949 Екатеринбург                47:44,0   0:09:41  60-64 лет  муж    5</w:t>
        <w:br/>
        <w:t xml:space="preserve">  25   840  Трифонов Владимир        1940 Заречный                    47:49,0   0:09:46  65-69 лет муж     1</w:t>
        <w:br/>
        <w:t xml:space="preserve">  26   376  Ошивалов Анатолий        1944 Камышлов                    47:54,0   0:09:51  65-69 лет муж     2</w:t>
        <w:br/>
        <w:t xml:space="preserve">  27   465  Кудрявцев Коля           1994 Богданович  Полдневска      49:16,0   0:11:13  1993-94 юн.       7</w:t>
        <w:br/>
        <w:t xml:space="preserve">  28   377  Устинов Борис            1942 Заречный                    49:26,0   0:11:23  65-69 лет муж     3</w:t>
        <w:br/>
        <w:t xml:space="preserve">  29   278  Багабиев Михаил          1996 Артёмовский                 51:42,0   0:13:39  1995-96 юн.       4</w:t>
        <w:br/>
        <w:t xml:space="preserve">  30   276  Зуев Илья                1996 Богданович  Шк5             52:05,0   0:14:02  1995-96 юн.       5</w:t>
        <w:br/>
        <w:t xml:space="preserve">  31   275  Коротких Александр       1996 Богданович  Шк5             52:08,0   0:14:05  1995-96 юн.       6</w:t>
        <w:br/>
        <w:t xml:space="preserve">  32   273  Забидуллин Аркадий       1996 Богданович  Полдневска      53:47,0   0:15:44  1995-96 юн.       7</w:t>
        <w:br/>
        <w:t xml:space="preserve">  33   371  Шалашов Геннадий         1935 Екатеринбург                53:54,0   0:15:51  70 л. и ст. муж   1</w:t>
        <w:br/>
        <w:t xml:space="preserve">  34   369  Солдаткин Николай        1949 Екатеринбург                54:38,0   0:16:35  60-64 лет  муж    6</w:t>
        <w:br/>
        <w:t xml:space="preserve">  35   462  Максимов Максим          1994 Богданович  Коменская       56:47,0   0:18:44  1993-94 юн.       8</w:t>
        <w:br/>
        <w:t xml:space="preserve">  36   372  Ярулин Наиль             1939 Екатеринбург                1:01:15   0:23:12  70 л. и ст. муж   2</w:t>
        <w:br/>
        <w:t xml:space="preserve">       461  Потапов Саша             1994 Богданович  Коменская        сошел             1993-94 юн.</w:t>
        <w:br/>
        <w:t xml:space="preserve">       463  Овсянников Коля          1994 Богданович  Коменская        сошел             1993-94 юн.</w:t>
        <w:br/>
        <w:t xml:space="preserve">       271  Антонов Ваня             1996 Богданович  Коменская        сошел             1995-96 юн.</w:t>
        <w:br/>
        <w:t xml:space="preserve">       272  Савельев Костя           1995 Богданович  Коменская        сошел             1995-96 юн.</w:t>
        <w:br/>
        <w:t xml:space="preserve">            Зубков В.                1954 К-Уральский                  сошел             55-59 лет муж</w:t>
        <w:br/>
        <w:t xml:space="preserve">            Смирнов Николай          1950 К-Уральский                  сошел             60-64 лет  муж</w:t>
        <w:br/>
        <w:t xml:space="preserve">            Брежнев Петр             1949 Малышева    Рубин            сошел             60-64 лет  муж</w:t>
        <w:br/>
        <w:br/>
        <w:t>Дистанция 15 км, женщины</w:t>
        <w:br/>
        <w:t>Место Номер Фамилия, Имя              ГР  Регион      Команда        Результат   Отст.        Группа       МГ</w:t>
        <w:br/>
        <w:t xml:space="preserve">  1    333  Горбунова Надежда        1972 Екатеринбург                58:59,0    0:00    18-39 жен         1</w:t>
        <w:br/>
        <w:t xml:space="preserve">  2    301  Дёмина Елена             1973 Богданович  Ветераны        1:01:50   0:02:51  18-39 жен         2</w:t>
        <w:br/>
        <w:t xml:space="preserve">  3    334  Крутикова Юлия           1978 Богданович                  1:16:22   0:17:23  18-39 жен         ВК</w:t>
        <w:br/>
        <w:t xml:space="preserve">  4    331  Сабунина Людмила         1977 Полевской                   1:17:37   0:18:38  18-39 жен         3</w:t>
        <w:br/>
        <w:t xml:space="preserve">  5    332  Назаренко Катя           1992 Богданович                  1:35:05   0:36:06  18-39 жен         4</w:t>
        <w:br/>
        <w:t xml:space="preserve">            Кораблева С              1975 К-Уральский                  сошел             18-39 жен</w:t>
        <w:br/>
        <w:t xml:space="preserve">            Соболевская Наталья      1991 Талица                       сошел             18-39 жен</w:t>
        <w:br/>
        <w:br/>
        <w:t>Дистанция 15 км, мужчины</w:t>
        <w:br/>
        <w:t>Место Номер Фамилия, Имя              ГР  Регион      Команда        Результат   Отст.        Группа       МГ</w:t>
        <w:br/>
        <w:t xml:space="preserve">  1    309  Ковешников Борис         1974 Екатеринбург                49:01,0    0:00    30-39 лет муж     1</w:t>
        <w:br/>
        <w:t xml:space="preserve">  2    303  Сугоняев Александр       1972 Богданович  Ветераны        49:29,0   0:00:28  30-39 лет муж     2</w:t>
        <w:br/>
        <w:t xml:space="preserve">  3    300  Хавлин Игорь             1977 Асбест                      52:46,0   0:03:45  30-39 лет муж     3</w:t>
        <w:br/>
        <w:t xml:space="preserve">  4    404  Красноперов Александр    1986 Серов                       52:46,0   0:03:45  18-29 лет муж     1</w:t>
        <w:br/>
        <w:t xml:space="preserve">  5    304  Медведев Денис           1975 Богданович  Ветераны        53:11,0   0:04:10  30-39 лет муж     4</w:t>
        <w:br/>
        <w:t xml:space="preserve">  6    357  Файзерахманов Радик      1963 Асбест                      53:18,0   0:04:17  40-49лет муж      1</w:t>
        <w:br/>
        <w:t xml:space="preserve">  7    406  Качанов Алексей          1990 П. Малышева Рубин           53:26,0   0:04:25  18-29 лет муж     2</w:t>
        <w:br/>
        <w:t xml:space="preserve">  8    358  Широков Алексей          1961 Сухой Лог                   54:10,0   0:05:09  40-49лет муж      2</w:t>
        <w:br/>
        <w:t xml:space="preserve">  9     45  Ширыкалов Виталий        1961 Асбест                      54:15,0   0:05:14  40-49лет муж      3</w:t>
        <w:br/>
        <w:t xml:space="preserve">  10   408  Попов Павел              1981 Талица                      54:22,0   0:05:21  18-29 лет муж     3</w:t>
        <w:br/>
        <w:t xml:space="preserve">  11   407  Бирюков Станислав        1990 Талица                      54:27,0   0:05:26  18-29 лет муж     4</w:t>
        <w:br/>
        <w:t xml:space="preserve">  12   306  Суховских Сергей         1968 Богданович  Ветераны        54:29,0   0:05:28  40-49лет муж      4</w:t>
        <w:br/>
        <w:t xml:space="preserve">  13   353  Быков Вадим              1967 Сухой Лог                   56:12,0   0:07:11  40-49лет муж      5</w:t>
        <w:br/>
        <w:t xml:space="preserve">  14   356  Камалов Ришат            1964 Асбест                      56:23,0   0:07:22  40-49лет муж      6</w:t>
        <w:br/>
        <w:t xml:space="preserve">  15   355  Харитонов Андрей         1967 Камышлов                    56:25,0   0:07:24  40-49лет муж      7</w:t>
        <w:br/>
        <w:t xml:space="preserve">  16   302  Коморников Александр     1964 Богданович  Ветераны        56:32,0   0:07:31  40-49лет муж      8</w:t>
        <w:br/>
        <w:t xml:space="preserve">  17   401  Рыбин Евгений            1982 Асбест                      57:13,0   0:08:12  18-29 лет муж     5</w:t>
        <w:br/>
        <w:t xml:space="preserve">  18   402  Столяров Дмитрий         1989 Екатеринбург                58:57,0   0:09:56  18-29 лет муж     6</w:t>
        <w:br/>
        <w:t xml:space="preserve">  19   359  Фадеев Александр         1962 Сухой Лог                   59:38,0   0:10:37  40-49лет муж      9</w:t>
        <w:br/>
        <w:t xml:space="preserve">  20   310  Клепиков Вадим           1987 Талица                      1:01:38   0:12:37  30-39 лет муж     5</w:t>
        <w:br/>
        <w:t xml:space="preserve">  21   405  Шустов Дмитрий           1989 П. Малышева                 1:03:34   0:14:33  18-29 лет муж     7</w:t>
        <w:br/>
        <w:t xml:space="preserve">  22   307  Галимов Валерий          1964 Богданович  Ветераны        1:07:27   0:18:26  40-49лет муж      10</w:t>
        <w:br/>
        <w:t xml:space="preserve">  23   400  Михеев Артем             1992 Богданович  Байны           1:08:07   0:19:06  18-29 лет муж     8</w:t>
        <w:br/>
        <w:t xml:space="preserve">  24   361  Говорин Николай          1961 Богданович                  1:08:11   0:19:10  40-49лет муж      11</w:t>
        <w:br/>
        <w:t xml:space="preserve">  25   351  Рыбин Юрий               1961 Асбест                      1:08:48   0:19:47  40-49лет муж      12</w:t>
        <w:br/>
        <w:t xml:space="preserve">  26   403  Силаев Павел             1986 Богданович  Байны           1:16:16   0:27:15  18-29 лет муж     9</w:t>
        <w:br/>
        <w:t xml:space="preserve">  27   360  Бурыгин Владимир         1968 Богданович  Коменки         1:21:41   0:32:40  40-49лет муж      13</w:t>
        <w:br/>
        <w:t xml:space="preserve">  28   352  Пастухов Владимир        1960 Богданович  Троицкое        1:27:53   0:38:52  40-49лет муж      ВК</w:t>
        <w:br/>
        <w:t xml:space="preserve">       354  Гобов Валерий            1962 Сухой Лог                    сошел             40-49лет муж</w:t>
        <w:br/>
        <w:t xml:space="preserve">            Попов А                  1964 К-Уральский                  сошел             40-49лет муж</w:t>
        <w:br/>
        <w:t xml:space="preserve">            Григорьев Владимир       1970 Богданович  Ветераны         сошел             40-49лет муж</w:t>
        <w:br/>
        <w:t xml:space="preserve">            Фадеев Александр         1962 Сухой Лог                    сошел             40-49лет муж</w:t>
        <w:br/>
        <w:t xml:space="preserve">            Камратов Н               1977 К-Уральский                  сошел             30-39 лет муж</w:t>
        <w:br/>
        <w:t xml:space="preserve">            Зайков Д.                1982 К-Уральский                  сошел             18-29 лет муж</w:t>
        <w:br/>
        <w:t xml:space="preserve">            Шустов Дмитрий           1989 П. Малышева Рубин            сошел             18-29 лет муж</w:t>
        <w:br/>
        <w:br/>
        <w:t xml:space="preserve">            Главный судья:                            Тришевский В.Д.</w:t>
        <w:br/>
        <w:t xml:space="preserve">            Главный секретарь:                        Фёдорова Л.В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31:00Z</dcterms:created>
  <dc:creator>Постников Владимир</dc:creator>
  <dc:description/>
  <cp:keywords/>
  <dc:language>en-US</dc:language>
  <cp:lastModifiedBy>Постников Владимир</cp:lastModifiedBy>
  <dcterms:modified xsi:type="dcterms:W3CDTF">2011-06-01T09:33:00Z</dcterms:modified>
  <cp:revision>1</cp:revision>
  <dc:subject/>
  <dc:title/>
</cp:coreProperties>
</file>