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ПРОТОКОЛ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соревнований «Последний герой»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в беге с выбыванием, посвященых Дню памяти воинов-интернационалистов и 40-летию города Нижневартов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19 февраля 2012 г.                    мужчины                      стадион «Центральный»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10182" w:type="dxa"/>
        <w:jc w:val="left"/>
        <w:tblInd w:w="-7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16"/>
        <w:gridCol w:w="841"/>
        <w:gridCol w:w="2961"/>
        <w:gridCol w:w="1343"/>
        <w:gridCol w:w="2069"/>
        <w:gridCol w:w="1343"/>
        <w:gridCol w:w="1009"/>
      </w:tblGrid>
      <w:tr>
        <w:trPr>
          <w:trHeight w:val="7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МЕ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ФАМИЛИЯ. ИМ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АТА РОЖД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РГАНИЗ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ИСТАНЦ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РЕМЯ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пин Серг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8.198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12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еев Серг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0.19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енко Никола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4.19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1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зигутов Вади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04.198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н Серг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9.197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летбердин Юла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10.198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их Константи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2.198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ых Никола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1.198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гут «Барс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тов Станисла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0.198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ДиЮТ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шкин Дмитр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8.199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ДиЮТ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сутдинов Алекс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4.198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5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овой Евге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6.19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3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минарский Серг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10.196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НК-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:1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вых Серг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8.195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:2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ько Юр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3.199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Ш №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:1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чков Серг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02.199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:3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ин Серг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7.196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:33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манов Дени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.01.199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ДиЮТ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5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 Никола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3.199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ДиЮТ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4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имов Муни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195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гимов Вади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4.20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ДиЮТ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5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ьцов Никола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5.19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0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тимиров Жауда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2.19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ханкулово Р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4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ненко Рома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6.199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ДиЮТ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:3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друтдинов Камил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.199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:3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оцкий Вячесла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4.20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:1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ягинцев Валер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2.19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:2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ашов Анатол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8.193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: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ный судья   ______________________  Н.А. Петеле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ый секретарь –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удь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атегории  ____________________  С.А. Заболоцкий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ПРОТОКО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соревнований «Последний герой» </w:t>
      </w:r>
    </w:p>
    <w:p>
      <w:pPr>
        <w:pStyle w:val="Normal"/>
        <w:jc w:val="center"/>
        <w:rPr/>
      </w:pPr>
      <w:r>
        <w:rPr>
          <w:color w:val="000000"/>
          <w:sz w:val="28"/>
        </w:rPr>
        <w:t>в беге с выбыванием, посвященых Дню памяти воинов-интернационалистов и 40-летию города Нижневартов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19 февраля 2012 г.                    женщины                      стадион «Центральный»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tbl>
      <w:tblPr>
        <w:tblW w:w="10237" w:type="dxa"/>
        <w:jc w:val="left"/>
        <w:tblInd w:w="-7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16"/>
        <w:gridCol w:w="841"/>
        <w:gridCol w:w="2961"/>
        <w:gridCol w:w="1343"/>
        <w:gridCol w:w="2069"/>
        <w:gridCol w:w="1343"/>
        <w:gridCol w:w="1064"/>
      </w:tblGrid>
      <w:tr>
        <w:trPr>
          <w:trHeight w:val="7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ОМЕ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ФАМИЛИЯ. ИМ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АТА РОЖД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РГАНИЗ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ДИСТАНЦ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РЕМЯ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оланцева Екатери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5.19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6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галова Анаста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1.19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1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шиашвили Олес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7.199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лучинс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3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гитова Али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12.19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8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утина Еле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1.199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кина Виктор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9.199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еш Мар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2.199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отова Татья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3.196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 Ве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5.195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ненко Дарь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5.20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ДиЮТ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гитова Ляйса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7.198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5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оцкая Дарь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2.200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ланова Зо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2.195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оцкая Ла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9.200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ДЮШОР ИВ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ина Татья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9.19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довская Ве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2.195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</w:tr>
      <w:tr>
        <w:trPr>
          <w:trHeight w:val="3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инина Татья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05.19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Б «Марафоне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ный судья   ______________________  Н.А. Петелев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ый секретарь – </w:t>
      </w:r>
    </w:p>
    <w:p>
      <w:pPr>
        <w:pStyle w:val="Normal"/>
        <w:rPr/>
      </w:pPr>
      <w:r>
        <w:rPr>
          <w:color w:val="000000"/>
        </w:rPr>
        <w:t xml:space="preserve">судь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атегории  _____________________  С.А. Заболоцкий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30"/>
        </w:tabs>
        <w:ind w:left="454" w:hanging="284"/>
      </w:pPr>
      <w:rPr>
        <w:spacing w:val="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30"/>
        </w:tabs>
        <w:ind w:left="454" w:hanging="284"/>
      </w:pPr>
      <w:rPr>
        <w:spacing w:val="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pacing w:val="0"/>
    </w:rPr>
  </w:style>
  <w:style w:type="character" w:styleId="WW8Num2z0">
    <w:name w:val="WW8Num2z0"/>
    <w:qFormat/>
    <w:rPr>
      <w:spacing w:val="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2:50:00Z</dcterms:created>
  <dc:creator>Sergey</dc:creator>
  <dc:description/>
  <cp:keywords/>
  <dc:language>en-US</dc:language>
  <cp:lastModifiedBy>Компьютер</cp:lastModifiedBy>
  <cp:lastPrinted>2012-02-20T11:00:00Z</cp:lastPrinted>
  <dcterms:modified xsi:type="dcterms:W3CDTF">2012-02-20T06:28:00Z</dcterms:modified>
  <cp:revision>5</cp:revision>
  <dc:subject/>
  <dc:title>ПРОТОКОЛ</dc:title>
</cp:coreProperties>
</file>