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ТВЕРЖДАЮ:</w:t>
      </w:r>
      <w:r>
        <w:rPr/>
        <w:t xml:space="preserve">                                </w:t>
        <w:tab/>
        <w:tab/>
        <w:t xml:space="preserve">     </w:t>
      </w:r>
      <w:r>
        <w:rPr>
          <w:b/>
        </w:rPr>
        <w:t>УТВЕРЖДАЮ:</w:t>
      </w:r>
    </w:p>
    <w:p>
      <w:pPr>
        <w:pStyle w:val="Normal"/>
        <w:rPr/>
      </w:pPr>
      <w:r>
        <w:rPr/>
        <w:t xml:space="preserve">Начальник Управления по физической           </w:t>
        <w:tab/>
        <w:t xml:space="preserve">     Председатель Кировской региональной </w:t>
      </w:r>
    </w:p>
    <w:p>
      <w:pPr>
        <w:pStyle w:val="Normal"/>
        <w:rPr/>
      </w:pPr>
      <w:r>
        <w:rPr/>
        <w:t xml:space="preserve">культуре, спорту и туризму Кировской           </w:t>
        <w:tab/>
        <w:t xml:space="preserve">     общественной организации граждан,</w:t>
      </w:r>
    </w:p>
    <w:p>
      <w:pPr>
        <w:pStyle w:val="Normal"/>
        <w:rPr/>
      </w:pPr>
      <w:r>
        <w:rPr/>
        <w:t>области                                                                          подвергшихся воздействию ради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«Союз Чернобы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</w:t>
      </w:r>
      <w:r>
        <w:rPr>
          <w:sz w:val="28"/>
          <w:szCs w:val="28"/>
        </w:rPr>
        <w:t>А.П.Поляков</w:t>
      </w:r>
      <w:r>
        <w:rPr/>
        <w:t xml:space="preserve">.            </w:t>
        <w:tab/>
        <w:t xml:space="preserve">     _________________  </w:t>
      </w:r>
      <w:r>
        <w:rPr>
          <w:sz w:val="28"/>
          <w:szCs w:val="28"/>
        </w:rPr>
        <w:t xml:space="preserve"> В.Н  Журавлё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      </w:t>
      </w:r>
      <w:r>
        <w:rPr/>
        <w:t xml:space="preserve">» ___________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2007г</w:t>
      </w:r>
      <w:r>
        <w:rPr>
          <w:sz w:val="26"/>
          <w:szCs w:val="26"/>
        </w:rPr>
        <w:t>.</w:t>
      </w:r>
      <w:r>
        <w:rPr/>
        <w:t xml:space="preserve">      </w:t>
        <w:tab/>
        <w:tab/>
        <w:tab/>
        <w:t xml:space="preserve">          «</w:t>
      </w:r>
      <w:r>
        <w:rPr>
          <w:u w:val="single"/>
        </w:rPr>
        <w:t xml:space="preserve">          </w:t>
      </w:r>
      <w:r>
        <w:rPr/>
        <w:t xml:space="preserve">» ___________  </w:t>
      </w:r>
      <w:r>
        <w:rPr>
          <w:sz w:val="28"/>
          <w:szCs w:val="28"/>
        </w:rPr>
        <w:t>2007г.</w:t>
      </w:r>
      <w:r>
        <w:rPr/>
        <w:t xml:space="preserve">                     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ЯТСКОМ МНОГОДНЕВНОМ ПРОБЕГ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ША РОДИНА – РОССИ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ег является массовым спортивно-агитационным мероприятием и проводится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здоровительного бега, пропаганды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вящается памяти погибших ликвидаторов Чернобыльской аварии и памяти погибших воинов в годы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Время и место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ий многодневный пробег «Наша Родина – Россия!» проводится в период с 26 апреля 2007 года по 4 мая 2007 года (в соответствии с Графиком пробега) по городу Кирову, 12 районам Кировской области (Куменскому, Сунскому, Нолинскому, Уржумскому, Малмыжскому, Вятско-Полянскому, Яранскому, Советскому, Пижанскому, Котельничскому, Орловскому, Юрьянскому), а также трем республикам: Татарстану, Чувашии, Марий Э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 26 апреля 2007 года в 9.00 в поселке Костино (от обелиска «Ликвидаторам аварии на Чернобыльской АЭС»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иш 4 мая 2007 года в 15.00 у обелиска «Воинам – кировчанам, погибшим в годы Великой отечественной войны»        (У «Вечного огня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рассы 1200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астники, условия проведения пробе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 сверхмарафонцев комплектуется в составе 25 человек преимущественно из любителей бега КЛБ «Родина», а также приглашенных руководством клуба иногородних спортсменов и любителей бега, прошедших предварительную подготовку, медицинский осмотр и годных по состоянию здоровья к преодолению трассы сверхмарафона. В состав команды дополнительно входят врач и массажи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 проходит трассу пробега по этапам в соответствии с графиком пробега. На любом этапе маршрута к группам участников пробега по согласованию с руководителем пробега могут присоединяться местные любители бега, учащиеся, школьники и другие группы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и организация пробе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подготовкой, организацией пробега, а также встреч во время пробега, после финиша каждого этапа и после завершения пробега осуществляют Управление по физической культуре, спорту и туризму Кировской области и Кировская  региональная организация граждан, подвергшихся воздействию радиации «Союз Чернобыль» при содействии Кировского регионального отделения Всероссийской политической партии «Единая Россия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за подготовку команды и проведение пробега в соответствии с данным Положением, Графиком  пробега и утвержденной организаторами пробега сметой расходов возлагается на председателя КЛБ «Родина» Косолапова Игоря Николаевича – руководителя пробе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 физической культуре, спорту и туризму Кировской области не менее чем за месяц до старта информирует райспорткомитеты области, соответствующие Министерства Татарстана, Чувашии, Марий Эл о пробеге и согласовывает основные вопросы обеспечения пробега и встреч с лицами, назначенными в Министерствах ответственными за пробег по территории республи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йспорткомитетов  Кировской области, Татарстана, Чувашии, Марий Эл совместно с администрацией районов по маршруту пробега оказывают помощь в размещении, питании, организации бани, сопровождении участников патрульными службами ГИБД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существляется по отдельным сметам расходов, утвержденных организаторами пробе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 физической культуре, спорту и туризму Кировской области оплачивает следующие расходы: суточные, проживание, посещение бани, приобретение медика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ая  региональная организация граждан, подвергшихся воздействию радиации «Союз Чернобыль» берет на себя расходы по обеспечению команды автобусом с двумя вод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е региональное отделение Всероссийской политической партии «Единая Россия» обеспечивает команду формой с соответствующей символикой, согласованной с организаторами пробега, а также изготовление вымпелов пробега, плакатов, резервной сувенирной формы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ЛБ «Родина»                                                    И.Н.Косол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39:00Z</dcterms:created>
  <dc:creator>CONCORD</dc:creator>
  <dc:description/>
  <dc:language>en-US</dc:language>
  <cp:lastModifiedBy>служба_ОТ</cp:lastModifiedBy>
  <cp:lastPrinted>2007-02-21T15:33:00Z</cp:lastPrinted>
  <dcterms:modified xsi:type="dcterms:W3CDTF">2007-03-01T11:18:00Z</dcterms:modified>
  <cp:revision>14</cp:revision>
  <dc:subject/>
  <dc:title>ПРИГЛАСИТЕЛЬНЫЙ   БИЛЕТ</dc:title>
</cp:coreProperties>
</file>