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ТВЕРЖДАЮ</w:t>
        <w:tab/>
        <w:tab/>
        <w:tab/>
        <w:tab/>
        <w:tab/>
        <w:tab/>
        <w:t>УТВЕРЖДАЮ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8605</wp:posOffset>
            </wp:positionH>
            <wp:positionV relativeFrom="paragraph">
              <wp:posOffset>211455</wp:posOffset>
            </wp:positionV>
            <wp:extent cx="974725" cy="5772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83255</wp:posOffset>
            </wp:positionH>
            <wp:positionV relativeFrom="paragraph">
              <wp:posOffset>182245</wp:posOffset>
            </wp:positionV>
            <wp:extent cx="1306830" cy="606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5175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 w:val="28"/>
          <w:szCs w:val="28"/>
        </w:rPr>
        <w:t>Председатель профкома</w:t>
        <w:tab/>
        <w:tab/>
        <w:tab/>
        <w:tab/>
        <w:t>Директор институт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ab/>
        <w:tab/>
        <w:tab/>
        <w:t>М.Г. Пигарев</w:t>
        <w:tab/>
        <w:tab/>
        <w:tab/>
        <w:tab/>
        <w:tab/>
        <w:t>А.Ю. Седаков</w:t>
      </w:r>
    </w:p>
    <w:p>
      <w:pPr>
        <w:pStyle w:val="Normal"/>
        <w:numPr>
          <w:ilvl w:val="0"/>
          <w:numId w:val="0"/>
        </w:numPr>
        <w:spacing w:before="280" w:after="280"/>
        <w:ind w:left="708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24» мая 2011г.</w:t>
        <w:tab/>
        <w:tab/>
        <w:tab/>
        <w:tab/>
        <w:tab/>
        <w:tab/>
        <w:t>«24» мая 2011г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радиционном легкоатлетиче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мориале Юлия Евгеньевича Сед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ЦЕЛ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Дань памяти выдающемуся ученому и организатору оборонной и атомной промышленности Юлию Евгеньевичу Седакову - основателю и первому директору НИИИС с 1966 по 1994 гг., лауреату Государственной премии, професс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Пропаганда бега, как одного из факторов здорового образа жизни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ЗАДАЧ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Массовое привлечение работников НИИИС, членов их семей к занятиям легкой атлет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Укрепление спортивных связей предприятий атомной отрасли, иногородних участников Мемо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Выявление сильнейших легкоатлетов, любителей бега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 ВРЕМЯ И МЕСТО ПРОВЕД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емориал Ю.Е. Седакова проводится в Приокском районе города Нижнего Новгорода в районе научно-производственного центра НИИИС </w:t>
      </w:r>
      <w:r>
        <w:rPr>
          <w:i/>
          <w:sz w:val="28"/>
          <w:szCs w:val="28"/>
        </w:rPr>
        <w:t>(ул. Тропинина, 47)</w:t>
      </w:r>
      <w:r>
        <w:rPr>
          <w:sz w:val="28"/>
          <w:szCs w:val="28"/>
        </w:rPr>
        <w:t xml:space="preserve"> в третью субботу июня в соответствии с утвержден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 Программа, описание маршрута легкоатлетического пробега приведены на сайте НИИИС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iii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n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МЕМОРИАЛ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рганизаторами проведения спортивного праздника «Мемориал Ю.Е. Седакова» являются администрация ФГУП «ФНПЦ НИИИС им. Ю.Е. Седакова» и профсоюзный комитет институ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дготовку Мемориала Ю.Е. Седакова осуществляет Оргкомитет, утверждаемый приказом директора институ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Непосредственное проведение соревнований Мемориала возлагается на Главную судейскую коллег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5. УЧАСТНИКИ МЕМОРИАЛ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Для участия в Мемориале приглашаются работники ФГУП «ФНПЦ НИИИС им. Ю.Е. Седакова» и члены их семей, другие жители города - члены спортивных клубов и обществ любителей бега или индивидуальные участники, а также иногородние спортсмены.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5.2. К соревнованиям на спортивные дистанции допускаются участники не зависимо от пола и возраста, в соответствии со своей физической подготовкой,  имеющие допуск врача. </w:t>
      </w:r>
    </w:p>
    <w:p>
      <w:pPr>
        <w:pStyle w:val="Normal"/>
        <w:spacing w:before="0" w:after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6. ПРОГРАММА МЕМОРИАЛ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6.1. Реглам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sz w:val="28"/>
          <w:szCs w:val="28"/>
        </w:rPr>
        <w:t>8:00 – Начало регистрации участ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sz w:val="28"/>
          <w:szCs w:val="28"/>
        </w:rPr>
        <w:t>9:30 -  Просмотр дистан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9:50 – Торжественное открытие спортивного праздника, возложение цветов к мемориальной доске Ю.Е. Седакова представителями спортивных делегаций Мемориа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sz w:val="28"/>
          <w:szCs w:val="28"/>
        </w:rPr>
        <w:t>10:00 – Старт на дистанции 1 к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10:30 - Парад участников и награждение призеров на                    дистанции 1 к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11:00 – Общий старт на дистанции 2,5; 5 и 10 км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12.30 - Культурная программа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80"/>
        <w:ind w:left="1080" w:hanging="360"/>
        <w:rPr>
          <w:sz w:val="28"/>
          <w:szCs w:val="28"/>
        </w:rPr>
      </w:pPr>
      <w:r>
        <w:rPr>
          <w:sz w:val="28"/>
          <w:szCs w:val="28"/>
        </w:rPr>
        <w:t>14.00 - Награждение победителей и призеров на дистанциях 2,5; 5 и 10 км</w:t>
        <w:tab/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истанции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20"/>
        <w:jc w:val="both"/>
        <w:rPr/>
      </w:pPr>
      <w:r>
        <w:rPr>
          <w:sz w:val="28"/>
          <w:szCs w:val="28"/>
        </w:rPr>
        <w:t>Зачетными дистанциями пробега (где проводится награждение победителей и призеров) являются:</w:t>
      </w:r>
    </w:p>
    <w:p>
      <w:pPr>
        <w:pStyle w:val="Normal"/>
        <w:ind w:righ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hanging="0"/>
        <w:jc w:val="both"/>
        <w:rPr/>
      </w:pPr>
      <w:r>
        <w:rPr>
          <w:b/>
          <w:bCs/>
          <w:sz w:val="28"/>
          <w:szCs w:val="28"/>
        </w:rPr>
        <w:t>1 км</w:t>
      </w:r>
      <w:r>
        <w:rPr>
          <w:sz w:val="28"/>
          <w:szCs w:val="28"/>
        </w:rPr>
        <w:t xml:space="preserve">         - мальчики и девочки возрастных групп 12-13, 14-15 лет.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,5 км</w:t>
      </w:r>
      <w:r>
        <w:rPr>
          <w:sz w:val="28"/>
          <w:szCs w:val="28"/>
        </w:rPr>
        <w:t xml:space="preserve">      - мужчины и женщины работники НИИИС возрастных групп </w:t>
      </w:r>
    </w:p>
    <w:p>
      <w:pPr>
        <w:pStyle w:val="Normal"/>
        <w:ind w:left="708" w:right="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-29; 30-39; 40-49; 50 лет и старше;</w:t>
      </w:r>
    </w:p>
    <w:p>
      <w:pPr>
        <w:pStyle w:val="Normal"/>
        <w:ind w:left="705" w:right="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женщины 60 лет и старше.</w:t>
      </w:r>
    </w:p>
    <w:p>
      <w:pPr>
        <w:pStyle w:val="Normal"/>
        <w:ind w:right="180" w:hanging="0"/>
        <w:jc w:val="both"/>
        <w:rPr/>
      </w:pPr>
      <w:r>
        <w:rPr>
          <w:b/>
          <w:bCs/>
          <w:sz w:val="28"/>
          <w:szCs w:val="28"/>
        </w:rPr>
        <w:t xml:space="preserve">5 км  </w:t>
        <w:tab/>
        <w:t xml:space="preserve">       - </w:t>
      </w:r>
      <w:r>
        <w:rPr>
          <w:sz w:val="28"/>
          <w:szCs w:val="28"/>
        </w:rPr>
        <w:t>юноши и девушки 16-17 лет;</w:t>
      </w:r>
    </w:p>
    <w:p>
      <w:pPr>
        <w:pStyle w:val="Normal"/>
        <w:ind w:left="705" w:right="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женщины возрастных групп 40-49; 50-54; 55-59;</w:t>
      </w:r>
    </w:p>
    <w:p>
      <w:pPr>
        <w:pStyle w:val="Normal"/>
        <w:ind w:left="705" w:right="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жчины возрастных групп 70-74; 75 лет и старше.</w:t>
      </w:r>
    </w:p>
    <w:p>
      <w:pPr>
        <w:pStyle w:val="Normal"/>
        <w:ind w:right="180" w:hanging="0"/>
        <w:jc w:val="both"/>
        <w:rPr/>
      </w:pPr>
      <w:r>
        <w:rPr>
          <w:b/>
          <w:bCs/>
          <w:sz w:val="28"/>
          <w:szCs w:val="28"/>
        </w:rPr>
        <w:t xml:space="preserve">10 км       - </w:t>
      </w:r>
      <w:r>
        <w:rPr>
          <w:sz w:val="28"/>
          <w:szCs w:val="28"/>
        </w:rPr>
        <w:t>женщины возрастных групп 18-29; 30-39 лет;</w:t>
      </w:r>
    </w:p>
    <w:p>
      <w:pPr>
        <w:pStyle w:val="Normal"/>
        <w:tabs>
          <w:tab w:val="clear" w:pos="708"/>
          <w:tab w:val="left" w:pos="9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 мужчины возрастных групп 18-29; 30-39; 40-44; 45-49; 50-54; 55-59; </w:t>
        <w:br/>
        <w:t xml:space="preserve">                   60-64; 65 и старше.</w:t>
      </w:r>
    </w:p>
    <w:p>
      <w:pPr>
        <w:pStyle w:val="Normal"/>
        <w:ind w:right="18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имечание:</w:t>
      </w:r>
      <w:r>
        <w:rPr>
          <w:i/>
          <w:sz w:val="28"/>
          <w:szCs w:val="28"/>
        </w:rPr>
        <w:t xml:space="preserve"> результаты спортсменов, заявленных на определенную дистанцию и финишировавших в другой дистанции – аннулируются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 Участники, занявшие 1-3 места в каждой возрастной группе, награждаются дипломами Оргкомитета, ценными призами и сувенирной продукцией с символикой Мемо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 Все участники Мемориала в возрасте 1936 г.р. и старше, прошедшие спортивные дистанции, но не попавшие в число победителей, награждаются приз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3 Технические результаты участников размещаются на интернет-сайте организатора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iii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n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е позднее 2 рабочих дней после проведения очередного Мемориала.</w:t>
      </w:r>
    </w:p>
    <w:p>
      <w:pPr>
        <w:pStyle w:val="Normal"/>
        <w:spacing w:before="0" w:after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8. ОРГАНИЗАЦИОННЫЕ ВОПРОС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 Прием заявок и карточек на участие в Мемориале проводится судейской коллегией в следующие сро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от НИИИС – на неделе накануне дня проведения Мемориала (корп.1, комн. 12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участия членов семей сотрудников, участников из г. Н. Новгорода и иногородних участников,  членов спортивных клубов и обществ любителей бега или индивидуальных участников – на неделе накануне дня проведения Мемориала по факсу (831)466-87-52, 466-67-69 или электронной почте: </w:t>
      </w:r>
      <w:hyperlink r:id="rId4">
        <w:r>
          <w:rPr>
            <w:rStyle w:val="InternetLink"/>
            <w:sz w:val="28"/>
            <w:szCs w:val="28"/>
            <w:lang w:val="en-US"/>
          </w:rPr>
          <w:t>khvoy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ii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 xml:space="preserve">регистрация участников пробега в день проведения Мемориала до </w:t>
      </w:r>
      <w:r>
        <w:rPr>
          <w:b/>
          <w:sz w:val="28"/>
          <w:szCs w:val="28"/>
        </w:rPr>
        <w:t>10: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смены, не представившие заявки с визой врача о допуске на соревнования </w:t>
      </w:r>
      <w:r>
        <w:rPr>
          <w:i/>
          <w:sz w:val="28"/>
          <w:szCs w:val="28"/>
        </w:rPr>
        <w:t>(или справку по установленной форме)</w:t>
      </w:r>
      <w:r>
        <w:rPr>
          <w:sz w:val="28"/>
          <w:szCs w:val="28"/>
        </w:rPr>
        <w:t xml:space="preserve"> в указанные сроки, к участию в соревнованиях не допускаю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8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для связи - 8 (831) </w:t>
      </w:r>
      <w:r>
        <w:rPr>
          <w:b/>
          <w:i/>
          <w:sz w:val="28"/>
          <w:szCs w:val="28"/>
        </w:rPr>
        <w:t>469-55-18</w:t>
      </w:r>
      <w:r>
        <w:rPr>
          <w:sz w:val="28"/>
          <w:szCs w:val="28"/>
        </w:rPr>
        <w:t xml:space="preserve"> Факс: (831) 466-87-52</w:t>
      </w:r>
    </w:p>
    <w:p>
      <w:pPr>
        <w:pStyle w:val="Normal"/>
        <w:spacing w:before="280" w:after="280"/>
        <w:ind w:left="720" w:firstLine="69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заявки прилагается.</w:t>
      </w:r>
    </w:p>
    <w:p>
      <w:pPr>
        <w:pStyle w:val="Normal"/>
        <w:spacing w:before="280" w:after="280"/>
        <w:ind w:firstLine="708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caps/>
          <w:sz w:val="28"/>
          <w:szCs w:val="28"/>
        </w:rPr>
        <w:t>Финансиров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 Расходы по организации и проведению Мемориала, в соответствии с утвержденными сметами, несут ФГУП «ФНПЦ НИИИС им. Ю.Е. Седакова» и профсоюзный комитет НИИИ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3 Расходы по командированию иногородних спортсменов несут командирующие орган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02965</wp:posOffset>
            </wp:positionH>
            <wp:positionV relativeFrom="paragraph">
              <wp:posOffset>135890</wp:posOffset>
            </wp:positionV>
            <wp:extent cx="888365" cy="663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 Спортивного клуба «КВАНТ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ГУП «ФНПЦ НИИИС им. Ю.Е. Седакова»</w:t>
        <w:tab/>
        <w:tab/>
        <w:tab/>
        <w:t>С.И. Гребнев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mbo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ate">
    <w:name w:val="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hvoynov@niiis.nnov.ru" TargetMode="External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15:00Z</dcterms:created>
  <dc:creator>gas</dc:creator>
  <dc:description/>
  <cp:keywords/>
  <dc:language>en-US</dc:language>
  <cp:lastModifiedBy>gia</cp:lastModifiedBy>
  <cp:lastPrinted>2011-05-23T11:44:00Z</cp:lastPrinted>
  <dcterms:modified xsi:type="dcterms:W3CDTF">2011-05-31T04:46:00Z</dcterms:modified>
  <cp:revision>56</cp:revision>
  <dc:subject/>
  <dc:title>ПОЛОЖЕНИЕ</dc:title>
</cp:coreProperties>
</file>