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Председатель комитета по физической культуре 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спорту администрации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А.Н.Мартюш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Фестивале спорта, посвящен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МУ  ДНЮ   ПОЖИЛЫХ  ЛЮДЕ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Фестиваль проводится с целью пропаганды здорового образа жизни  и привлечения населения к регулярным занятиям оздоровительными формами физической культуры и спорт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и место провед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проводятся 14 октября 2012 года в парке «Балатово» и манеже «Спартак».  Регистрация участников с 9-00 на танцплощадке  в ПКиО «Балатово». Начало соревнований в 10-00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роведение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уководство подготовкой и проведением Фестиваля  осуществляет   комитет по физической культуре и спорту администрации г. Перми, администрация Дзержинского района, КЛБ «Вита».  Непосредственное проведение возлагается на судейскую бригаду и КЛБ «Вита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 участию допускаются все желающие, прошедшие соответствующую подготовку. При себе иметь данные паспорта (свидетельства о рождении для детей), номера ИНН и пенсионного страхового свидетельств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и награждение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рограмме Фестиваля кросс и динамометрия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РОСС на 500 м, 1000 м, 3000 м по во</w:t>
      </w:r>
      <w:r>
        <w:rPr>
          <w:b/>
          <w:sz w:val="28"/>
          <w:szCs w:val="28"/>
        </w:rPr>
        <w:t>зрастным группам</w:t>
      </w:r>
      <w:r>
        <w:rPr>
          <w:b/>
          <w:sz w:val="36"/>
          <w:szCs w:val="36"/>
        </w:rPr>
        <w:t>: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00 м: Мальчики и девочки до 13 лет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000 м: Мужчины и женщины 14-49 лет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Мужчины и женщины 50 - 54 лет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ужчины и женщины 55- 59 лет</w:t>
        <w:tab/>
        <w:t xml:space="preserve">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жчины и женщины 60-64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Мужчины и женщины 65 -69 лет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жчины и женщины 70 -74 года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жчины и женщины 75 -79 ле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00 м: Мужчины и женщины 80 лет и старш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ОМЕТРИЯ, возрастные группы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о 10 лет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11-15 лет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16-49 лет</w:t>
      </w:r>
    </w:p>
    <w:p>
      <w:pPr>
        <w:pStyle w:val="Normal"/>
        <w:tabs>
          <w:tab w:val="clear" w:pos="708"/>
          <w:tab w:val="left" w:pos="5980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50-59 лет</w:t>
      </w:r>
    </w:p>
    <w:p>
      <w:pPr>
        <w:pStyle w:val="Normal"/>
        <w:tabs>
          <w:tab w:val="clear" w:pos="708"/>
          <w:tab w:val="left" w:pos="5980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60-69 лет</w:t>
      </w:r>
    </w:p>
    <w:p>
      <w:pPr>
        <w:pStyle w:val="Normal"/>
        <w:tabs>
          <w:tab w:val="clear" w:pos="708"/>
          <w:tab w:val="left" w:pos="5980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70 лет и старше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участники награждаются сувенирами, победители и призеры в своих возрастных группах  - призами. Предусмотрены специальные призы. 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360" w:hanging="0"/>
        <w:jc w:val="both"/>
        <w:rPr/>
      </w:pPr>
      <w:r>
        <w:rPr>
          <w:b/>
        </w:rPr>
        <w:t>Все расходы, связанные с подготовкой и проведением Фестиваля, за счет КФКиС администрации города, администрации Дзержинского района и КЛБ «Вита».</w:t>
      </w:r>
    </w:p>
    <w:sectPr>
      <w:type w:val="nextPage"/>
      <w:pgSz w:w="11906" w:h="16838"/>
      <w:pgMar w:left="1260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7:00Z</dcterms:created>
  <dc:creator>-</dc:creator>
  <dc:description/>
  <cp:keywords/>
  <dc:language>en-US</dc:language>
  <cp:lastModifiedBy>Саттарова ОЕ</cp:lastModifiedBy>
  <cp:lastPrinted>2010-09-14T13:33:00Z</cp:lastPrinted>
  <dcterms:modified xsi:type="dcterms:W3CDTF">2012-10-09T12:16:00Z</dcterms:modified>
  <cp:revision>4</cp:revision>
  <dc:subject/>
  <dc:title>П Р О Б Е Г      в    г</dc:title>
</cp:coreProperties>
</file>