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932"/>
        <w:rPr/>
      </w:pPr>
      <w:r>
        <w:rPr>
          <w:b/>
          <w:sz w:val="32"/>
          <w:szCs w:val="32"/>
        </w:rPr>
        <w:t>14</w:t>
      </w:r>
      <w:r>
        <w:rPr>
          <w:b/>
        </w:rPr>
        <w:t>-й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Мемориал  В.П.Болдырева</w:t>
        <w:tab/>
      </w:r>
      <w:r>
        <w:rPr/>
        <w:tab/>
        <w:tab/>
        <w:tab/>
        <w:tab/>
        <w:t>29</w:t>
      </w:r>
      <w:r>
        <w:rPr>
          <w:i/>
          <w:sz w:val="28"/>
          <w:szCs w:val="28"/>
        </w:rPr>
        <w:t xml:space="preserve"> мая 2010 года.</w:t>
      </w: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г. Оренбург   «Зауральная  роща»</w:t>
        <w:tab/>
        <w:tab/>
        <w:tab/>
        <w:t>(дистанция  30 км.)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firstLine="1"/>
        <w:jc w:val="center"/>
        <w:rPr>
          <w:b/>
          <w:b/>
          <w:i/>
          <w:i/>
        </w:rPr>
      </w:pPr>
      <w:r>
        <w:rPr>
          <w:b/>
          <w:i/>
        </w:rPr>
        <w:t>Мужчины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абс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возр.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Дмитрий</w:t>
            </w:r>
            <w:r>
              <w:rPr>
                <w:i/>
              </w:rPr>
              <w:t xml:space="preserve"> 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18-1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инов Валерий </w:t>
            </w: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18-2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ов Аркадий </w:t>
            </w: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.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1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 Виталий </w:t>
            </w:r>
            <w:r>
              <w:rPr>
                <w:i/>
              </w:rPr>
              <w:t>Новотроицк Орен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1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2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лов Айр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18-3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Валерий </w:t>
            </w: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.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3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римов Петр</w:t>
            </w:r>
            <w:r>
              <w:rPr>
                <w:i/>
              </w:rPr>
              <w:t xml:space="preserve"> 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.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4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Ви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.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.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1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овский Александр </w:t>
            </w:r>
            <w:r>
              <w:rPr>
                <w:i/>
              </w:rPr>
              <w:t>Новотроицк Орен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8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7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.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9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5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 Ле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 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.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2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паков Михаил </w:t>
            </w: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7.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.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3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ерг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7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40-6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иков Владими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8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</w:tr>
      <w:tr>
        <w:trPr>
          <w:trHeight w:val="1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60-1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 Александ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4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4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ков Васил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9.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5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лков Степа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.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6.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60-2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х Дмитрий </w:t>
            </w:r>
            <w:r>
              <w:rPr>
                <w:i/>
                <w:iCs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8.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18-4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Дарв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4.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70-1</w:t>
            </w:r>
          </w:p>
        </w:tc>
      </w:tr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нзин Александ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6.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3.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6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тун Николай </w:t>
            </w: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.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.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7.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50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Викто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9.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60-3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танислав</w:t>
            </w:r>
            <w:r>
              <w:rPr>
                <w:i/>
              </w:rPr>
              <w:t xml:space="preserve"> У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  <w:p>
            <w:pPr>
              <w:pStyle w:val="Normal"/>
              <w:rPr/>
            </w:pPr>
            <w:r>
              <w:rPr/>
              <w:t>21км-1:4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ухачев Андрей</w:t>
            </w:r>
            <w:r>
              <w:rPr>
                <w:i/>
              </w:rPr>
              <w:t xml:space="preserve"> Оренбур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го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>Главный   судья                                                                      А.Б. Соколов</w:t>
      </w:r>
      <w:r>
        <w:br w:type="page"/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>14</w:t>
      </w:r>
      <w:r>
        <w:rPr>
          <w:b/>
        </w:rPr>
        <w:t>-й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Мемориал  В.П.Болдырева</w:t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>29</w:t>
      </w:r>
      <w:r>
        <w:rPr>
          <w:i/>
          <w:sz w:val="28"/>
          <w:szCs w:val="28"/>
        </w:rPr>
        <w:t xml:space="preserve"> мая 2010 года.</w:t>
      </w: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г. Оренбург   «Зауральная  роща»</w:t>
        <w:tab/>
        <w:tab/>
        <w:tab/>
        <w:t>(дистанция 10 км.)</w:t>
      </w:r>
    </w:p>
    <w:p>
      <w:pPr>
        <w:pStyle w:val="Normal"/>
        <w:ind w:left="708" w:firstLine="1422"/>
        <w:rPr>
          <w:b/>
          <w:b/>
        </w:rPr>
      </w:pPr>
      <w:r>
        <w:rPr/>
        <w:tab/>
      </w:r>
      <w:r>
        <w:rPr>
          <w:b/>
        </w:rPr>
        <w:tab/>
        <w:tab/>
        <w:tab/>
        <w:t xml:space="preserve">                      </w:t>
      </w:r>
    </w:p>
    <w:p>
      <w:pPr>
        <w:pStyle w:val="Normal"/>
        <w:ind w:left="708" w:firstLine="1"/>
        <w:jc w:val="center"/>
        <w:rPr/>
      </w:pPr>
      <w:r>
        <w:rPr/>
        <w:t>Мужчины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92"/>
        <w:gridCol w:w="3112"/>
        <w:gridCol w:w="1440"/>
        <w:gridCol w:w="1364"/>
        <w:gridCol w:w="976"/>
        <w:gridCol w:w="13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№</w:t>
            </w:r>
          </w:p>
          <w:p>
            <w:pPr>
              <w:pStyle w:val="Heading2"/>
              <w:rPr/>
            </w:pPr>
            <w:r>
              <w:rPr/>
              <w:t>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ртовый</w:t>
            </w:r>
          </w:p>
          <w:p>
            <w:pPr>
              <w:pStyle w:val="Heading2"/>
              <w:rPr/>
            </w:pPr>
            <w:r>
              <w:rPr/>
              <w:t xml:space="preserve">№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Город,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к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абсолю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 Алекс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мана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Рин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лександ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Александ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 Ники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пов Александр </w:t>
            </w: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тов Виталий </w:t>
            </w:r>
            <w:r>
              <w:rPr>
                <w:i/>
              </w:rPr>
              <w:t>Новотроицк Орен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ков Владими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 Александ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асов 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 Григор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в Ефи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го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аев Викто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арыгин Владимир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ренбург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щенко Михаи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ренбург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4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лов Владимир </w:t>
            </w:r>
          </w:p>
          <w:p>
            <w:pPr>
              <w:pStyle w:val="Normal"/>
              <w:rPr/>
            </w:pPr>
            <w:r>
              <w:rPr>
                <w:i/>
              </w:rPr>
              <w:t>Оренбург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3119"/>
        <w:gridCol w:w="1417"/>
        <w:gridCol w:w="1276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ина Ирин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а Татья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ен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Главный   судья                                                                   А.Б.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9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24"/>
      <w:szCs w:val="24"/>
    </w:rPr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14:00Z</dcterms:created>
  <dc:creator>mbl</dc:creator>
  <dc:description/>
  <cp:keywords/>
  <dc:language>en-US</dc:language>
  <cp:lastModifiedBy>home</cp:lastModifiedBy>
  <cp:lastPrinted>2010-06-24T15:29:00Z</cp:lastPrinted>
  <dcterms:modified xsi:type="dcterms:W3CDTF">2013-06-02T15:17:00Z</dcterms:modified>
  <cp:revision>4</cp:revision>
  <dc:subject/>
  <dc:title>                                            II Мемориал  В</dc:title>
</cp:coreProperties>
</file>