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ревнований по кроссу и динамометрии, посвященных Дню Защитника Отечества и Международному женскому Дню 8 марта «Плечом к плечу»</w:t>
      </w:r>
    </w:p>
    <w:p>
      <w:pPr>
        <w:pStyle w:val="Normal"/>
        <w:rPr/>
      </w:pPr>
      <w:r>
        <w:rPr/>
        <w:t xml:space="preserve">г. Пермь, 4 марта 2012 г.  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Кросс</w:t>
      </w:r>
    </w:p>
    <w:p>
      <w:pPr>
        <w:pStyle w:val="Normal"/>
        <w:rPr>
          <w:i/>
          <w:i/>
        </w:rPr>
      </w:pPr>
      <w:r>
        <w:rPr>
          <w:i/>
        </w:rPr>
        <w:t>Место проведения кросса – парк «Балатово»</w:t>
      </w:r>
    </w:p>
    <w:p>
      <w:pPr>
        <w:pStyle w:val="Normal"/>
        <w:rPr>
          <w:i/>
          <w:i/>
        </w:rPr>
      </w:pPr>
      <w:r>
        <w:rPr>
          <w:i/>
        </w:rPr>
        <w:t>Температура воздуха -10</w:t>
      </w:r>
      <w:r>
        <w:rPr>
          <w:i/>
          <w:vertAlign w:val="superscript"/>
        </w:rPr>
        <w:t xml:space="preserve">о         </w:t>
      </w:r>
      <w:r>
        <w:rPr>
          <w:i/>
        </w:rPr>
        <w:t>Ясно       Ветер юго-восточный, 1  м/с</w:t>
      </w:r>
    </w:p>
    <w:p>
      <w:pPr>
        <w:pStyle w:val="Normal"/>
        <w:rPr>
          <w:i/>
          <w:i/>
        </w:rPr>
      </w:pPr>
      <w:r>
        <w:rPr>
          <w:i/>
        </w:rPr>
        <w:t>Общее количество участников в кроссе –  73 чел.</w:t>
      </w:r>
    </w:p>
    <w:p>
      <w:pPr>
        <w:pStyle w:val="Normal"/>
        <w:jc w:val="center"/>
        <w:rPr/>
      </w:pPr>
      <w:r>
        <w:rPr>
          <w:b/>
          <w:i/>
        </w:rPr>
        <w:t>Дистанция 500 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вочки до 11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19"/>
        <w:gridCol w:w="3060"/>
        <w:gridCol w:w="1260"/>
        <w:gridCol w:w="144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ырева По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омова Мад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З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Кл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-интернат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альчики до 11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19"/>
        <w:gridCol w:w="3060"/>
        <w:gridCol w:w="1260"/>
        <w:gridCol w:w="144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Ю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няк Я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етский сад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Дистанция 3 к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Женщины до 4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Оле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 абс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а Ел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3 абс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Татья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Женщины 5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Любов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цына Вален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й Лари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цева 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а Людм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Людм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Любов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Татья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Ната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Раи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9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а Надеж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Женщ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Людм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 абс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В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лова Любов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йчук Там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а Га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Эльв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Людм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Татья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В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Женщины 70-75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ина 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цева Надеж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кова Га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Ел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това 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Екате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ченова 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Женщины 76-7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а Ан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кина Га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ина Вален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Женщины 8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Га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ева 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а 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до 4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зников Серг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 абс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зников Алекс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 абс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яков Иго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НИИ П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 абс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Рафи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ырев Серг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ин Альбе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ев Стан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Зоди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Серг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мышев Рам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 А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кин И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ужчины 5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 Пав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ина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Никол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шин Васил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Влади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и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Вале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ужч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Пав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але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Мужчины 70-75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Никол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нин Евг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Ви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76-7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Никол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Пав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ужчины 8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706"/>
        <w:gridCol w:w="3060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ышкин Вад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ометрия</w:t>
      </w:r>
    </w:p>
    <w:p>
      <w:pPr>
        <w:pStyle w:val="Normal"/>
        <w:rPr>
          <w:b/>
          <w:b/>
        </w:rPr>
      </w:pPr>
      <w:r>
        <w:rPr>
          <w:i/>
        </w:rPr>
        <w:t xml:space="preserve">Место проведения динамометрии – манеж «Спартак»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i/>
        </w:rPr>
        <w:t>Общее количество участников в динамометрии –  50 чел.</w:t>
      </w:r>
    </w:p>
    <w:p>
      <w:pPr>
        <w:pStyle w:val="Normal"/>
        <w:jc w:val="right"/>
        <w:rPr/>
      </w:pPr>
      <w:r>
        <w:rPr/>
        <w:t>Женщины до 60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626"/>
        <w:gridCol w:w="2976"/>
        <w:gridCol w:w="1564"/>
        <w:gridCol w:w="1409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  <w:t>динамометра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Любов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й Лар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а Е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цына Валент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а Рим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Тать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Тать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а Надеж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Оле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Любов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е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цева Н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Зл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Зл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rPr/>
        <w:t>Женщины 61 год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635"/>
        <w:gridCol w:w="2970"/>
        <w:gridCol w:w="1564"/>
        <w:gridCol w:w="1407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динамометра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Ве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Ве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Людми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Эльви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ченова А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кова Ангели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а Ан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това Ни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Мар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Татья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е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а Гали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Ел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цева Надеж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а Ни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н Лид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Мужчины до 60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630"/>
        <w:gridCol w:w="2973"/>
        <w:gridCol w:w="1564"/>
        <w:gridCol w:w="1408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динамометра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Никола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инам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алер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ин Альбер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Владимир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яков Игор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НИИ П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 Паве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Валер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шин Васил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 Александр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Юр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/>
      </w:pPr>
      <w:r>
        <w:rPr/>
        <w:t>Мужчины 61 год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641"/>
        <w:gridCol w:w="2970"/>
        <w:gridCol w:w="1564"/>
        <w:gridCol w:w="1407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динамометра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нин Евген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Викто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Паве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шин Анатол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Никола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Никола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ышкин Вади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                                 О.Е. Саттарова</w:t>
      </w:r>
    </w:p>
    <w:p>
      <w:pPr>
        <w:pStyle w:val="Normal"/>
        <w:rPr/>
      </w:pPr>
      <w:r>
        <w:rPr/>
        <w:t>Главный секретарь соревнований                           Н.И. Корытова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39:00Z</dcterms:created>
  <dc:creator>CDO</dc:creator>
  <dc:description/>
  <cp:keywords/>
  <dc:language>en-US</dc:language>
  <cp:lastModifiedBy>CDO</cp:lastModifiedBy>
  <dcterms:modified xsi:type="dcterms:W3CDTF">2012-03-04T15:25:00Z</dcterms:modified>
  <cp:revision>13</cp:revision>
  <dc:subject/>
  <dc:title>Протокол первого Пермского бега по сугробам – снегобега «Балатовские сугробы», посвященного Дню Защитника Отечества</dc:title>
</cp:coreProperties>
</file>