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XXII Всероссийского экологического марафона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амарская Лука»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Жигулевск, 6 октября 2013 года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 5 градусов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сса: с.Бахилово, с.Бахилова Поляна, с.Зольное, с.Солнечная Поляна, с.Богатырь, с.Ширяево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05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6"/>
        <w:gridCol w:w="2874"/>
        <w:gridCol w:w="811"/>
        <w:gridCol w:w="2552"/>
        <w:gridCol w:w="850"/>
        <w:gridCol w:w="993"/>
        <w:gridCol w:w="141"/>
        <w:gridCol w:w="1418"/>
      </w:tblGrid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д  </w:t>
            </w:r>
          </w:p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ждения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-</w:t>
            </w:r>
          </w:p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вый</w:t>
            </w:r>
          </w:p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05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8" w:color="0099CC"/>
              </w:pBd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0"/>
                <w:szCs w:val="3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30"/>
                <w:szCs w:val="30"/>
                <w:lang w:eastAsia="ru-RU"/>
              </w:rPr>
              <w:t>Дистанция 42 км 195 м (марафон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  <w:lang w:eastAsia="ru-RU"/>
              </w:rPr>
              <w:t>МУЖЧ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фтырев Артем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имир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6.3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 18-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линин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7.5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 18-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шапов Ренат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нь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8.1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 18-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ов Данила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2.2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М 18-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рчков Никола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2.3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 18- 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зляков Никола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4.4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М 18-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етдинов Азат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тарстан, Уруссу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9.4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М 18-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Дмит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жний Новгород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0.2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М 18-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усов Его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2.2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М 18- 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  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иев  Дина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2.4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 18-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  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ойлов Андр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4.0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М 50-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  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бода Я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4.5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 18 -1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  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хметзянов Рашид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1.5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М 40- 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  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йкин Максим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2.4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М 18- 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  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ейшин Вале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фтекам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2.4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М 45-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  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ячев Евген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3.3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М 40-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  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есов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Новые Бурас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4.3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М 50 - 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  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ашов Александ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Октябрьски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5.4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М 40 - 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  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цов Артем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6.4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М 18- 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   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ашевич Андр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ле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6.5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 45-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дов Олег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0.1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М 40-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ушкин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3.5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М 45- 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чурин Рустам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з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4.5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М 18-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иев Рамиль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чин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6.1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М 18- 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ыгин Иван 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9.4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М 60 – 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кин Владислав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09.4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М 50- 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ков Алекс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.4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М 18- 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 Вячеслав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ов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4.4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М 40- 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веров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7.0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М 18-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зо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7.1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 18- 1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тров Ю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ь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7.3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М 50-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ворный Александ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9.0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М 50- 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далин Андр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9.5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М 45 - 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ьянов Евген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1.1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М 60-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аршино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- Толкай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3.4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М 18- 1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ьянце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4.5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М 18- 2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тень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5.2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М 55- 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затулин Ильда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6.5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М 18-2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апов Игорь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4.2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М 45 – 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мбурский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г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5.0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М 45- 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нин Игорь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5.0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М 55-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щенок Ю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6.1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М 55- 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няков Борис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ережные Челн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8.5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М 40 – 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ьин Александ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0.1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М 18-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 Васил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фтекам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0.40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М 50 – 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вальчук Игорь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ережные Челн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0.54.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М 40 – 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ев Дмит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4.0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М 45- 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озов Александ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4.4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М 45- 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духанов Таг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ережные Челн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4.4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М 40 - 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баев Шами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ф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5.2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М 45- 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шко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5.3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М 60 – 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ев Александ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кт - Петербург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9.5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М 60 – 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мержанов Таймас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0.1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М 18- 2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фейников Анатол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1.3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М 60 – 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кунов Викто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7.2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М 18- 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умённов  Вале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1.0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М 55- 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едрих Илья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6.26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М 18- 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сев Александ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6.4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М 18- 2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уа Дмит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8.4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М 18- 2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3.38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М 55-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ов Олег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жний Новгород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ё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патов Григо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ё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цов Никола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ач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ё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онтьев Ю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ёл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050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станция 21км 098м</w:t>
            </w:r>
          </w:p>
          <w:p>
            <w:pPr>
              <w:pStyle w:val="Normal"/>
              <w:spacing w:lineRule="auto" w:line="240" w:before="75" w:after="75"/>
              <w:ind w:left="75" w:right="75" w:firstLine="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ЖЧ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чун Ю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4.5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 18- 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 Олег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05.28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 18-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ых Паве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ережные Челн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1.08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 18- 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йлов Викто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Луночарский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.3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М 18- 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нгаев Анто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3.29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 17 – 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к Артем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4.49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М 18 – 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еев Александ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5.2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М 18-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губов Игорь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.0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М 18-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.1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М 18-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губаев Геннад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фтекам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.1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М 18- 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кач Андр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.5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М 18-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шенко Ива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.5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 40-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дряшов Рома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9.5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М 18-1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аев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синк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.1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М 18 - 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ангулов Ранс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Подстепк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.5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М 50-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ынцев Ива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зрань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.0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М 17- 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нов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.1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М 40- 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шко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.18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М 17-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стигнеев Алекс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.4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М 18-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шенко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ов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.57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М 40-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ов Андр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ов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4.0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М 50- 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шенко Евген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ов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4.3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М 18-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ников Вадим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4.3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М 40- 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вельев Дмит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5.49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М 18-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ин Евген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5.5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М 18-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хов Вале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шкар- ол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6.2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М 60- 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мато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6.4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М 40- 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дыков Илда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7.0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М 40- 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ндаренко Александ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7.2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М 18-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бков Ю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7.5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М 17-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исов Ярослав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а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8.0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М 18-1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датов Андр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нгельс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8.4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М 18-1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гожин Дмит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8.5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М 18-2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 Вале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нбург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9.0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М 50- 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сов Викто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довия г.Явас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0.08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М 18-2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всико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0.09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М 18-2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 Ива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0.5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М 17- 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йфулин Шамиль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1.0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М 18-2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Ю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а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1.0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М 40-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аро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1.4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М 50- 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яговский Анто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2.39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М 18- 2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ин Вадим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2.58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М 50- 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тов Ю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Верхние Серг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3.3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М 18-2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исенков Викто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3.4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М 60-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ше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4.0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М 18-2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дов Михаи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уйбыш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4.2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М 40- 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алов Игорь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а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4.57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М 18-2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рисов Александ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5.08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М 50-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ей Игорь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5.1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М 18-2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шур Дмит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5.1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М 18-2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5.28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М 18- 3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пелев Анатол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5.5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М 60-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кин Александ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енбург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5.5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М 60-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куно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зрань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6.2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М 50- 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сов Олег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6.5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М 50- 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 Олег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а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7.5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М 40- 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анов Рома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а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7.5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 М 18-3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рин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8.1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М 40-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аро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8.27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М 60-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ров Ива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8.4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М 50 -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9.47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 М 18- 3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данович Константи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9.48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 М 18- 3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ргалиев Анатол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0.0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 М 65-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исеев Вячеслав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0.5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М 65-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имов Анатол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0.5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 М 18-3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ыда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ск 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1.29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М 50- 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хлюдов Викто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уйбы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1.4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М 50-1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орин Анто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1.5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М 18- 3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ико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3.39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 М 18 -3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 Викто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3.57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М 50-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илов Алекс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4.1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 М 18-3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юхов Васил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4.4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 М 50-1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ехов Ю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ов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5.0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 М 50- 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гуров Евген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а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5.0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 М 18-3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мин Анто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5.1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М 18- 3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еханов Константи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5.3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 М 40-1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унов Паве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5.3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М 18-4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ремов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6.07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М 18- 4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зрань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6.38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М 50-1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чинников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а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7.1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 М 18-4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7.3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 М 65-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вин Паве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8.0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М 18-4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карев Олег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8.09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 М 50-1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ютин Васил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8.2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М 70-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рьев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9.0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М 60-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ьольин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9.2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 М 70-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вченко Денис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9.4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М 18-4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ипов Рома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9.47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 М 18-4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ов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2.1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 М 60-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онов Влади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0.2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М 40-1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Евген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Александровк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0.5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 М 18-4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ляев Вале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1.0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 М 70-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ухин Максим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1.1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 М 18-4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авов Дмит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2.2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М 17- 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мов Вале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4.0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 М 18- 4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пифанов Ю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4.3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М 70 - 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итас Его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4.59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М 18-4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ербум Дирк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ландия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7.17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 М 50-1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теренко Викто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Широкое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9.0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М 70-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лин Никола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зрань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9.0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М 65-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макаев Александ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зрань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9.5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М 40-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хонов Александ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9.57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 М 18-5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аков Ива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7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1.0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 М 50-1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наев Вячеслав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уйбыш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3.27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 М 70-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бубекеров Альми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3.5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М 18-51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ока Игорь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4.05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М 18-52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лата Валери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2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Новосемейкино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5.0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. М 60-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пелев  Вячеслав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6.5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 М 70-7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ин Никола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.22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 М 65-5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этурд Викто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13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 М 50-1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олаев Игорь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.2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 М 65-6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лин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уйбышевск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3.24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 М 60-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один Серг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4.38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М 40-14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иев Аска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ырау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4.48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 М 50-2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ин Леонид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уйбыше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8.30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М 70-8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анов Александр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лександровк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0.31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М 18-53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хайлов Никола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9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4.39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 М 70-9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мин Михаи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1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5.06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 М 70-10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хов Михаил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.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ностаев Ива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8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льников Алексей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6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гля Антон</w:t>
            </w:r>
          </w:p>
        </w:tc>
        <w:tc>
          <w:tcPr>
            <w:tcW w:w="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9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ел</w:t>
            </w:r>
          </w:p>
        </w:tc>
        <w:tc>
          <w:tcPr>
            <w:tcW w:w="15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75" w:after="75"/>
        <w:ind w:left="525" w:right="630" w:firstLine="15"/>
        <w:rPr/>
      </w:pPr>
      <w:r>
        <w:rPr/>
        <w:t> </w:t>
      </w:r>
    </w:p>
    <w:tbl>
      <w:tblPr>
        <w:tblW w:w="1050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2880"/>
        <w:gridCol w:w="1080"/>
        <w:gridCol w:w="2700"/>
        <w:gridCol w:w="630"/>
        <w:gridCol w:w="936"/>
        <w:gridCol w:w="1559"/>
      </w:tblGrid>
      <w:tr>
        <w:trPr/>
        <w:tc>
          <w:tcPr>
            <w:tcW w:w="1050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истанция 21км 098м</w:t>
            </w:r>
          </w:p>
          <w:p>
            <w:pPr>
              <w:pStyle w:val="Normal"/>
              <w:spacing w:lineRule="auto" w:line="240" w:before="75" w:after="75"/>
              <w:ind w:left="75" w:right="75" w:firstLine="1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НЩ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говская Гульнар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8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6.4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Ж 18- 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щинская Надежд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9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.0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Ж 18-2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онтьева Надежд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7.2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Ж 18 -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вольская Любов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.1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Ж 18- 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воронкова Александр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уйбыш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5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.2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Ж 18-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ина Дарь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1.3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Ж 18-6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ых Окса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ережные Челны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5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2.3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Ж 18- 7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ченко Д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2.4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Ж 18-8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сильева Анастаси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9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3.0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Ж 18 - 9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ящева Ан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3.1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Ж 18 10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олова Ольг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6.4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Ж 18 – 1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петкова Софь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8.2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Ж 50-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авова Светла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9.0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Ж 18- 12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пошникова Надежд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0.5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Ж 18- 1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някова Анжелик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Рысайкино 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1.4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Ж 18- 1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ова Вер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2.1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Ж 18 – 1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рушева Гал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2.4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Ж 35- 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гина Але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3.4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Ж 18-16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евлева Маргарит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5.4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Ж 40-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а Валент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5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6.3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Ж 40- 2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чева Ольг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6.4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Ж 45- 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вцова Екатер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уйбыш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8.2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Ж 17-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кушкина Людмил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а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5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0.5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Ж 45 – 2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кулова Людмил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2.0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Ж 35-2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дрина Вер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2.1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Ж 45- 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ачева Екатер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8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3.0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Ж 40 – 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вкова Светла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уйбыш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3.1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Ж 18- 17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зова Ольг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4.2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Ж 18 - 18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убева Ир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а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6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5.2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Ж 18- 19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олова Татья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ово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6.4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 Ж 35- 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а Ольг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2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7.4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 Ж 50- 2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елева Светла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9.4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Ж 35 - 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бина Гал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0.3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Ж 45-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авова Ольг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1.1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Ж 18- 20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ава Ольга 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ово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3.4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Ж 10- 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Екатер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жневарто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3.5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Ж 18- 2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онова Еле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6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6.4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Ж 40- 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убина Пол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9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7.0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 Ж 18-22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нецова Юли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5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8.5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Ж 35-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юева Наталь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9.2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Ж 50-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влева Еле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аково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0.2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Ж 40-6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тманова Еле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 Сургут</w:t>
            </w:r>
          </w:p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гиевский р-он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0.5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 Ж 40- 7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децкая Гал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6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1.1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Ж 45- 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ина Олес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2.3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Ж 18 – 23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уллина Альфи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2.32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Ж 18-2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еева Еле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4.2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Ж 50-4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онина Дарья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8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куйбыш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8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6.3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Ж 18-2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а Ольг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07.0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 Ж 40- 8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лова Еле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4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4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3.1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Ж 35-6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балец Еле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9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3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3.5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Ж 50- 5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ова Екатер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87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ара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5.5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 Ж 18 – 26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равова Н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1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9.09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Ж 17 - 2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ванюк Ольг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ерги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0.4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Ж 55-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пылова Гал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4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ж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1.0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 Ж 70-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палова Любовь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0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ятти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2.0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Ж 60-1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а Нина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35</w:t>
            </w:r>
          </w:p>
        </w:tc>
        <w:tc>
          <w:tcPr>
            <w:tcW w:w="2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гулевск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6</w:t>
            </w:r>
          </w:p>
        </w:tc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8.0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75" w:after="75"/>
              <w:ind w:left="75" w:right="75" w:firstLine="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Ж 70 – 2</w:t>
            </w:r>
          </w:p>
        </w:tc>
      </w:tr>
    </w:tbl>
    <w:p>
      <w:pPr>
        <w:pStyle w:val="Normal"/>
        <w:spacing w:lineRule="auto" w:line="240" w:before="75" w:after="75"/>
        <w:ind w:left="525" w:right="630" w:firstLine="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eastAsia="ru-RU"/>
        </w:rPr>
        <w:t xml:space="preserve">Всего приняло участие: 1030 человек     </w:t>
      </w:r>
    </w:p>
    <w:p>
      <w:pPr>
        <w:pStyle w:val="Normal"/>
        <w:spacing w:lineRule="auto" w:line="240" w:before="75" w:after="75"/>
        <w:ind w:left="525" w:right="630" w:firstLine="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На марафоне – 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человека</w:t>
      </w:r>
    </w:p>
    <w:p>
      <w:pPr>
        <w:pStyle w:val="Normal"/>
        <w:spacing w:lineRule="auto" w:line="240" w:before="75" w:after="75"/>
        <w:ind w:left="525" w:right="630" w:firstLine="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полумарафоне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7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человек в том числе,</w:t>
      </w:r>
    </w:p>
    <w:p>
      <w:pPr>
        <w:pStyle w:val="Normal"/>
        <w:pBdr>
          <w:bottom w:val="single" w:sz="12" w:space="8" w:color="0099CC"/>
        </w:pBdr>
        <w:spacing w:lineRule="auto" w:line="240" w:before="0" w:after="0"/>
        <w:ind w:firstLine="17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жчин – 121      человек</w:t>
      </w:r>
    </w:p>
    <w:p>
      <w:pPr>
        <w:pStyle w:val="Normal"/>
        <w:pBdr>
          <w:bottom w:val="single" w:sz="12" w:space="8" w:color="0099CC"/>
        </w:pBdr>
        <w:spacing w:lineRule="auto" w:line="240" w:before="0" w:after="0"/>
        <w:ind w:firstLine="17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женщин –   54    человек</w:t>
      </w:r>
    </w:p>
    <w:p>
      <w:pPr>
        <w:pStyle w:val="Normal"/>
        <w:spacing w:lineRule="auto" w:line="240" w:before="75" w:after="75"/>
        <w:ind w:left="525" w:right="630" w:firstLine="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 Общеобразовательные школы – 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6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 человек в т.ч.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0      чел. – л/а эстафета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50     чел. – бег по параллелям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7    чел. – учащиеся школ побережья</w:t>
      </w:r>
    </w:p>
    <w:p>
      <w:pPr>
        <w:pStyle w:val="Normal"/>
        <w:spacing w:lineRule="auto" w:line="240" w:before="75" w:after="75"/>
        <w:ind w:left="525" w:right="630" w:firstLine="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ВИП забег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15"/>
        <w:outlineLvl w:val="5"/>
        <w:rPr>
          <w:rFonts w:ascii="Times New Roman" w:hAnsi="Times New Roman" w:eastAsia="Times New Roman" w:cs="Times New Roman"/>
          <w:b/>
          <w:b/>
          <w:bCs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5"/>
          <w:szCs w:val="15"/>
          <w:lang w:eastAsia="ru-RU"/>
        </w:rPr>
        <w:t>Участники из     30 городов и поселков России и представители: Голландии (г.Гага) -  Латвии  (г.Рига) 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а : Жигулевск, Тольятти, Самара, Новокуйбышевск, Сызрань, Ульяновск, Москва, Саратов, Балаково, Энгельс, Москва, Оренбург, Смоленская обл, Казань, Санкт-Петербург, Чапаевск, Ниж.Новгород, Уфа, Ижевск, Йошкар –Ола, Серноводск, На.Челны, Безенчук, Мордовия, Казахстан, Королев, Владимир, Башкирия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ейший участник марафона –  Кофейников Анатолий , г.Саратов, 1938 г.р.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частники всех 22-ти марафонов: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Баранова Нина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Козлов Владимир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Гудалин Андрей    все из г.Жигулевска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судья, судья Республиканской категории                                В.Г. Власов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секретарь, судья первой категории                                         В.В. Бондаренко</w:t>
      </w:r>
    </w:p>
    <w:p>
      <w:pPr>
        <w:pStyle w:val="Normal"/>
        <w:spacing w:lineRule="auto" w:line="240" w:before="75" w:after="75"/>
        <w:ind w:left="525" w:right="630" w:firstLine="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2" w:space="8" w:color="0099CC"/>
      </w:pBdr>
      <w:spacing w:lineRule="auto" w:line="240" w:before="280" w:after="150"/>
      <w:outlineLvl w:val="0"/>
    </w:pPr>
    <w:rPr>
      <w:rFonts w:ascii="Times New Roman" w:hAnsi="Times New Roman" w:eastAsia="Times New Roman" w:cs="Times New Roman"/>
      <w:b/>
      <w:bCs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0"/>
      <w:szCs w:val="3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aphoum">
    <w:name w:val="wrap_houm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Wraphoumbottom">
    <w:name w:val="wrap_houm_bottom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Wraphoum1">
    <w:name w:val="wrap_houm_1"/>
    <w:basedOn w:val="Normal"/>
    <w:qFormat/>
    <w:pPr>
      <w:spacing w:lineRule="auto" w:line="240" w:before="780" w:after="75"/>
      <w:ind w:left="687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Wraphoum2">
    <w:name w:val="wrap_houm_2"/>
    <w:basedOn w:val="Normal"/>
    <w:qFormat/>
    <w:pPr>
      <w:spacing w:lineRule="auto" w:line="240" w:before="15" w:after="75"/>
      <w:ind w:left="197" w:right="75" w:firstLine="150"/>
    </w:pPr>
    <w:rPr>
      <w:rFonts w:ascii="Times New Roman" w:hAnsi="Times New Roman" w:eastAsia="Times New Roman" w:cs="Times New Roman"/>
      <w:sz w:val="21"/>
      <w:szCs w:val="21"/>
    </w:rPr>
  </w:style>
  <w:style w:type="paragraph" w:styleId="Wraphoum3">
    <w:name w:val="wrap_houm_3"/>
    <w:basedOn w:val="Normal"/>
    <w:qFormat/>
    <w:pPr>
      <w:spacing w:lineRule="auto" w:line="240" w:before="2" w:after="75"/>
      <w:ind w:left="3624" w:right="75" w:firstLine="450"/>
      <w:jc w:val="center"/>
    </w:pPr>
    <w:rPr>
      <w:rFonts w:ascii="Times New Roman" w:hAnsi="Times New Roman" w:eastAsia="Times New Roman" w:cs="Times New Roman"/>
      <w:sz w:val="21"/>
      <w:szCs w:val="21"/>
    </w:rPr>
  </w:style>
  <w:style w:type="paragraph" w:styleId="Wraphoum4">
    <w:name w:val="wrap_houm_4"/>
    <w:basedOn w:val="Normal"/>
    <w:qFormat/>
    <w:pPr>
      <w:spacing w:lineRule="auto" w:line="240" w:before="10" w:after="75"/>
      <w:ind w:left="6684" w:right="75" w:firstLine="45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Wrapmenubottom1">
    <w:name w:val="wrap_menu_bottom_1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Wrapmenubottom2">
    <w:name w:val="wrap_menu_bottom_2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Wrapmenubottom3">
    <w:name w:val="wrap_menu_bottom_3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Wrapmenubottom4">
    <w:name w:val="wrap_menu_bottom_4"/>
    <w:basedOn w:val="Normal"/>
    <w:qFormat/>
    <w:pPr>
      <w:spacing w:lineRule="auto" w:line="240" w:before="75" w:after="75"/>
      <w:ind w:left="75" w:right="-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Wrapmap">
    <w:name w:val="wrap_map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Map">
    <w:name w:val="map"/>
    <w:basedOn w:val="Normal"/>
    <w:qFormat/>
    <w:pPr>
      <w:spacing w:lineRule="auto" w:line="240" w:before="450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Reestr">
    <w:name w:val="reestr"/>
    <w:basedOn w:val="Normal"/>
    <w:qFormat/>
    <w:pPr>
      <w:spacing w:lineRule="auto" w:line="240" w:before="3450" w:after="75"/>
      <w:ind w:left="52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Musmain">
    <w:name w:val="mus_main"/>
    <w:basedOn w:val="Normal"/>
    <w:qFormat/>
    <w:pPr>
      <w:spacing w:lineRule="auto" w:line="240" w:before="75" w:after="75"/>
      <w:ind w:left="75" w:right="75" w:firstLine="4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Vysgal">
    <w:name w:val="vys_gal"/>
    <w:basedOn w:val="Normal"/>
    <w:qFormat/>
    <w:pPr>
      <w:spacing w:lineRule="auto" w:line="240" w:before="75" w:after="75"/>
      <w:ind w:left="75" w:right="75" w:firstLine="4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erpod">
    <w:name w:val="mer_pod"/>
    <w:basedOn w:val="Normal"/>
    <w:qFormat/>
    <w:pPr>
      <w:shd w:fill="99CCFF" w:val="clear"/>
      <w:spacing w:lineRule="auto" w:line="240" w:before="75" w:after="75"/>
      <w:ind w:left="75" w:right="75" w:hanging="0"/>
    </w:pPr>
    <w:rPr>
      <w:rFonts w:ascii="Arial" w:hAnsi="Arial" w:eastAsia="Times New Roman" w:cs="Arial"/>
      <w:b/>
      <w:bCs/>
      <w:color w:val="FFFFFF"/>
      <w:sz w:val="21"/>
      <w:szCs w:val="21"/>
    </w:rPr>
  </w:style>
  <w:style w:type="paragraph" w:styleId="Rmenu">
    <w:name w:val="r_menu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Menug">
    <w:name w:val="menu_g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Memory">
    <w:name w:val="memory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Menur">
    <w:name w:val="menu_r"/>
    <w:basedOn w:val="Normal"/>
    <w:qFormat/>
    <w:pPr>
      <w:spacing w:lineRule="auto" w:line="240" w:before="150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Onegub">
    <w:name w:val="one_gub"/>
    <w:basedOn w:val="Normal"/>
    <w:qFormat/>
    <w:pPr>
      <w:spacing w:lineRule="atLeast" w:line="180" w:before="75" w:after="75"/>
      <w:ind w:left="75" w:right="75" w:firstLine="4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Sergub">
    <w:name w:val="ser_gub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Minitextsl">
    <w:name w:val="mini_text_sl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color w:val="58B9F0"/>
      <w:sz w:val="17"/>
      <w:szCs w:val="17"/>
    </w:rPr>
  </w:style>
  <w:style w:type="paragraph" w:styleId="Kvadrr">
    <w:name w:val="kvadrr"/>
    <w:basedOn w:val="Normal"/>
    <w:qFormat/>
    <w:pPr>
      <w:spacing w:lineRule="auto" w:line="240" w:before="75" w:after="75"/>
      <w:ind w:left="300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Tahomik">
    <w:name w:val="tahomik"/>
    <w:basedOn w:val="Normal"/>
    <w:qFormat/>
    <w:pPr>
      <w:spacing w:lineRule="atLeast" w:line="30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Lineipunkt">
    <w:name w:val="linei_punkt"/>
    <w:basedOn w:val="Normal"/>
    <w:qFormat/>
    <w:pPr>
      <w:pBdr>
        <w:bottom w:val="dashed" w:sz="6" w:space="0" w:color="D8D8D8"/>
      </w:pBd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Singub">
    <w:name w:val="sin_gub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Singubdlin">
    <w:name w:val="sin_gub_dlin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both">
    <w:name w:val="cboth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Lost">
    <w:name w:val="lost"/>
    <w:basedOn w:val="Normal"/>
    <w:qFormat/>
    <w:pPr>
      <w:spacing w:lineRule="auto" w:line="240" w:before="150" w:after="75"/>
      <w:ind w:left="75" w:right="75" w:firstLine="450"/>
    </w:pPr>
    <w:rPr>
      <w:rFonts w:ascii="Times New Roman" w:hAnsi="Times New Roman" w:eastAsia="Times New Roman" w:cs="Times New Roman"/>
      <w:sz w:val="18"/>
      <w:szCs w:val="18"/>
    </w:rPr>
  </w:style>
  <w:style w:type="paragraph" w:styleId="Close">
    <w:name w:val="close"/>
    <w:basedOn w:val="Normal"/>
    <w:qFormat/>
    <w:pPr>
      <w:spacing w:lineRule="auto" w:line="240" w:before="0" w:after="75"/>
      <w:ind w:left="75" w:right="75" w:firstLine="45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abel">
    <w:name w:val="label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eld">
    <w:name w:val="field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Row">
    <w:name w:val="row"/>
    <w:basedOn w:val="Normal"/>
    <w:qFormat/>
    <w:pPr>
      <w:spacing w:lineRule="auto" w:line="240" w:before="75" w:after="150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Cont1">
    <w:name w:val="cont1"/>
    <w:basedOn w:val="Normal"/>
    <w:qFormat/>
    <w:pPr>
      <w:spacing w:lineRule="auto" w:line="240" w:before="0" w:after="75"/>
      <w:ind w:left="172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Virezhom">
    <w:name w:val="virez_hom"/>
    <w:basedOn w:val="Normal"/>
    <w:qFormat/>
    <w:pPr>
      <w:spacing w:lineRule="auto" w:line="240" w:before="0" w:after="75"/>
      <w:ind w:left="75" w:right="75" w:firstLine="15"/>
    </w:pPr>
    <w:rPr>
      <w:rFonts w:ascii="Times New Roman" w:hAnsi="Times New Roman" w:eastAsia="Times New Roman" w:cs="Times New Roman"/>
      <w:sz w:val="18"/>
      <w:szCs w:val="18"/>
    </w:rPr>
  </w:style>
  <w:style w:type="paragraph" w:styleId="Punkt">
    <w:name w:val="punkt"/>
    <w:basedOn w:val="Normal"/>
    <w:qFormat/>
    <w:pPr>
      <w:spacing w:lineRule="auto" w:line="240" w:before="150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Gmtbl">
    <w:name w:val="gmtbl"/>
    <w:basedOn w:val="Normal"/>
    <w:qFormat/>
    <w:pPr>
      <w:pBdr>
        <w:top w:val="single" w:sz="6" w:space="0" w:color="18B8F9"/>
        <w:left w:val="single" w:sz="6" w:space="0" w:color="18B8F9"/>
        <w:bottom w:val="single" w:sz="6" w:space="0" w:color="18B8F9"/>
        <w:right w:val="single" w:sz="6" w:space="0" w:color="18B8F9"/>
      </w:pBdr>
      <w:shd w:fill="FFFFFF" w:val="clear"/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Gmtdttl">
    <w:name w:val="gmtdttl"/>
    <w:basedOn w:val="Normal"/>
    <w:qFormat/>
    <w:pPr>
      <w:shd w:fill="18B8F9" w:val="clear"/>
      <w:spacing w:lineRule="auto" w:line="240" w:before="75" w:after="75"/>
      <w:ind w:left="75" w:right="75" w:firstLine="450"/>
      <w:jc w:val="center"/>
    </w:pPr>
    <w:rPr>
      <w:rFonts w:ascii="Times New Roman" w:hAnsi="Times New Roman" w:eastAsia="Times New Roman" w:cs="Times New Roman"/>
      <w:b/>
      <w:bCs/>
      <w:color w:val="FFFFFF"/>
      <w:sz w:val="26"/>
      <w:szCs w:val="26"/>
    </w:rPr>
  </w:style>
  <w:style w:type="paragraph" w:styleId="Gmtdtext">
    <w:name w:val="gmtdtext"/>
    <w:basedOn w:val="Normal"/>
    <w:qFormat/>
    <w:pPr>
      <w:spacing w:lineRule="auto" w:line="240" w:before="75" w:after="75"/>
      <w:ind w:left="75" w:right="75" w:firstLine="45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Ididi">
    <w:name w:val="ididi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color w:val="00A4DA"/>
      <w:sz w:val="27"/>
      <w:szCs w:val="27"/>
    </w:rPr>
  </w:style>
  <w:style w:type="paragraph" w:styleId="Radiomini">
    <w:name w:val="radio_mini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18"/>
      <w:szCs w:val="18"/>
    </w:rPr>
  </w:style>
  <w:style w:type="paragraph" w:styleId="Delimitedv">
    <w:name w:val="delimited_v"/>
    <w:basedOn w:val="Normal"/>
    <w:qFormat/>
    <w:pPr>
      <w:spacing w:lineRule="auto" w:line="240" w:before="150" w:after="75"/>
      <w:ind w:left="150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Vididi">
    <w:name w:val="vididi"/>
    <w:basedOn w:val="Normal"/>
    <w:qFormat/>
    <w:pPr>
      <w:spacing w:lineRule="auto" w:line="240" w:before="120" w:after="75"/>
      <w:ind w:left="210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Textspr">
    <w:name w:val="text_spr"/>
    <w:basedOn w:val="Normal"/>
    <w:qFormat/>
    <w:pPr>
      <w:spacing w:lineRule="auto" w:line="240" w:before="0" w:after="75"/>
      <w:ind w:left="202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Prosmotrrr">
    <w:name w:val="prosmotrrr"/>
    <w:basedOn w:val="Normal"/>
    <w:qFormat/>
    <w:pPr>
      <w:spacing w:lineRule="auto" w:line="240" w:before="0" w:after="75"/>
      <w:ind w:left="2025" w:right="75" w:firstLine="450"/>
    </w:pPr>
    <w:rPr>
      <w:rFonts w:ascii="Calibri" w:hAnsi="Calibri" w:eastAsia="Times New Roman" w:cs="Times New Roman"/>
      <w:color w:val="4C9FE1"/>
      <w:sz w:val="21"/>
      <w:szCs w:val="21"/>
    </w:rPr>
  </w:style>
  <w:style w:type="paragraph" w:styleId="Allprpr">
    <w:name w:val="all_prpr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Obshinikiy">
    <w:name w:val="obshinikiy"/>
    <w:basedOn w:val="Normal"/>
    <w:qFormat/>
    <w:pPr>
      <w:shd w:fill="1C1C1C" w:val="clear"/>
      <w:spacing w:lineRule="auto" w:line="240" w:before="0" w:after="0"/>
      <w:ind w:left="2033" w:right="2033" w:firstLine="45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Krest">
    <w:name w:val="krest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Prevnext">
    <w:name w:val="prevnext"/>
    <w:basedOn w:val="Normal"/>
    <w:qFormat/>
    <w:pPr>
      <w:spacing w:lineRule="auto" w:line="240" w:before="0" w:after="0"/>
      <w:ind w:firstLine="15000"/>
    </w:pPr>
    <w:rPr>
      <w:rFonts w:ascii="Times New Roman" w:hAnsi="Times New Roman" w:eastAsia="Times New Roman" w:cs="Times New Roman"/>
      <w:sz w:val="24"/>
      <w:szCs w:val="24"/>
    </w:rPr>
  </w:style>
  <w:style w:type="paragraph" w:styleId="Prevnext2">
    <w:name w:val="prevnext2"/>
    <w:basedOn w:val="Normal"/>
    <w:qFormat/>
    <w:pPr>
      <w:spacing w:lineRule="auto" w:line="240" w:before="0" w:after="0"/>
      <w:ind w:firstLine="15000"/>
    </w:pPr>
    <w:rPr>
      <w:rFonts w:ascii="Times New Roman" w:hAnsi="Times New Roman" w:eastAsia="Times New Roman" w:cs="Times New Roman"/>
      <w:sz w:val="24"/>
      <w:szCs w:val="24"/>
    </w:rPr>
  </w:style>
  <w:style w:type="paragraph" w:styleId="Prev">
    <w:name w:val="prev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Next">
    <w:name w:val="next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Napoln">
    <w:name w:val="napoln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ontentcontainer">
    <w:name w:val="content-container"/>
    <w:basedOn w:val="Normal"/>
    <w:qFormat/>
    <w:pPr>
      <w:spacing w:lineRule="auto" w:line="240" w:before="75" w:after="75"/>
      <w:ind w:left="75" w:right="75" w:firstLine="45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ootercontainer">
    <w:name w:val="footer-container"/>
    <w:basedOn w:val="Normal"/>
    <w:qFormat/>
    <w:pPr>
      <w:spacing w:lineRule="auto" w:line="240" w:before="0" w:after="75"/>
      <w:ind w:left="75" w:right="75" w:firstLine="45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nnercontentcontainer">
    <w:name w:val="inner-content-container"/>
    <w:basedOn w:val="Normal"/>
    <w:qFormat/>
    <w:pPr>
      <w:spacing w:lineRule="auto" w:line="240" w:before="75" w:after="75"/>
      <w:ind w:left="75" w:right="300" w:firstLine="45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nnerfootercontainer">
    <w:name w:val="inner-footer-container"/>
    <w:basedOn w:val="Normal"/>
    <w:qFormat/>
    <w:pPr>
      <w:spacing w:lineRule="auto" w:line="240" w:before="0" w:after="75"/>
      <w:ind w:left="75" w:right="75" w:firstLine="45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Fancyboxbg">
    <w:name w:val="fancybox-bg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Fancyboxtitleinside">
    <w:name w:val="fancybox-title-inside"/>
    <w:basedOn w:val="Normal"/>
    <w:qFormat/>
    <w:pPr>
      <w:shd w:fill="FFFFFF" w:val="clear"/>
      <w:spacing w:lineRule="auto" w:line="240" w:before="75" w:after="75"/>
      <w:ind w:left="75" w:right="75" w:firstLine="450"/>
      <w:jc w:val="center"/>
    </w:pPr>
    <w:rPr>
      <w:rFonts w:ascii="Times New Roman" w:hAnsi="Times New Roman" w:eastAsia="Times New Roman" w:cs="Times New Roman"/>
      <w:color w:val="333333"/>
      <w:sz w:val="24"/>
      <w:szCs w:val="24"/>
    </w:rPr>
  </w:style>
  <w:style w:type="paragraph" w:styleId="Fancyboxtitleoutside">
    <w:name w:val="fancybox-title-outside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Fancyboxtitleover">
    <w:name w:val="fancybox-title-over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Fancyboxtitlefloat">
    <w:name w:val="fancybox-title-float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">
    <w:name w:val="yaform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arr">
    <w:name w:val="yaform_arr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form">
    <w:name w:val="yaform__form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">
    <w:name w:val="yaform__input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">
    <w:name w:val="yaform__search-precise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radio">
    <w:name w:val="yaform__search-precise__radio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gap">
    <w:name w:val="yaform__gap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gapi">
    <w:name w:val="yaform__gap-i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">
    <w:name w:val="yaform__logo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img">
    <w:name w:val="yaform__logo-img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">
    <w:name w:val="yaform__search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">
    <w:name w:val="yaform__search-input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mage">
    <w:name w:val="yaform__search-image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">
    <w:name w:val="yaform__search-input-layout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l">
    <w:name w:val="yaform__search-input-layout-l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r">
    <w:name w:val="yaform__search-input-layout-r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i">
    <w:name w:val="yaform__search-precise-i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label">
    <w:name w:val="yaform__search-precise__label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ubmit">
    <w:name w:val="yaform__submit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hint">
    <w:name w:val="yaform__input-text_hint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ubmitimage">
    <w:name w:val="yaform__submit_image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">
    <w:name w:val="b-suggest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holster">
    <w:name w:val="b-suggest-holster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popup">
    <w:name w:val="b-suggest-popup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list">
    <w:name w:val="b-suggest-list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items">
    <w:name w:val="b-suggest-items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">
    <w:name w:val="b-suggest-elem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num">
    <w:name w:val="b-suggest-elem_num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selected">
    <w:name w:val="b-suggest-elem_selected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close">
    <w:name w:val="b-suggest-close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">
    <w:name w:val="yaform__input-text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statehover">
    <w:name w:val="b-suggest-elem_state_hover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nav">
    <w:name w:val="b-suggest-elem_nav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Link">
    <w:name w:val="link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Info">
    <w:name w:val="info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Mayorblock">
    <w:name w:val="mayor-block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Col">
    <w:name w:val="col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Newsheader">
    <w:name w:val="news-header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Hr">
    <w:name w:val="hr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Tddiv">
    <w:name w:val="tddiv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precisei">
    <w:name w:val="yaform__precise-i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Text1">
    <w:name w:val="text1"/>
    <w:basedOn w:val="Normal"/>
    <w:qFormat/>
    <w:pPr>
      <w:spacing w:lineRule="auto" w:line="240" w:before="75" w:after="75"/>
      <w:ind w:left="75" w:right="75" w:firstLine="450"/>
    </w:pPr>
    <w:rPr>
      <w:rFonts w:ascii="Verdana" w:hAnsi="Verdana" w:eastAsia="Times New Roman" w:cs="Times New Roman"/>
      <w:color w:val="FFFFFF"/>
      <w:sz w:val="36"/>
      <w:szCs w:val="36"/>
    </w:rPr>
  </w:style>
  <w:style w:type="paragraph" w:styleId="Col1">
    <w:name w:val="col1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Newsheader1">
    <w:name w:val="news-header1"/>
    <w:basedOn w:val="Normal"/>
    <w:qFormat/>
    <w:pPr>
      <w:spacing w:lineRule="atLeast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Hr1">
    <w:name w:val="hr1"/>
    <w:basedOn w:val="Normal"/>
    <w:qFormat/>
    <w:pPr>
      <w:spacing w:lineRule="auto" w:line="240" w:before="75" w:after="300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Close1">
    <w:name w:val="close1"/>
    <w:basedOn w:val="Normal"/>
    <w:qFormat/>
    <w:pPr>
      <w:spacing w:lineRule="auto" w:line="240" w:before="0" w:after="0"/>
      <w:ind w:firstLine="45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Mayorblock1">
    <w:name w:val="mayor-block1"/>
    <w:basedOn w:val="Normal"/>
    <w:qFormat/>
    <w:pPr>
      <w:shd w:fill="99CCFF" w:val="clear"/>
      <w:spacing w:lineRule="auto" w:line="240" w:before="0" w:after="0"/>
      <w:ind w:left="28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Fancyboxbg1">
    <w:name w:val="fancybox-bg1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form1">
    <w:name w:val="yaform__form1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1">
    <w:name w:val="yaform__input1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1">
    <w:name w:val="yaform__search-precise1"/>
    <w:basedOn w:val="Normal"/>
    <w:qFormat/>
    <w:pPr>
      <w:spacing w:lineRule="auto" w:line="240" w:before="0" w:after="0"/>
      <w:ind w:firstLine="45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Yaformsearchpreciseradio1">
    <w:name w:val="yaform__search-precise__radio1"/>
    <w:basedOn w:val="Normal"/>
    <w:qFormat/>
    <w:pPr>
      <w:spacing w:lineRule="auto" w:line="240" w:before="0" w:after="0"/>
      <w:ind w:right="72" w:firstLine="4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gap1">
    <w:name w:val="yaform__gap1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gapi1">
    <w:name w:val="yaform__gap-i1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1">
    <w:name w:val="yaform__logo1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img1">
    <w:name w:val="yaform__logo-img1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1">
    <w:name w:val="yaform__search1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1">
    <w:name w:val="yaform__search-input1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mage1">
    <w:name w:val="yaform__search-image1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1">
    <w:name w:val="yaform__search-input-layout1"/>
    <w:basedOn w:val="Normal"/>
    <w:qFormat/>
    <w:pPr>
      <w:spacing w:lineRule="auto" w:line="240" w:before="75" w:after="75"/>
      <w:ind w:left="75" w:right="75" w:firstLine="4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l1">
    <w:name w:val="yaform__search-input-layout-l1"/>
    <w:basedOn w:val="Normal"/>
    <w:qFormat/>
    <w:pPr>
      <w:spacing w:lineRule="auto" w:line="240" w:before="75" w:after="75"/>
      <w:ind w:left="75" w:right="75" w:firstLine="4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layoutr1">
    <w:name w:val="yaform__search-input-layout-r1"/>
    <w:basedOn w:val="Normal"/>
    <w:qFormat/>
    <w:pPr>
      <w:spacing w:lineRule="auto" w:line="240" w:before="75" w:after="75"/>
      <w:ind w:left="75" w:right="75" w:firstLine="4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i1">
    <w:name w:val="yaform__search-precise-i1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label1">
    <w:name w:val="yaform__search-precise__label1"/>
    <w:basedOn w:val="Normal"/>
    <w:qFormat/>
    <w:pPr>
      <w:spacing w:lineRule="auto" w:line="240" w:before="0" w:after="0"/>
      <w:ind w:right="96" w:firstLine="45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1">
    <w:name w:val="yaform__input-text1"/>
    <w:basedOn w:val="Normal"/>
    <w:qFormat/>
    <w:pPr>
      <w:pBdr>
        <w:top w:val="single" w:sz="6" w:space="0" w:color="7F9DB9"/>
        <w:left w:val="single" w:sz="6" w:space="0" w:color="7F9DB9"/>
        <w:bottom w:val="single" w:sz="6" w:space="0" w:color="7F9DB9"/>
        <w:right w:val="single" w:sz="6" w:space="0" w:color="7F9DB9"/>
      </w:pBdr>
      <w:shd w:fill="FFFFFF" w:val="clear"/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ubmit1">
    <w:name w:val="yaform__submit1"/>
    <w:basedOn w:val="Normal"/>
    <w:qFormat/>
    <w:pPr>
      <w:spacing w:lineRule="auto" w:line="240" w:before="0" w:after="0"/>
      <w:ind w:lef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form2">
    <w:name w:val="yaform__form2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input2">
    <w:name w:val="yaform__search-input2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logo2">
    <w:name w:val="yaform__logo2"/>
    <w:basedOn w:val="Normal"/>
    <w:qFormat/>
    <w:pPr>
      <w:spacing w:lineRule="auto" w:line="240" w:before="90" w:after="0"/>
      <w:ind w:left="90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hint1">
    <w:name w:val="yaform__input-text_hint1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ubmitimage1">
    <w:name w:val="yaform__submit_image1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1">
    <w:name w:val="b-suggest1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holster1">
    <w:name w:val="b-suggest-holster1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popup1">
    <w:name w:val="b-suggest-popup1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list1">
    <w:name w:val="b-suggest-list1"/>
    <w:basedOn w:val="Normal"/>
    <w:qFormat/>
    <w:pPr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FFFFF" w:val="clear"/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items1">
    <w:name w:val="b-suggest-items1"/>
    <w:basedOn w:val="Normal"/>
    <w:qFormat/>
    <w:pPr>
      <w:shd w:fill="FFFFFF" w:val="clear"/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1">
    <w:name w:val="b-suggest-elem1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2">
    <w:name w:val="b-suggest-elem2"/>
    <w:basedOn w:val="Normal"/>
    <w:qFormat/>
    <w:pPr>
      <w:spacing w:lineRule="auto" w:line="240" w:before="0" w:after="0"/>
      <w:ind w:firstLine="45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Bsuggestelemstatehover1">
    <w:name w:val="b-suggest-elem_state_hover1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Bsuggestelemnav1">
    <w:name w:val="b-suggest-elem_nav1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nk1">
    <w:name w:val="link1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color w:val="1A3DC1"/>
      <w:sz w:val="24"/>
      <w:szCs w:val="24"/>
      <w:u w:val="single"/>
    </w:rPr>
  </w:style>
  <w:style w:type="paragraph" w:styleId="Link2">
    <w:name w:val="link2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color w:val="FF0000"/>
      <w:sz w:val="24"/>
      <w:szCs w:val="24"/>
      <w:u w:val="single"/>
    </w:rPr>
  </w:style>
  <w:style w:type="paragraph" w:styleId="Info1">
    <w:name w:val="info1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Bsuggestelemnum1">
    <w:name w:val="b-suggest-elem_num1"/>
    <w:basedOn w:val="Normal"/>
    <w:qFormat/>
    <w:pPr>
      <w:spacing w:lineRule="auto" w:line="240" w:before="75" w:after="75"/>
      <w:ind w:left="75" w:right="75" w:firstLine="45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Bsuggestelemnum2">
    <w:name w:val="b-suggest-elem_num2"/>
    <w:basedOn w:val="Normal"/>
    <w:qFormat/>
    <w:pPr>
      <w:spacing w:lineRule="auto" w:line="240" w:before="75" w:after="75"/>
      <w:ind w:left="75" w:right="75" w:firstLine="450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Info2">
    <w:name w:val="info2"/>
    <w:basedOn w:val="Normal"/>
    <w:qFormat/>
    <w:pPr>
      <w:pBdr>
        <w:bottom w:val="dotted" w:sz="6" w:space="0" w:color="000000"/>
      </w:pBd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elemselected1">
    <w:name w:val="b-suggest-elem_selected1"/>
    <w:basedOn w:val="Normal"/>
    <w:qFormat/>
    <w:pPr>
      <w:shd w:fill="FDEDAF" w:val="clear"/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Bsuggestclose1">
    <w:name w:val="b-suggest-close1"/>
    <w:basedOn w:val="Normal"/>
    <w:qFormat/>
    <w:pPr>
      <w:shd w:fill="999999" w:val="clear"/>
      <w:spacing w:lineRule="atLeast" w:line="360" w:before="0" w:after="0"/>
      <w:ind w:firstLine="450"/>
      <w:jc w:val="right"/>
    </w:pPr>
    <w:rPr>
      <w:rFonts w:ascii="Verdana" w:hAnsi="Verdana" w:eastAsia="Times New Roman" w:cs="Times New Roman"/>
      <w:color w:val="FFFFFF"/>
      <w:sz w:val="20"/>
      <w:szCs w:val="20"/>
    </w:rPr>
  </w:style>
  <w:style w:type="paragraph" w:styleId="Yaformsubmitimage2">
    <w:name w:val="yaform__submit_image2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inputtexthint2">
    <w:name w:val="yaform__input-text_hint2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2">
    <w:name w:val="yaform__search2"/>
    <w:basedOn w:val="Normal"/>
    <w:qFormat/>
    <w:pPr>
      <w:shd w:fill="FFCC00" w:val="clear"/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precisei1">
    <w:name w:val="yaform__precise-i1"/>
    <w:basedOn w:val="Normal"/>
    <w:qFormat/>
    <w:pPr>
      <w:shd w:fill="FFCC00" w:val="clear"/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sz w:val="24"/>
      <w:szCs w:val="24"/>
    </w:rPr>
  </w:style>
  <w:style w:type="paragraph" w:styleId="Yaformsearchpreciselabel2">
    <w:name w:val="yaform__search-precise__label2"/>
    <w:basedOn w:val="Normal"/>
    <w:qFormat/>
    <w:pPr>
      <w:spacing w:lineRule="auto" w:line="240" w:before="75" w:after="75"/>
      <w:ind w:left="75" w:right="75" w:firstLine="45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44:00Z</dcterms:created>
  <dc:creator>Acer</dc:creator>
  <dc:description/>
  <dc:language>en-US</dc:language>
  <cp:lastModifiedBy>Acer</cp:lastModifiedBy>
  <dcterms:modified xsi:type="dcterms:W3CDTF">2013-10-08T18:44:00Z</dcterms:modified>
  <cp:revision>1</cp:revision>
  <dc:subject/>
  <dc:title/>
</cp:coreProperties>
</file>