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УТВЕРЖДАЮ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Начальник  отдела  ФиС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_____________  Ткаченко В.Г.                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«____»_______________2009 г.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 лично – командном  чемпионате  и  первенстве  города  по  часовому  бег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вященному  празднованию  Нового  Го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ЦЕЛИ  И  ЗАДАЧ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ревнования  проводятся  с  целью:</w:t>
      </w:r>
    </w:p>
    <w:p>
      <w:pPr>
        <w:pStyle w:val="Normal"/>
        <w:rPr/>
      </w:pPr>
      <w:r>
        <w:rPr>
          <w:sz w:val="24"/>
        </w:rPr>
        <w:t>-  популяризации  и  дальнейшего  развития  легкоатлетических видов на выносливость;</w:t>
      </w:r>
    </w:p>
    <w:p>
      <w:pPr>
        <w:pStyle w:val="Normal"/>
        <w:rPr>
          <w:sz w:val="24"/>
        </w:rPr>
      </w:pPr>
      <w:r>
        <w:rPr>
          <w:sz w:val="24"/>
        </w:rPr>
        <w:t>-  выявления  сильнейших  стайеров  и  повышения уровня  спортивного  мастерства;</w:t>
      </w:r>
    </w:p>
    <w:p>
      <w:pPr>
        <w:pStyle w:val="Normal"/>
        <w:rPr>
          <w:sz w:val="24"/>
        </w:rPr>
      </w:pPr>
      <w:r>
        <w:rPr>
          <w:sz w:val="24"/>
        </w:rPr>
        <w:t>-  расширения  и  разнообразия  календаря  соревнова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ЕСТО  И  ВРЕМЯ  ПРОВЕДЕНИЯ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Соревнования  проводятся  в  легкоатлетическом  манеже  стадиона  «Авангард»  31  декабря  2009 г.  Начало  соревнований  в  10.30  ч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  РУКОВОДСТВ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щее  руководство  осуществляет  отдел  физкультуры  и  спорта  администрации  города,  непосредственное  проведение  возлагается  на  судейскую  коллегию.  Главный  судья  Попов  С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4.  УЧАСТНИКИ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В  соревнованиях  принимают  участие  спортсмены  спортивных  клубов,  ДЮСШ,  коллективов физкультуры,  клубов  любителей  бега.  Соревнования  проводятся  по  семи  возрастным  группам:  1)  1997 г.р.  и  моложе;  2)  1995 – 96  г.г.р.;  3)  1993 – 94  г.г.р.;  4)  1991 - 92  г.г.р.;  5)  1990  г.р.  и  старше;  6)  1969 – 60  г.г.р.;  7)  1959 – 50  г.г.р.;  8)  1949  г.р.  и  старш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ГРАММА.</w:t>
      </w:r>
    </w:p>
    <w:p>
      <w:pPr>
        <w:pStyle w:val="Normal"/>
        <w:rPr/>
      </w:pPr>
      <w:r>
        <w:rPr>
          <w:sz w:val="24"/>
        </w:rPr>
        <w:t>Мужчины  и  женщины:  2 - 8  группы  часовой  бег.</w:t>
      </w:r>
    </w:p>
    <w:p>
      <w:pPr>
        <w:pStyle w:val="Normal"/>
        <w:rPr>
          <w:sz w:val="24"/>
        </w:rPr>
      </w:pPr>
      <w:r>
        <w:rPr>
          <w:sz w:val="24"/>
        </w:rPr>
        <w:t>Мальчики  и  девочки:  1 группа  15  минутный  бе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ПРЕДЕЛЕНИЕ  ПОБЕДИТЕ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бедители  соревнований  в  личном  первенстве  определяются  в  семи  возрастных  группах  у  мужчин  и  женщин  по  наибольшему  расстоянию  преодоленному  за  один  час.  Победители  соревнований  в  командном  первенстве  определяются  по  сумме  мест  шести  лучших  результатов  в  абсолютном  первенстве  у  мужчин  и  женщ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ГРАЖДЕНИЕ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Победители  соревнований  в  командном  первенстве  награждаются  кубком.  Победители   и  призеры  соревнований  в  личном  первенстве  награждаются  грамотами.  Награждение  победителей  после  окончания  забег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3:10:00Z</dcterms:created>
  <dc:creator>***</dc:creator>
  <dc:description/>
  <dc:language>en-US</dc:language>
  <cp:lastModifiedBy>comcur</cp:lastModifiedBy>
  <cp:lastPrinted>2003-01-01T00:23:00Z</cp:lastPrinted>
  <dcterms:modified xsi:type="dcterms:W3CDTF">2009-12-30T23:10:00Z</dcterms:modified>
  <cp:revision>2</cp:revision>
  <dc:subject/>
  <dc:title/>
</cp:coreProperties>
</file>